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mment expliquer le passage du courant dans les métaux ?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3605</wp:posOffset>
                </wp:positionH>
                <wp:positionV relativeFrom="paragraph">
                  <wp:posOffset>324485</wp:posOffset>
                </wp:positionV>
                <wp:extent cx="3255645" cy="1442085"/>
                <wp:effectExtent l="5080" t="5715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480" cy="1442160"/>
                          <a:chOff x="0" y="0"/>
                          <a:chExt cx="3255480" cy="1442160"/>
                        </a:xfrm>
                      </wpg:grpSpPr>
                      <wps:wsp>
                        <wps:cNvSpPr/>
                        <wps:spPr>
                          <a:xfrm>
                            <a:off x="270360" y="3636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392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4392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392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5148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7808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8564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48564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8564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49356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2016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2772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92772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2772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93528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08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4880" y="198000"/>
                            <a:ext cx="270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1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240" y="640080"/>
                            <a:ext cx="270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0240" y="217080"/>
                            <a:ext cx="270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1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7240" y="641880"/>
                            <a:ext cx="270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1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1049760"/>
                            <a:ext cx="270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960" y="1085760"/>
                            <a:ext cx="270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1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811440" y="36360"/>
                            <a:ext cx="9000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5760" y="1049760"/>
                            <a:ext cx="9000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960" y="868680"/>
                            <a:ext cx="9000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9600" y="977400"/>
                            <a:ext cx="9000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3240" y="868680"/>
                            <a:ext cx="9000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3600" y="0"/>
                            <a:ext cx="9000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108720"/>
                            <a:ext cx="180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2360"/>
                            <a:ext cx="180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3840" y="849600"/>
                            <a:ext cx="900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0" y="923760"/>
                            <a:ext cx="900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0120" y="687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020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25.55pt;width:256.35pt;height:113.55pt" coordorigin="1423,511" coordsize="5127,2271">
                <v:oval id="shape_0" fillcolor="white" stroked="t" o:allowincell="f" style="position:absolute;left:1849;top:568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701;top:580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420;top:580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553;top:580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272;top:592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275;top:1264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127;top:1276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846;top:1276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979;top:1276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698;top:1288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849;top:1960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701;top:1972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420;top:1972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553;top:1972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272;top:1984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423;top:1264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4659;top:823;width:425;height:341">
                  <v:line id="shape_0" from="4871,823" to="4871,11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59,982" to="5084,98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477;top:1519;width:425;height:341">
                  <v:line id="shape_0" from="2689,1519" to="2689,186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77,1678" to="2902,167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888;top:853;width:425;height:341">
                  <v:line id="shape_0" from="3100,853" to="3100,11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88,1012" to="3313,101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907;top:1522;width:425;height:341">
                  <v:line id="shape_0" from="6119,1522" to="6119,18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07,1681" to="6332,168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695;top:2164;width:425;height:341">
                  <v:line id="shape_0" from="3907,2164" to="3907,250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95,2323" to="4120,232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689;top:2221;width:425;height:341">
                  <v:line id="shape_0" from="4901,2221" to="4901,25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89,2380" to="5114,238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black" stroked="t" o:allowincell="f" style="position:absolute;left:2701;top:568;width:141;height:113;flip:xy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09;top:2164;width:141;height:113;flip:xy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31;top:1879;width:141;height:113;flip:xy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619;top:2050;width:141;height:113;flip:xy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979;top:1879;width:141;height:113;flip:xy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405;top:511;width:141;height:113;flip:xy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2417,682" to="2700,9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47,625" to="4830,9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12,1849" to="6153,219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34,1966" to="4875,21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69,1594" to="4069,19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01,2119" to="3126,2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1255</wp:posOffset>
                </wp:positionH>
                <wp:positionV relativeFrom="paragraph">
                  <wp:posOffset>726440</wp:posOffset>
                </wp:positionV>
                <wp:extent cx="90170" cy="72390"/>
                <wp:effectExtent l="5715" t="5715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0.65pt;margin-top:57.2pt;width:7.05pt;height:5.65pt;flip:xy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0915</wp:posOffset>
                </wp:positionH>
                <wp:positionV relativeFrom="paragraph">
                  <wp:posOffset>1045845</wp:posOffset>
                </wp:positionV>
                <wp:extent cx="541020" cy="50673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0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45pt;margin-top:82.35pt;width:42.55pt;height:39.8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Assemblage d’atomes d’un morceau de métal isol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</w:rPr>
        <w:t xml:space="preserve">Certains des électrons se trouvant dans les atomes du métal peuvent sortir spontanément des atomes (les plus éloignés du noyau) : on les appelle </w:t>
      </w:r>
      <w:r>
        <w:rPr>
          <w:b/>
          <w:sz w:val="22"/>
        </w:rPr>
        <w:t>« électrons libres ».</w:t>
      </w:r>
      <w:r>
        <w:rPr>
          <w:sz w:val="22"/>
        </w:rPr>
        <w:t xml:space="preserve"> Leur déplacement est totalement désordonné à l’intérieur du métal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075</wp:posOffset>
                </wp:positionH>
                <wp:positionV relativeFrom="paragraph">
                  <wp:posOffset>816610</wp:posOffset>
                </wp:positionV>
                <wp:extent cx="4508500" cy="318516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3185280"/>
                          <a:chOff x="0" y="0"/>
                          <a:chExt cx="4508640" cy="3185280"/>
                        </a:xfrm>
                      </wpg:grpSpPr>
                      <wps:wsp>
                        <wps:cNvSpPr/>
                        <wps:spPr>
                          <a:xfrm>
                            <a:off x="901800" y="25344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6100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26100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6100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26856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69516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70308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760" y="70308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70308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71064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13724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14480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114480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14480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15236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95160"/>
                            <a:ext cx="54108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5960" y="415440"/>
                            <a:ext cx="270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0320" y="857160"/>
                            <a:ext cx="270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1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1320" y="434520"/>
                            <a:ext cx="270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8680" y="859320"/>
                            <a:ext cx="270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960" y="1266840"/>
                            <a:ext cx="270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5040" y="1303200"/>
                            <a:ext cx="270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442880" y="253440"/>
                            <a:ext cx="9000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6840" y="1266840"/>
                            <a:ext cx="9000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5400" y="1085760"/>
                            <a:ext cx="9000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0680" y="1194480"/>
                            <a:ext cx="9000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4320" y="1085760"/>
                            <a:ext cx="9000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4680" y="217080"/>
                            <a:ext cx="9000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2384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89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122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122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516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541080" cy="20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72360"/>
                            <a:ext cx="541080" cy="20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3032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7560" y="325800"/>
                            <a:ext cx="270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0"/>
                              <a:ext cx="270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360" y="253440"/>
                            <a:ext cx="27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4508640" cy="115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2424600"/>
                            <a:ext cx="7214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64.3pt;width:355pt;height:250.75pt" coordorigin="145,1286" coordsize="7100,5015">
                <v:oval id="shape_0" fillcolor="white" stroked="t" o:allowincell="f" style="position:absolute;left:1565;top:1685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417;top:1697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136;top:1697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269;top:1697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988;top:1709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991;top:2381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843;top:2393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562;top:2393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695;top:2393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414;top:2405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565;top:3077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417;top:3089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136;top:3089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269;top:3089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988;top:3101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139;top:2381;width:851;height:7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4375;top:1940;width:425;height:341">
                  <v:line id="shape_0" from="4587,1940" to="4587,228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75,2099" to="4800,209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193;top:2636;width:425;height:341">
                  <v:line id="shape_0" from="2405,2636" to="2405,297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93,2795" to="2618,279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604;top:1970;width:425;height:341">
                  <v:line id="shape_0" from="2816,1970" to="2816,23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04,2129" to="3029,212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623;top:2639;width:425;height:341">
                  <v:line id="shape_0" from="5835,2639" to="5835,29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23,2798" to="6048,279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411;top:3281;width:425;height:341">
                  <v:line id="shape_0" from="3623,3281" to="3623,36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11,3440" to="3836,344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405;top:3338;width:425;height:341">
                  <v:line id="shape_0" from="4617,3338" to="4617,367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05,3497" to="4830,349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black" stroked="t" o:allowincell="f" style="position:absolute;left:2417;top:1685;width:141;height:113;flip:xy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825;top:3281;width:141;height:113;flip:xy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47;top:2996;width:141;height:113;flip:xy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35;top:3167;width:141;height:113;flip:xy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695;top:2996;width:141;height:113;flip:xy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21;top:1628;width:141;height:113;flip:xy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2417,3236" to="2842,32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59,1742" to="2984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37,3053" to="4262,3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89,3053" to="5114,3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263,1682" to="4688,1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87;top:1286;width:851;height:319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251;top:1400;width:851;height:319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5967,3338" to="6392,33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6393;top:1799;width:425;height:341">
                  <v:line id="shape_0" from="6605,1799" to="6605,2140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6393,1958" to="6818,1958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line id="shape_0" from="429,1685" to="854,168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45;top:4478;width:7099;height:182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43;top:5104;width:113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Que se passe-t-il si on relie les extrémités du métal aux bornes d’un générateur 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Morceau de métal placé entre les lamelles d’une pile</w:t>
      </w:r>
    </w:p>
    <w:p>
      <w:pPr>
        <w:pStyle w:val="Normal"/>
        <w:rPr>
          <w:sz w:val="22"/>
        </w:rPr>
      </w:pPr>
      <w:r>
        <w:rPr>
          <w:sz w:val="22"/>
        </w:rPr>
        <w:t xml:space="preserve">Les électrons libres sont attirés par la borne </w:t>
      </w:r>
      <w:r>
        <w:rPr>
          <w:sz w:val="28"/>
        </w:rPr>
        <w:t>+</w:t>
      </w:r>
      <w:r>
        <w:rPr>
          <w:sz w:val="22"/>
        </w:rPr>
        <w:t xml:space="preserve"> du générateur et repoussés par la borne </w:t>
      </w:r>
      <w:r>
        <w:rPr>
          <w:sz w:val="28"/>
        </w:rPr>
        <w:t>–</w:t>
      </w:r>
    </w:p>
    <w:p>
      <w:pPr>
        <w:pStyle w:val="Normal"/>
        <w:rPr>
          <w:sz w:val="22"/>
        </w:rPr>
      </w:pPr>
      <w:r>
        <w:rPr>
          <w:sz w:val="22"/>
        </w:rPr>
        <w:t>Tous les électrons libres se déplacent dans le même sens : il se crée un courant électrique dans le mét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>Dans un métal, le courant électrique est dû au déplacement ordonné des 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 du mét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4"/>
        </w:rPr>
      </w:pPr>
      <w:r>
        <w:rPr>
          <w:sz w:val="24"/>
        </w:rPr>
        <w:t>A l’intérieur du métal, les électrons se déplacent de la borne …. du générateur vers la borne …. de ce générat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4"/>
        </w:rPr>
      </w:pPr>
      <w:r>
        <w:rPr>
          <w:sz w:val="24"/>
        </w:rPr>
        <w:t>Le sens conventionnel du courant électrique est le sens ……………. du déplacement des électro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5:47:00Z</dcterms:created>
  <dc:creator>cocor</dc:creator>
  <dc:description/>
  <dc:language>en-US</dc:language>
  <cp:lastModifiedBy>cocor</cp:lastModifiedBy>
  <dcterms:modified xsi:type="dcterms:W3CDTF">2002-01-19T15:47:00Z</dcterms:modified>
  <cp:revision>2</cp:revision>
  <dc:subject/>
  <dc:title>Comment expliquer le passage du courant dans les métaux </dc:title>
</cp:coreProperties>
</file>