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1359349919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1141699065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2047589405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826064716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618495106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