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499865351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1787138207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871545291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1764176778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619726717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1811966866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489142945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2058449853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