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609831019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1955333924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2040024273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140069966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817541566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