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  <w:t>Loi d’Ohm pour un conducteur ohmique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ubtitle"/>
        <w:rPr/>
      </w:pPr>
      <w:r>
        <w:rPr>
          <w:u w:val="single"/>
        </w:rPr>
        <w:t>Objectif </w:t>
      </w:r>
      <w:r>
        <w:rPr/>
        <w:t>: Trouver la relation entre l’intensité du courant traversant un résistor et la tension à ses born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1/ Montage</w:t>
      </w:r>
    </w:p>
    <w:p>
      <w:pPr>
        <w:pStyle w:val="Normal"/>
        <w:rPr>
          <w:sz w:val="22"/>
        </w:rPr>
      </w:pPr>
      <w:r>
        <w:rPr>
          <w:sz w:val="22"/>
        </w:rPr>
        <w:t>On utilise un générateur 6V, un rhéostat (résistance variable) monté en potentiomètre et un résistor R. On placera deux appareils de mesure : un ampèremètre (calibre 200 mA) pour mesurer l’intensité du courant traversant le résistor et un voltmètre (calibre 20 V) pour mesurer la tension aux bornes du résisto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173355</wp:posOffset>
                </wp:positionV>
                <wp:extent cx="3655695" cy="1623060"/>
                <wp:effectExtent l="5715" t="571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5800" cy="1623240"/>
                          <a:chOff x="0" y="0"/>
                          <a:chExt cx="3655800" cy="1623240"/>
                        </a:xfrm>
                      </wpg:grpSpPr>
                      <wps:wsp>
                        <wps:cNvSpPr/>
                        <wps:spPr>
                          <a:xfrm>
                            <a:off x="267840" y="0"/>
                            <a:ext cx="1090440" cy="97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56240"/>
                            <a:ext cx="547920" cy="58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7920" cy="58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6440" y="137160"/>
                              <a:ext cx="273600" cy="30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99960" y="177840"/>
                            <a:ext cx="109800" cy="58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455400"/>
                            <a:ext cx="43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5520" y="6552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5520" y="64080"/>
                            <a:ext cx="1205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0800" y="64080"/>
                            <a:ext cx="396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332">
                                <a:moveTo>
                                  <a:pt x="0" y="0"/>
                                </a:moveTo>
                                <a:lnTo>
                                  <a:pt x="6" y="133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976680"/>
                            <a:ext cx="171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720" y="207000"/>
                            <a:ext cx="182880" cy="58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6760" y="453240"/>
                            <a:ext cx="32904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840" y="1233000"/>
                            <a:ext cx="76716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héost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pt;margin-top:13.65pt;width:287.85pt;height:127.8pt" coordorigin="-144,273" coordsize="5757,2556">
                <v:rect id="shape_0" fillcolor="white" stroked="t" o:allowincell="f" style="position:absolute;left:278;top:273;width:1716;height:153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-144;top:519;width:863;height:921">
                  <v:oval id="shape_0" fillcolor="white" stroked="t" o:allowincell="f" style="position:absolute;left:-144;top:519;width:862;height:92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71;top:735;width:430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1903;top:553;width:172;height:9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03,990" to="2793,99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794,376" to="2794,9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94,374" to="4691,3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6,1332" path="m0,0l6,1332e" stroked="t" o:allowincell="f" style="position:absolute;left:4692;top:374;width:5;height:143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988,1811" to="4691,1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577;top:599;width:287;height:9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5095;top:987;width:517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8;top:2215;width:1207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héosta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  <w:lang w:val="en-US"/>
        </w:rPr>
        <w:t xml:space="preserve">                                                                                                      </w:t>
      </w:r>
      <w:r>
        <w:rPr>
          <w:sz w:val="22"/>
          <w:lang w:val="en-US"/>
        </w:rPr>
        <w:t xml:space="preserve">Refaites le schéma du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                                                                                         </w:t>
      </w:r>
      <w:r>
        <w:rPr>
          <w:sz w:val="22"/>
          <w:lang w:val="en-US"/>
        </w:rPr>
        <w:t>montage en plaçant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                                                                                          </w:t>
      </w:r>
      <w:r>
        <w:rPr>
          <w:sz w:val="22"/>
          <w:lang w:val="en-US"/>
        </w:rPr>
        <w:t>correctement les deux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                                                                                         </w:t>
      </w:r>
      <w:r>
        <w:rPr>
          <w:sz w:val="22"/>
          <w:lang w:val="en-US"/>
        </w:rPr>
        <w:t>appareil de mesure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Réaliser le montage (avec les appareils de mesure) et le faire vérifier par le professeur.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Placer le curseur du rhéostat proche d’une extrémité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Mettre alors le générateur sous tension (6 V continu)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Noter dans le tableau ci-dessous la valeur de l’intensité I (en ampère)et de la tension U aux bornes du résistor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Déplacer ensuite un peu le curseur (Attention! Ne pas toucher l’enroulement du fil du rhéostat quand un courant circule, il peut s’échauffer beaucoup) et noter le nouveau couple de valeurs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(essayer de faire varier la tension de 0,5 V à chaque fois). Déplacer de nouveau le curseur pour obtenir 6 ou 7 mesures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/>
      </w:pPr>
      <w:r>
        <w:rPr/>
        <w:t>Tableau de mesures</w:t>
      </w:r>
    </w:p>
    <w:tbl>
      <w:tblPr>
        <w:tblW w:w="106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1049"/>
        <w:gridCol w:w="1050"/>
        <w:gridCol w:w="1050"/>
        <w:gridCol w:w="1049"/>
        <w:gridCol w:w="1050"/>
        <w:gridCol w:w="1050"/>
        <w:gridCol w:w="1049"/>
        <w:gridCol w:w="1050"/>
        <w:gridCol w:w="105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 (en V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 (en A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2/ Tracé de la courbe U = f(I)</w:t>
      </w:r>
    </w:p>
    <w:p>
      <w:pPr>
        <w:pStyle w:val="Normal"/>
        <w:rPr>
          <w:sz w:val="22"/>
        </w:rPr>
      </w:pPr>
      <w:r>
        <w:rPr>
          <w:sz w:val="22"/>
        </w:rPr>
        <w:t>Tracer sur une feuille la courbe représentant les variations de la tension U en fonction de l’intensité I (U en ordonnée et I en abscisse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3/ Exploitation de la courbe</w:t>
      </w:r>
    </w:p>
    <w:p>
      <w:pPr>
        <w:pStyle w:val="Normal"/>
        <w:rPr>
          <w:sz w:val="22"/>
        </w:rPr>
      </w:pPr>
      <w:r>
        <w:rPr>
          <w:sz w:val="22"/>
        </w:rPr>
        <w:t>a/ Quelle est la particularité de la courbe ?</w:t>
      </w:r>
    </w:p>
    <w:p>
      <w:pPr>
        <w:pStyle w:val="Normal"/>
        <w:rPr>
          <w:sz w:val="22"/>
        </w:rPr>
      </w:pPr>
      <w:r>
        <w:rPr>
          <w:sz w:val="22"/>
        </w:rPr>
        <w:t>b/ Que peut-on en conclure sur les deux grandeurs U et I ?</w:t>
      </w:r>
    </w:p>
    <w:p>
      <w:pPr>
        <w:pStyle w:val="Normal"/>
        <w:rPr>
          <w:sz w:val="22"/>
        </w:rPr>
      </w:pPr>
      <w:r>
        <w:rPr>
          <w:sz w:val="22"/>
        </w:rPr>
        <w:t>c/ Calculer la pente de la courbe ?</w:t>
      </w:r>
    </w:p>
    <w:p>
      <w:pPr>
        <w:pStyle w:val="Normal"/>
        <w:rPr>
          <w:sz w:val="22"/>
        </w:rPr>
      </w:pPr>
      <w:r>
        <w:rPr>
          <w:sz w:val="22"/>
        </w:rPr>
        <w:t>d/ Ecrire alors la relation entre U et I. Cette relation constitue la loi d’Ohm aux bornes d’un résistor</w:t>
      </w:r>
    </w:p>
    <w:p>
      <w:pPr>
        <w:pStyle w:val="Normal"/>
        <w:rPr>
          <w:sz w:val="22"/>
        </w:rPr>
      </w:pPr>
      <w:r>
        <w:rPr>
          <w:sz w:val="22"/>
        </w:rPr>
        <w:t>e/ Mesurer avec un ohmmètre la valeur de la résistance utilisée et comparer cette valeur avec celle trouvée au c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Conclusion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La tension U aux bornes d’un résistor est ……………………. A l’intensité du courant traversant le résistor. Le résistor est appelé conducteur ohmique. La relation précédente constitue la loi d’Ohm et peut s’écr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 xml:space="preserve">                                </w:t>
      </w:r>
      <w:r>
        <w:rPr>
          <w:sz w:val="22"/>
        </w:rPr>
        <w:t>U = 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2T07:36:00Z</dcterms:created>
  <dc:creator>cocor.</dc:creator>
  <dc:description/>
  <dc:language>en-US</dc:language>
  <cp:lastModifiedBy>cocor</cp:lastModifiedBy>
  <dcterms:modified xsi:type="dcterms:W3CDTF">2000-01-22T07:36:00Z</dcterms:modified>
  <cp:revision>2</cp:revision>
  <dc:subject/>
  <dc:title>Loi d’Ohm pour un conducteur ohmique</dc:title>
</cp:coreProperties>
</file>