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-351155</wp:posOffset>
                </wp:positionV>
                <wp:extent cx="1920240" cy="177546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775520"/>
                          <a:chOff x="0" y="0"/>
                          <a:chExt cx="1920240" cy="177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5144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162720"/>
                              <a:ext cx="118872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162720"/>
                              <a:ext cx="1188720" cy="118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4480" y="6199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92" y="0"/>
                                    </a:lnTo>
                                    <a:lnTo>
                                      <a:pt x="9618" y="0"/>
                                    </a:lnTo>
                                    <a:lnTo>
                                      <a:pt x="9444" y="0"/>
                                    </a:lnTo>
                                    <a:lnTo>
                                      <a:pt x="9271" y="0"/>
                                    </a:lnTo>
                                    <a:lnTo>
                                      <a:pt x="9097" y="35"/>
                                    </a:lnTo>
                                    <a:lnTo>
                                      <a:pt x="8924" y="35"/>
                                    </a:lnTo>
                                    <a:lnTo>
                                      <a:pt x="8750" y="69"/>
                                    </a:lnTo>
                                    <a:lnTo>
                                      <a:pt x="8576" y="69"/>
                                    </a:lnTo>
                                    <a:lnTo>
                                      <a:pt x="8403" y="104"/>
                                    </a:lnTo>
                                    <a:lnTo>
                                      <a:pt x="8229" y="139"/>
                                    </a:lnTo>
                                    <a:lnTo>
                                      <a:pt x="8090" y="174"/>
                                    </a:lnTo>
                                    <a:lnTo>
                                      <a:pt x="7917" y="208"/>
                                    </a:lnTo>
                                    <a:lnTo>
                                      <a:pt x="7743" y="243"/>
                                    </a:lnTo>
                                    <a:lnTo>
                                      <a:pt x="7569" y="278"/>
                                    </a:lnTo>
                                    <a:lnTo>
                                      <a:pt x="7396" y="313"/>
                                    </a:lnTo>
                                    <a:lnTo>
                                      <a:pt x="7222" y="382"/>
                                    </a:lnTo>
                                    <a:lnTo>
                                      <a:pt x="7049" y="417"/>
                                    </a:lnTo>
                                    <a:lnTo>
                                      <a:pt x="6910" y="486"/>
                                    </a:lnTo>
                                    <a:lnTo>
                                      <a:pt x="6736" y="521"/>
                                    </a:lnTo>
                                    <a:lnTo>
                                      <a:pt x="6563" y="590"/>
                                    </a:lnTo>
                                    <a:lnTo>
                                      <a:pt x="6389" y="660"/>
                                    </a:lnTo>
                                    <a:lnTo>
                                      <a:pt x="6250" y="694"/>
                                    </a:lnTo>
                                    <a:lnTo>
                                      <a:pt x="6076" y="764"/>
                                    </a:lnTo>
                                    <a:lnTo>
                                      <a:pt x="5903" y="833"/>
                                    </a:lnTo>
                                    <a:lnTo>
                                      <a:pt x="5764" y="903"/>
                                    </a:lnTo>
                                    <a:lnTo>
                                      <a:pt x="5590" y="1007"/>
                                    </a:lnTo>
                                    <a:lnTo>
                                      <a:pt x="5451" y="1076"/>
                                    </a:lnTo>
                                    <a:lnTo>
                                      <a:pt x="5278" y="1146"/>
                                    </a:lnTo>
                                    <a:lnTo>
                                      <a:pt x="5139" y="1250"/>
                                    </a:lnTo>
                                    <a:lnTo>
                                      <a:pt x="5000" y="1319"/>
                                    </a:lnTo>
                                    <a:lnTo>
                                      <a:pt x="4826" y="1424"/>
                                    </a:lnTo>
                                    <a:lnTo>
                                      <a:pt x="4688" y="1493"/>
                                    </a:lnTo>
                                    <a:lnTo>
                                      <a:pt x="4549" y="1597"/>
                                    </a:lnTo>
                                    <a:lnTo>
                                      <a:pt x="4375" y="1701"/>
                                    </a:lnTo>
                                    <a:lnTo>
                                      <a:pt x="4236" y="1806"/>
                                    </a:lnTo>
                                    <a:lnTo>
                                      <a:pt x="4097" y="1910"/>
                                    </a:lnTo>
                                    <a:lnTo>
                                      <a:pt x="3958" y="1979"/>
                                    </a:lnTo>
                                    <a:lnTo>
                                      <a:pt x="3819" y="2118"/>
                                    </a:lnTo>
                                    <a:lnTo>
                                      <a:pt x="3681" y="2222"/>
                                    </a:lnTo>
                                    <a:lnTo>
                                      <a:pt x="3542" y="2326"/>
                                    </a:lnTo>
                                    <a:lnTo>
                                      <a:pt x="3438" y="2431"/>
                                    </a:lnTo>
                                    <a:lnTo>
                                      <a:pt x="3299" y="2535"/>
                                    </a:lnTo>
                                    <a:lnTo>
                                      <a:pt x="3160" y="2674"/>
                                    </a:lnTo>
                                    <a:lnTo>
                                      <a:pt x="3021" y="2778"/>
                                    </a:lnTo>
                                    <a:lnTo>
                                      <a:pt x="2917" y="2917"/>
                                    </a:lnTo>
                                    <a:lnTo>
                                      <a:pt x="2778" y="3021"/>
                                    </a:lnTo>
                                    <a:lnTo>
                                      <a:pt x="2674" y="3160"/>
                                    </a:lnTo>
                                    <a:lnTo>
                                      <a:pt x="2535" y="3299"/>
                                    </a:lnTo>
                                    <a:lnTo>
                                      <a:pt x="2431" y="3438"/>
                                    </a:lnTo>
                                    <a:lnTo>
                                      <a:pt x="2326" y="3542"/>
                                    </a:lnTo>
                                    <a:lnTo>
                                      <a:pt x="2222" y="3681"/>
                                    </a:lnTo>
                                    <a:lnTo>
                                      <a:pt x="2118" y="3819"/>
                                    </a:lnTo>
                                    <a:lnTo>
                                      <a:pt x="1979" y="3958"/>
                                    </a:lnTo>
                                    <a:lnTo>
                                      <a:pt x="1910" y="4097"/>
                                    </a:lnTo>
                                    <a:lnTo>
                                      <a:pt x="1806" y="4236"/>
                                    </a:lnTo>
                                    <a:lnTo>
                                      <a:pt x="1701" y="4375"/>
                                    </a:lnTo>
                                    <a:lnTo>
                                      <a:pt x="1597" y="4549"/>
                                    </a:lnTo>
                                    <a:lnTo>
                                      <a:pt x="1493" y="4688"/>
                                    </a:lnTo>
                                    <a:lnTo>
                                      <a:pt x="1424" y="4826"/>
                                    </a:lnTo>
                                    <a:lnTo>
                                      <a:pt x="1319" y="4965"/>
                                    </a:lnTo>
                                    <a:lnTo>
                                      <a:pt x="1250" y="5139"/>
                                    </a:lnTo>
                                    <a:lnTo>
                                      <a:pt x="1146" y="5278"/>
                                    </a:lnTo>
                                    <a:lnTo>
                                      <a:pt x="1076" y="5451"/>
                                    </a:lnTo>
                                    <a:lnTo>
                                      <a:pt x="1007" y="5590"/>
                                    </a:lnTo>
                                    <a:lnTo>
                                      <a:pt x="903" y="5764"/>
                                    </a:lnTo>
                                    <a:lnTo>
                                      <a:pt x="833" y="5903"/>
                                    </a:lnTo>
                                    <a:lnTo>
                                      <a:pt x="764" y="6076"/>
                                    </a:lnTo>
                                    <a:lnTo>
                                      <a:pt x="694" y="6250"/>
                                    </a:lnTo>
                                    <a:lnTo>
                                      <a:pt x="660" y="6389"/>
                                    </a:lnTo>
                                    <a:lnTo>
                                      <a:pt x="590" y="6563"/>
                                    </a:lnTo>
                                    <a:lnTo>
                                      <a:pt x="521" y="6736"/>
                                    </a:lnTo>
                                    <a:lnTo>
                                      <a:pt x="486" y="6910"/>
                                    </a:lnTo>
                                    <a:lnTo>
                                      <a:pt x="417" y="7049"/>
                                    </a:lnTo>
                                    <a:lnTo>
                                      <a:pt x="382" y="7222"/>
                                    </a:lnTo>
                                    <a:lnTo>
                                      <a:pt x="313" y="7396"/>
                                    </a:lnTo>
                                    <a:lnTo>
                                      <a:pt x="278" y="7569"/>
                                    </a:lnTo>
                                    <a:lnTo>
                                      <a:pt x="243" y="7743"/>
                                    </a:lnTo>
                                    <a:lnTo>
                                      <a:pt x="208" y="7917"/>
                                    </a:lnTo>
                                    <a:lnTo>
                                      <a:pt x="174" y="8090"/>
                                    </a:lnTo>
                                    <a:lnTo>
                                      <a:pt x="139" y="8229"/>
                                    </a:lnTo>
                                    <a:lnTo>
                                      <a:pt x="104" y="8403"/>
                                    </a:lnTo>
                                    <a:lnTo>
                                      <a:pt x="69" y="8576"/>
                                    </a:lnTo>
                                    <a:lnTo>
                                      <a:pt x="69" y="8750"/>
                                    </a:lnTo>
                                    <a:lnTo>
                                      <a:pt x="35" y="8924"/>
                                    </a:lnTo>
                                    <a:lnTo>
                                      <a:pt x="35" y="9097"/>
                                    </a:lnTo>
                                    <a:lnTo>
                                      <a:pt x="0" y="9271"/>
                                    </a:lnTo>
                                    <a:lnTo>
                                      <a:pt x="0" y="9444"/>
                                    </a:lnTo>
                                    <a:lnTo>
                                      <a:pt x="0" y="9618"/>
                                    </a:lnTo>
                                    <a:lnTo>
                                      <a:pt x="0" y="9792"/>
                                    </a:lnTo>
                                    <a:lnTo>
                                      <a:pt x="0" y="9965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4"/>
                                    </a:lnTo>
                                    <a:lnTo>
                                      <a:pt x="0" y="10347"/>
                                    </a:lnTo>
                                    <a:lnTo>
                                      <a:pt x="0" y="10521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35" y="10868"/>
                                    </a:lnTo>
                                    <a:lnTo>
                                      <a:pt x="35" y="11042"/>
                                    </a:lnTo>
                                    <a:lnTo>
                                      <a:pt x="69" y="11215"/>
                                    </a:lnTo>
                                    <a:lnTo>
                                      <a:pt x="69" y="11389"/>
                                    </a:lnTo>
                                    <a:lnTo>
                                      <a:pt x="104" y="11563"/>
                                    </a:lnTo>
                                    <a:lnTo>
                                      <a:pt x="139" y="11736"/>
                                    </a:lnTo>
                                    <a:lnTo>
                                      <a:pt x="174" y="11875"/>
                                    </a:lnTo>
                                    <a:lnTo>
                                      <a:pt x="208" y="12049"/>
                                    </a:lnTo>
                                    <a:lnTo>
                                      <a:pt x="243" y="12222"/>
                                    </a:lnTo>
                                    <a:lnTo>
                                      <a:pt x="278" y="12396"/>
                                    </a:lnTo>
                                    <a:lnTo>
                                      <a:pt x="313" y="12569"/>
                                    </a:lnTo>
                                    <a:lnTo>
                                      <a:pt x="382" y="12743"/>
                                    </a:lnTo>
                                    <a:lnTo>
                                      <a:pt x="417" y="12917"/>
                                    </a:lnTo>
                                    <a:lnTo>
                                      <a:pt x="486" y="13056"/>
                                    </a:lnTo>
                                    <a:lnTo>
                                      <a:pt x="521" y="13229"/>
                                    </a:lnTo>
                                    <a:lnTo>
                                      <a:pt x="590" y="13403"/>
                                    </a:lnTo>
                                    <a:lnTo>
                                      <a:pt x="660" y="13576"/>
                                    </a:lnTo>
                                    <a:lnTo>
                                      <a:pt x="694" y="13715"/>
                                    </a:lnTo>
                                    <a:lnTo>
                                      <a:pt x="764" y="13889"/>
                                    </a:lnTo>
                                    <a:lnTo>
                                      <a:pt x="833" y="14063"/>
                                    </a:lnTo>
                                    <a:lnTo>
                                      <a:pt x="903" y="14201"/>
                                    </a:lnTo>
                                    <a:lnTo>
                                      <a:pt x="1007" y="14375"/>
                                    </a:lnTo>
                                    <a:lnTo>
                                      <a:pt x="1076" y="14514"/>
                                    </a:lnTo>
                                    <a:lnTo>
                                      <a:pt x="1146" y="14688"/>
                                    </a:lnTo>
                                    <a:lnTo>
                                      <a:pt x="1250" y="14826"/>
                                    </a:lnTo>
                                    <a:lnTo>
                                      <a:pt x="1319" y="14965"/>
                                    </a:lnTo>
                                    <a:lnTo>
                                      <a:pt x="1424" y="15139"/>
                                    </a:lnTo>
                                    <a:lnTo>
                                      <a:pt x="1493" y="15278"/>
                                    </a:lnTo>
                                    <a:lnTo>
                                      <a:pt x="1597" y="15417"/>
                                    </a:lnTo>
                                    <a:lnTo>
                                      <a:pt x="1701" y="15590"/>
                                    </a:lnTo>
                                    <a:lnTo>
                                      <a:pt x="1806" y="15729"/>
                                    </a:lnTo>
                                    <a:lnTo>
                                      <a:pt x="1910" y="15868"/>
                                    </a:lnTo>
                                    <a:lnTo>
                                      <a:pt x="1979" y="16007"/>
                                    </a:lnTo>
                                    <a:lnTo>
                                      <a:pt x="2118" y="16146"/>
                                    </a:lnTo>
                                    <a:lnTo>
                                      <a:pt x="2222" y="16285"/>
                                    </a:lnTo>
                                    <a:lnTo>
                                      <a:pt x="2326" y="16424"/>
                                    </a:lnTo>
                                    <a:lnTo>
                                      <a:pt x="2431" y="16528"/>
                                    </a:lnTo>
                                    <a:lnTo>
                                      <a:pt x="2535" y="16667"/>
                                    </a:lnTo>
                                    <a:lnTo>
                                      <a:pt x="2674" y="16806"/>
                                    </a:lnTo>
                                    <a:lnTo>
                                      <a:pt x="2778" y="16944"/>
                                    </a:lnTo>
                                    <a:lnTo>
                                      <a:pt x="2917" y="17049"/>
                                    </a:lnTo>
                                    <a:lnTo>
                                      <a:pt x="3021" y="17188"/>
                                    </a:lnTo>
                                    <a:lnTo>
                                      <a:pt x="3160" y="17292"/>
                                    </a:lnTo>
                                    <a:lnTo>
                                      <a:pt x="3299" y="17431"/>
                                    </a:lnTo>
                                    <a:lnTo>
                                      <a:pt x="3438" y="17535"/>
                                    </a:lnTo>
                                    <a:lnTo>
                                      <a:pt x="3542" y="17639"/>
                                    </a:lnTo>
                                    <a:lnTo>
                                      <a:pt x="3681" y="17743"/>
                                    </a:lnTo>
                                    <a:lnTo>
                                      <a:pt x="3819" y="17847"/>
                                    </a:lnTo>
                                    <a:lnTo>
                                      <a:pt x="3958" y="17986"/>
                                    </a:lnTo>
                                    <a:lnTo>
                                      <a:pt x="4097" y="18056"/>
                                    </a:lnTo>
                                    <a:lnTo>
                                      <a:pt x="4236" y="18160"/>
                                    </a:lnTo>
                                    <a:lnTo>
                                      <a:pt x="4375" y="18264"/>
                                    </a:lnTo>
                                    <a:lnTo>
                                      <a:pt x="4549" y="18368"/>
                                    </a:lnTo>
                                    <a:lnTo>
                                      <a:pt x="4688" y="18472"/>
                                    </a:lnTo>
                                    <a:lnTo>
                                      <a:pt x="4826" y="18542"/>
                                    </a:lnTo>
                                    <a:lnTo>
                                      <a:pt x="4965" y="18646"/>
                                    </a:lnTo>
                                    <a:lnTo>
                                      <a:pt x="5139" y="18715"/>
                                    </a:lnTo>
                                    <a:lnTo>
                                      <a:pt x="5278" y="18819"/>
                                    </a:lnTo>
                                    <a:lnTo>
                                      <a:pt x="5451" y="18889"/>
                                    </a:lnTo>
                                    <a:lnTo>
                                      <a:pt x="5590" y="18958"/>
                                    </a:lnTo>
                                    <a:lnTo>
                                      <a:pt x="5764" y="19063"/>
                                    </a:lnTo>
                                    <a:lnTo>
                                      <a:pt x="5903" y="19132"/>
                                    </a:lnTo>
                                    <a:lnTo>
                                      <a:pt x="6076" y="19201"/>
                                    </a:lnTo>
                                    <a:lnTo>
                                      <a:pt x="6250" y="19271"/>
                                    </a:lnTo>
                                    <a:lnTo>
                                      <a:pt x="6389" y="19306"/>
                                    </a:lnTo>
                                    <a:lnTo>
                                      <a:pt x="6563" y="19375"/>
                                    </a:lnTo>
                                    <a:lnTo>
                                      <a:pt x="6736" y="19444"/>
                                    </a:lnTo>
                                    <a:lnTo>
                                      <a:pt x="6910" y="19479"/>
                                    </a:lnTo>
                                    <a:lnTo>
                                      <a:pt x="7049" y="19549"/>
                                    </a:lnTo>
                                    <a:lnTo>
                                      <a:pt x="7222" y="19583"/>
                                    </a:lnTo>
                                    <a:lnTo>
                                      <a:pt x="7396" y="19653"/>
                                    </a:lnTo>
                                    <a:lnTo>
                                      <a:pt x="7569" y="19688"/>
                                    </a:lnTo>
                                    <a:lnTo>
                                      <a:pt x="7743" y="19722"/>
                                    </a:lnTo>
                                    <a:lnTo>
                                      <a:pt x="7917" y="19757"/>
                                    </a:lnTo>
                                    <a:lnTo>
                                      <a:pt x="8090" y="19792"/>
                                    </a:lnTo>
                                    <a:lnTo>
                                      <a:pt x="8229" y="19826"/>
                                    </a:lnTo>
                                    <a:lnTo>
                                      <a:pt x="8403" y="19861"/>
                                    </a:lnTo>
                                    <a:lnTo>
                                      <a:pt x="8576" y="19896"/>
                                    </a:lnTo>
                                    <a:lnTo>
                                      <a:pt x="8750" y="19896"/>
                                    </a:lnTo>
                                    <a:lnTo>
                                      <a:pt x="8924" y="19931"/>
                                    </a:lnTo>
                                    <a:lnTo>
                                      <a:pt x="9097" y="19931"/>
                                    </a:lnTo>
                                    <a:lnTo>
                                      <a:pt x="9271" y="19965"/>
                                    </a:lnTo>
                                    <a:lnTo>
                                      <a:pt x="9444" y="19965"/>
                                    </a:lnTo>
                                    <a:lnTo>
                                      <a:pt x="9618" y="19965"/>
                                    </a:lnTo>
                                    <a:lnTo>
                                      <a:pt x="9792" y="19965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74" y="19965"/>
                                    </a:lnTo>
                                    <a:lnTo>
                                      <a:pt x="10347" y="19965"/>
                                    </a:lnTo>
                                    <a:lnTo>
                                      <a:pt x="10521" y="19965"/>
                                    </a:lnTo>
                                    <a:lnTo>
                                      <a:pt x="10694" y="19965"/>
                                    </a:lnTo>
                                    <a:lnTo>
                                      <a:pt x="10868" y="19931"/>
                                    </a:lnTo>
                                    <a:lnTo>
                                      <a:pt x="11042" y="19931"/>
                                    </a:lnTo>
                                    <a:lnTo>
                                      <a:pt x="11215" y="19896"/>
                                    </a:lnTo>
                                    <a:lnTo>
                                      <a:pt x="11389" y="19896"/>
                                    </a:lnTo>
                                    <a:lnTo>
                                      <a:pt x="11563" y="19861"/>
                                    </a:lnTo>
                                    <a:lnTo>
                                      <a:pt x="11736" y="19826"/>
                                    </a:lnTo>
                                    <a:lnTo>
                                      <a:pt x="11875" y="19792"/>
                                    </a:lnTo>
                                    <a:lnTo>
                                      <a:pt x="12049" y="19757"/>
                                    </a:lnTo>
                                    <a:lnTo>
                                      <a:pt x="12222" y="19722"/>
                                    </a:lnTo>
                                    <a:lnTo>
                                      <a:pt x="12396" y="19688"/>
                                    </a:lnTo>
                                    <a:lnTo>
                                      <a:pt x="12569" y="19653"/>
                                    </a:lnTo>
                                    <a:lnTo>
                                      <a:pt x="12743" y="19583"/>
                                    </a:lnTo>
                                    <a:lnTo>
                                      <a:pt x="12917" y="19549"/>
                                    </a:lnTo>
                                    <a:lnTo>
                                      <a:pt x="13056" y="19479"/>
                                    </a:lnTo>
                                    <a:lnTo>
                                      <a:pt x="13229" y="19444"/>
                                    </a:lnTo>
                                    <a:lnTo>
                                      <a:pt x="13403" y="19375"/>
                                    </a:lnTo>
                                    <a:lnTo>
                                      <a:pt x="13576" y="19306"/>
                                    </a:lnTo>
                                    <a:lnTo>
                                      <a:pt x="13715" y="19271"/>
                                    </a:lnTo>
                                    <a:lnTo>
                                      <a:pt x="13889" y="19201"/>
                                    </a:lnTo>
                                    <a:lnTo>
                                      <a:pt x="14063" y="19132"/>
                                    </a:lnTo>
                                    <a:lnTo>
                                      <a:pt x="14201" y="19063"/>
                                    </a:lnTo>
                                    <a:lnTo>
                                      <a:pt x="14375" y="18958"/>
                                    </a:lnTo>
                                    <a:lnTo>
                                      <a:pt x="14514" y="18889"/>
                                    </a:lnTo>
                                    <a:lnTo>
                                      <a:pt x="14688" y="18819"/>
                                    </a:lnTo>
                                    <a:lnTo>
                                      <a:pt x="14826" y="18715"/>
                                    </a:lnTo>
                                    <a:lnTo>
                                      <a:pt x="14965" y="18646"/>
                                    </a:lnTo>
                                    <a:lnTo>
                                      <a:pt x="15139" y="18542"/>
                                    </a:lnTo>
                                    <a:lnTo>
                                      <a:pt x="15278" y="18472"/>
                                    </a:lnTo>
                                    <a:lnTo>
                                      <a:pt x="15417" y="18368"/>
                                    </a:lnTo>
                                    <a:lnTo>
                                      <a:pt x="15590" y="18264"/>
                                    </a:lnTo>
                                    <a:lnTo>
                                      <a:pt x="15729" y="18160"/>
                                    </a:lnTo>
                                    <a:lnTo>
                                      <a:pt x="15868" y="18056"/>
                                    </a:lnTo>
                                    <a:lnTo>
                                      <a:pt x="16007" y="17986"/>
                                    </a:lnTo>
                                    <a:lnTo>
                                      <a:pt x="16146" y="17847"/>
                                    </a:lnTo>
                                    <a:lnTo>
                                      <a:pt x="16285" y="17743"/>
                                    </a:lnTo>
                                    <a:lnTo>
                                      <a:pt x="16424" y="17639"/>
                                    </a:lnTo>
                                    <a:lnTo>
                                      <a:pt x="16528" y="17535"/>
                                    </a:lnTo>
                                    <a:lnTo>
                                      <a:pt x="16667" y="17431"/>
                                    </a:lnTo>
                                    <a:lnTo>
                                      <a:pt x="16806" y="17292"/>
                                    </a:lnTo>
                                    <a:lnTo>
                                      <a:pt x="16944" y="17188"/>
                                    </a:lnTo>
                                    <a:lnTo>
                                      <a:pt x="17049" y="17049"/>
                                    </a:lnTo>
                                    <a:lnTo>
                                      <a:pt x="17188" y="16944"/>
                                    </a:lnTo>
                                    <a:lnTo>
                                      <a:pt x="17292" y="16806"/>
                                    </a:lnTo>
                                    <a:lnTo>
                                      <a:pt x="17431" y="16667"/>
                                    </a:lnTo>
                                    <a:lnTo>
                                      <a:pt x="17535" y="16528"/>
                                    </a:lnTo>
                                    <a:lnTo>
                                      <a:pt x="17639" y="16424"/>
                                    </a:lnTo>
                                    <a:lnTo>
                                      <a:pt x="17743" y="16285"/>
                                    </a:lnTo>
                                    <a:lnTo>
                                      <a:pt x="17847" y="16146"/>
                                    </a:lnTo>
                                    <a:lnTo>
                                      <a:pt x="17986" y="16007"/>
                                    </a:lnTo>
                                    <a:lnTo>
                                      <a:pt x="18056" y="15868"/>
                                    </a:lnTo>
                                    <a:lnTo>
                                      <a:pt x="18160" y="15729"/>
                                    </a:lnTo>
                                    <a:lnTo>
                                      <a:pt x="18264" y="15590"/>
                                    </a:lnTo>
                                    <a:lnTo>
                                      <a:pt x="18368" y="15417"/>
                                    </a:lnTo>
                                    <a:lnTo>
                                      <a:pt x="18472" y="15278"/>
                                    </a:lnTo>
                                    <a:lnTo>
                                      <a:pt x="18542" y="15139"/>
                                    </a:lnTo>
                                    <a:lnTo>
                                      <a:pt x="18646" y="15000"/>
                                    </a:lnTo>
                                    <a:lnTo>
                                      <a:pt x="18715" y="14826"/>
                                    </a:lnTo>
                                    <a:lnTo>
                                      <a:pt x="18819" y="14688"/>
                                    </a:lnTo>
                                    <a:lnTo>
                                      <a:pt x="18889" y="14514"/>
                                    </a:lnTo>
                                    <a:lnTo>
                                      <a:pt x="18958" y="14375"/>
                                    </a:lnTo>
                                    <a:lnTo>
                                      <a:pt x="19063" y="14201"/>
                                    </a:lnTo>
                                    <a:lnTo>
                                      <a:pt x="19132" y="14063"/>
                                    </a:lnTo>
                                    <a:lnTo>
                                      <a:pt x="19201" y="13889"/>
                                    </a:lnTo>
                                    <a:lnTo>
                                      <a:pt x="19271" y="13715"/>
                                    </a:lnTo>
                                    <a:lnTo>
                                      <a:pt x="19306" y="13576"/>
                                    </a:lnTo>
                                    <a:lnTo>
                                      <a:pt x="19375" y="13403"/>
                                    </a:lnTo>
                                    <a:lnTo>
                                      <a:pt x="19444" y="13229"/>
                                    </a:lnTo>
                                    <a:lnTo>
                                      <a:pt x="19479" y="13056"/>
                                    </a:lnTo>
                                    <a:lnTo>
                                      <a:pt x="19549" y="12917"/>
                                    </a:lnTo>
                                    <a:lnTo>
                                      <a:pt x="19583" y="12743"/>
                                    </a:lnTo>
                                    <a:lnTo>
                                      <a:pt x="19653" y="12569"/>
                                    </a:lnTo>
                                    <a:lnTo>
                                      <a:pt x="19688" y="12396"/>
                                    </a:lnTo>
                                    <a:lnTo>
                                      <a:pt x="19722" y="12222"/>
                                    </a:lnTo>
                                    <a:lnTo>
                                      <a:pt x="19757" y="12049"/>
                                    </a:lnTo>
                                    <a:lnTo>
                                      <a:pt x="19792" y="11875"/>
                                    </a:lnTo>
                                    <a:lnTo>
                                      <a:pt x="19826" y="11736"/>
                                    </a:lnTo>
                                    <a:lnTo>
                                      <a:pt x="19861" y="11563"/>
                                    </a:lnTo>
                                    <a:lnTo>
                                      <a:pt x="19896" y="11389"/>
                                    </a:lnTo>
                                    <a:lnTo>
                                      <a:pt x="19896" y="11215"/>
                                    </a:lnTo>
                                    <a:lnTo>
                                      <a:pt x="19931" y="11042"/>
                                    </a:lnTo>
                                    <a:lnTo>
                                      <a:pt x="19931" y="10868"/>
                                    </a:lnTo>
                                    <a:lnTo>
                                      <a:pt x="19965" y="10694"/>
                                    </a:lnTo>
                                    <a:lnTo>
                                      <a:pt x="19965" y="10521"/>
                                    </a:lnTo>
                                    <a:lnTo>
                                      <a:pt x="19965" y="10347"/>
                                    </a:lnTo>
                                    <a:lnTo>
                                      <a:pt x="19965" y="10174"/>
                                    </a:lnTo>
                                    <a:lnTo>
                                      <a:pt x="19965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65" y="9792"/>
                                    </a:lnTo>
                                    <a:lnTo>
                                      <a:pt x="19965" y="9618"/>
                                    </a:lnTo>
                                    <a:lnTo>
                                      <a:pt x="19965" y="9444"/>
                                    </a:lnTo>
                                    <a:lnTo>
                                      <a:pt x="19965" y="9271"/>
                                    </a:lnTo>
                                    <a:lnTo>
                                      <a:pt x="19931" y="9097"/>
                                    </a:lnTo>
                                    <a:lnTo>
                                      <a:pt x="19931" y="8924"/>
                                    </a:lnTo>
                                    <a:lnTo>
                                      <a:pt x="19896" y="8750"/>
                                    </a:lnTo>
                                    <a:lnTo>
                                      <a:pt x="19896" y="8576"/>
                                    </a:lnTo>
                                    <a:lnTo>
                                      <a:pt x="19861" y="8403"/>
                                    </a:lnTo>
                                    <a:lnTo>
                                      <a:pt x="19826" y="8229"/>
                                    </a:lnTo>
                                    <a:lnTo>
                                      <a:pt x="19792" y="8090"/>
                                    </a:lnTo>
                                    <a:lnTo>
                                      <a:pt x="19757" y="7917"/>
                                    </a:lnTo>
                                    <a:lnTo>
                                      <a:pt x="19722" y="7743"/>
                                    </a:lnTo>
                                    <a:lnTo>
                                      <a:pt x="19688" y="7569"/>
                                    </a:lnTo>
                                    <a:lnTo>
                                      <a:pt x="19653" y="7396"/>
                                    </a:lnTo>
                                    <a:lnTo>
                                      <a:pt x="19583" y="7222"/>
                                    </a:lnTo>
                                    <a:lnTo>
                                      <a:pt x="19549" y="7049"/>
                                    </a:lnTo>
                                    <a:lnTo>
                                      <a:pt x="19479" y="6910"/>
                                    </a:lnTo>
                                    <a:lnTo>
                                      <a:pt x="19444" y="6736"/>
                                    </a:lnTo>
                                    <a:lnTo>
                                      <a:pt x="19375" y="6563"/>
                                    </a:lnTo>
                                    <a:lnTo>
                                      <a:pt x="19306" y="6389"/>
                                    </a:lnTo>
                                    <a:lnTo>
                                      <a:pt x="19271" y="6250"/>
                                    </a:lnTo>
                                    <a:lnTo>
                                      <a:pt x="19201" y="6076"/>
                                    </a:lnTo>
                                    <a:lnTo>
                                      <a:pt x="19132" y="5903"/>
                                    </a:lnTo>
                                    <a:lnTo>
                                      <a:pt x="19063" y="5764"/>
                                    </a:lnTo>
                                    <a:lnTo>
                                      <a:pt x="18958" y="5590"/>
                                    </a:lnTo>
                                    <a:lnTo>
                                      <a:pt x="18889" y="5451"/>
                                    </a:lnTo>
                                    <a:lnTo>
                                      <a:pt x="18819" y="5278"/>
                                    </a:lnTo>
                                    <a:lnTo>
                                      <a:pt x="18715" y="5139"/>
                                    </a:lnTo>
                                    <a:lnTo>
                                      <a:pt x="18646" y="5000"/>
                                    </a:lnTo>
                                    <a:lnTo>
                                      <a:pt x="18542" y="4826"/>
                                    </a:lnTo>
                                    <a:lnTo>
                                      <a:pt x="18472" y="4688"/>
                                    </a:lnTo>
                                    <a:lnTo>
                                      <a:pt x="18368" y="4549"/>
                                    </a:lnTo>
                                    <a:lnTo>
                                      <a:pt x="18264" y="4375"/>
                                    </a:lnTo>
                                    <a:lnTo>
                                      <a:pt x="18160" y="4236"/>
                                    </a:lnTo>
                                    <a:lnTo>
                                      <a:pt x="18056" y="4097"/>
                                    </a:lnTo>
                                    <a:lnTo>
                                      <a:pt x="17986" y="3958"/>
                                    </a:lnTo>
                                    <a:lnTo>
                                      <a:pt x="17847" y="3819"/>
                                    </a:lnTo>
                                    <a:lnTo>
                                      <a:pt x="17743" y="3681"/>
                                    </a:lnTo>
                                    <a:lnTo>
                                      <a:pt x="17639" y="3542"/>
                                    </a:lnTo>
                                    <a:lnTo>
                                      <a:pt x="17535" y="3438"/>
                                    </a:lnTo>
                                    <a:lnTo>
                                      <a:pt x="17431" y="3299"/>
                                    </a:lnTo>
                                    <a:lnTo>
                                      <a:pt x="17292" y="3160"/>
                                    </a:lnTo>
                                    <a:lnTo>
                                      <a:pt x="17188" y="3021"/>
                                    </a:lnTo>
                                    <a:lnTo>
                                      <a:pt x="17049" y="2917"/>
                                    </a:lnTo>
                                    <a:lnTo>
                                      <a:pt x="16944" y="2778"/>
                                    </a:lnTo>
                                    <a:lnTo>
                                      <a:pt x="16806" y="2674"/>
                                    </a:lnTo>
                                    <a:lnTo>
                                      <a:pt x="16667" y="2535"/>
                                    </a:lnTo>
                                    <a:lnTo>
                                      <a:pt x="16528" y="2431"/>
                                    </a:lnTo>
                                    <a:lnTo>
                                      <a:pt x="16424" y="2326"/>
                                    </a:lnTo>
                                    <a:lnTo>
                                      <a:pt x="16285" y="2222"/>
                                    </a:lnTo>
                                    <a:lnTo>
                                      <a:pt x="16146" y="2118"/>
                                    </a:lnTo>
                                    <a:lnTo>
                                      <a:pt x="16007" y="1979"/>
                                    </a:lnTo>
                                    <a:lnTo>
                                      <a:pt x="15868" y="1910"/>
                                    </a:lnTo>
                                    <a:lnTo>
                                      <a:pt x="15729" y="1806"/>
                                    </a:lnTo>
                                    <a:lnTo>
                                      <a:pt x="15590" y="1701"/>
                                    </a:lnTo>
                                    <a:lnTo>
                                      <a:pt x="15417" y="1597"/>
                                    </a:lnTo>
                                    <a:lnTo>
                                      <a:pt x="15278" y="1493"/>
                                    </a:lnTo>
                                    <a:lnTo>
                                      <a:pt x="15139" y="1424"/>
                                    </a:lnTo>
                                    <a:lnTo>
                                      <a:pt x="15000" y="1319"/>
                                    </a:lnTo>
                                    <a:lnTo>
                                      <a:pt x="14826" y="1250"/>
                                    </a:lnTo>
                                    <a:lnTo>
                                      <a:pt x="14688" y="1146"/>
                                    </a:lnTo>
                                    <a:lnTo>
                                      <a:pt x="14514" y="1076"/>
                                    </a:lnTo>
                                    <a:lnTo>
                                      <a:pt x="14375" y="1007"/>
                                    </a:lnTo>
                                    <a:lnTo>
                                      <a:pt x="14201" y="903"/>
                                    </a:lnTo>
                                    <a:lnTo>
                                      <a:pt x="14063" y="833"/>
                                    </a:lnTo>
                                    <a:lnTo>
                                      <a:pt x="13889" y="764"/>
                                    </a:lnTo>
                                    <a:lnTo>
                                      <a:pt x="13715" y="694"/>
                                    </a:lnTo>
                                    <a:lnTo>
                                      <a:pt x="13576" y="660"/>
                                    </a:lnTo>
                                    <a:lnTo>
                                      <a:pt x="13403" y="590"/>
                                    </a:lnTo>
                                    <a:lnTo>
                                      <a:pt x="13229" y="521"/>
                                    </a:lnTo>
                                    <a:lnTo>
                                      <a:pt x="13056" y="486"/>
                                    </a:lnTo>
                                    <a:lnTo>
                                      <a:pt x="12917" y="417"/>
                                    </a:lnTo>
                                    <a:lnTo>
                                      <a:pt x="12743" y="382"/>
                                    </a:lnTo>
                                    <a:lnTo>
                                      <a:pt x="12569" y="313"/>
                                    </a:lnTo>
                                    <a:lnTo>
                                      <a:pt x="12396" y="278"/>
                                    </a:lnTo>
                                    <a:lnTo>
                                      <a:pt x="12222" y="243"/>
                                    </a:lnTo>
                                    <a:lnTo>
                                      <a:pt x="12049" y="208"/>
                                    </a:lnTo>
                                    <a:lnTo>
                                      <a:pt x="11875" y="174"/>
                                    </a:lnTo>
                                    <a:lnTo>
                                      <a:pt x="11736" y="139"/>
                                    </a:lnTo>
                                    <a:lnTo>
                                      <a:pt x="11563" y="104"/>
                                    </a:lnTo>
                                    <a:lnTo>
                                      <a:pt x="11389" y="69"/>
                                    </a:lnTo>
                                    <a:lnTo>
                                      <a:pt x="11215" y="69"/>
                                    </a:lnTo>
                                    <a:lnTo>
                                      <a:pt x="11042" y="35"/>
                                    </a:lnTo>
                                    <a:lnTo>
                                      <a:pt x="10868" y="35"/>
                                    </a:lnTo>
                                    <a:lnTo>
                                      <a:pt x="10694" y="0"/>
                                    </a:lnTo>
                                    <a:lnTo>
                                      <a:pt x="10521" y="0"/>
                                    </a:lnTo>
                                    <a:lnTo>
                                      <a:pt x="10347" y="0"/>
                                    </a:lnTo>
                                    <a:lnTo>
                                      <a:pt x="10174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560" y="52560"/>
                                <a:ext cx="25848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" w:right="3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23040" rIns="23040" tIns="23040" bIns="230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10640"/>
                              <a:ext cx="276840" cy="172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5840" y="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92" y="0"/>
                                    </a:lnTo>
                                    <a:lnTo>
                                      <a:pt x="9618" y="0"/>
                                    </a:lnTo>
                                    <a:lnTo>
                                      <a:pt x="9444" y="0"/>
                                    </a:lnTo>
                                    <a:lnTo>
                                      <a:pt x="9271" y="0"/>
                                    </a:lnTo>
                                    <a:lnTo>
                                      <a:pt x="9097" y="35"/>
                                    </a:lnTo>
                                    <a:lnTo>
                                      <a:pt x="8924" y="35"/>
                                    </a:lnTo>
                                    <a:lnTo>
                                      <a:pt x="8750" y="69"/>
                                    </a:lnTo>
                                    <a:lnTo>
                                      <a:pt x="8576" y="69"/>
                                    </a:lnTo>
                                    <a:lnTo>
                                      <a:pt x="8403" y="104"/>
                                    </a:lnTo>
                                    <a:lnTo>
                                      <a:pt x="8229" y="139"/>
                                    </a:lnTo>
                                    <a:lnTo>
                                      <a:pt x="8090" y="174"/>
                                    </a:lnTo>
                                    <a:lnTo>
                                      <a:pt x="7917" y="208"/>
                                    </a:lnTo>
                                    <a:lnTo>
                                      <a:pt x="7743" y="243"/>
                                    </a:lnTo>
                                    <a:lnTo>
                                      <a:pt x="7569" y="278"/>
                                    </a:lnTo>
                                    <a:lnTo>
                                      <a:pt x="7396" y="313"/>
                                    </a:lnTo>
                                    <a:lnTo>
                                      <a:pt x="7222" y="382"/>
                                    </a:lnTo>
                                    <a:lnTo>
                                      <a:pt x="7049" y="417"/>
                                    </a:lnTo>
                                    <a:lnTo>
                                      <a:pt x="6910" y="486"/>
                                    </a:lnTo>
                                    <a:lnTo>
                                      <a:pt x="6736" y="521"/>
                                    </a:lnTo>
                                    <a:lnTo>
                                      <a:pt x="6563" y="590"/>
                                    </a:lnTo>
                                    <a:lnTo>
                                      <a:pt x="6389" y="660"/>
                                    </a:lnTo>
                                    <a:lnTo>
                                      <a:pt x="6250" y="694"/>
                                    </a:lnTo>
                                    <a:lnTo>
                                      <a:pt x="6076" y="764"/>
                                    </a:lnTo>
                                    <a:lnTo>
                                      <a:pt x="5903" y="833"/>
                                    </a:lnTo>
                                    <a:lnTo>
                                      <a:pt x="5764" y="903"/>
                                    </a:lnTo>
                                    <a:lnTo>
                                      <a:pt x="5590" y="1007"/>
                                    </a:lnTo>
                                    <a:lnTo>
                                      <a:pt x="5451" y="1076"/>
                                    </a:lnTo>
                                    <a:lnTo>
                                      <a:pt x="5278" y="1146"/>
                                    </a:lnTo>
                                    <a:lnTo>
                                      <a:pt x="5139" y="1250"/>
                                    </a:lnTo>
                                    <a:lnTo>
                                      <a:pt x="5000" y="1319"/>
                                    </a:lnTo>
                                    <a:lnTo>
                                      <a:pt x="4826" y="1424"/>
                                    </a:lnTo>
                                    <a:lnTo>
                                      <a:pt x="4688" y="1493"/>
                                    </a:lnTo>
                                    <a:lnTo>
                                      <a:pt x="4549" y="1597"/>
                                    </a:lnTo>
                                    <a:lnTo>
                                      <a:pt x="4375" y="1701"/>
                                    </a:lnTo>
                                    <a:lnTo>
                                      <a:pt x="4236" y="1806"/>
                                    </a:lnTo>
                                    <a:lnTo>
                                      <a:pt x="4097" y="1910"/>
                                    </a:lnTo>
                                    <a:lnTo>
                                      <a:pt x="3958" y="1979"/>
                                    </a:lnTo>
                                    <a:lnTo>
                                      <a:pt x="3819" y="2118"/>
                                    </a:lnTo>
                                    <a:lnTo>
                                      <a:pt x="3681" y="2222"/>
                                    </a:lnTo>
                                    <a:lnTo>
                                      <a:pt x="3542" y="2326"/>
                                    </a:lnTo>
                                    <a:lnTo>
                                      <a:pt x="3438" y="2431"/>
                                    </a:lnTo>
                                    <a:lnTo>
                                      <a:pt x="3299" y="2535"/>
                                    </a:lnTo>
                                    <a:lnTo>
                                      <a:pt x="3160" y="2674"/>
                                    </a:lnTo>
                                    <a:lnTo>
                                      <a:pt x="3021" y="2778"/>
                                    </a:lnTo>
                                    <a:lnTo>
                                      <a:pt x="2917" y="2917"/>
                                    </a:lnTo>
                                    <a:lnTo>
                                      <a:pt x="2778" y="3021"/>
                                    </a:lnTo>
                                    <a:lnTo>
                                      <a:pt x="2674" y="3160"/>
                                    </a:lnTo>
                                    <a:lnTo>
                                      <a:pt x="2535" y="3299"/>
                                    </a:lnTo>
                                    <a:lnTo>
                                      <a:pt x="2431" y="3438"/>
                                    </a:lnTo>
                                    <a:lnTo>
                                      <a:pt x="2326" y="3542"/>
                                    </a:lnTo>
                                    <a:lnTo>
                                      <a:pt x="2222" y="3681"/>
                                    </a:lnTo>
                                    <a:lnTo>
                                      <a:pt x="2118" y="3819"/>
                                    </a:lnTo>
                                    <a:lnTo>
                                      <a:pt x="1979" y="3958"/>
                                    </a:lnTo>
                                    <a:lnTo>
                                      <a:pt x="1910" y="4097"/>
                                    </a:lnTo>
                                    <a:lnTo>
                                      <a:pt x="1806" y="4236"/>
                                    </a:lnTo>
                                    <a:lnTo>
                                      <a:pt x="1701" y="4375"/>
                                    </a:lnTo>
                                    <a:lnTo>
                                      <a:pt x="1597" y="4549"/>
                                    </a:lnTo>
                                    <a:lnTo>
                                      <a:pt x="1493" y="4688"/>
                                    </a:lnTo>
                                    <a:lnTo>
                                      <a:pt x="1424" y="4826"/>
                                    </a:lnTo>
                                    <a:lnTo>
                                      <a:pt x="1319" y="4965"/>
                                    </a:lnTo>
                                    <a:lnTo>
                                      <a:pt x="1250" y="5139"/>
                                    </a:lnTo>
                                    <a:lnTo>
                                      <a:pt x="1146" y="5278"/>
                                    </a:lnTo>
                                    <a:lnTo>
                                      <a:pt x="1076" y="5451"/>
                                    </a:lnTo>
                                    <a:lnTo>
                                      <a:pt x="1007" y="5590"/>
                                    </a:lnTo>
                                    <a:lnTo>
                                      <a:pt x="903" y="5764"/>
                                    </a:lnTo>
                                    <a:lnTo>
                                      <a:pt x="833" y="5903"/>
                                    </a:lnTo>
                                    <a:lnTo>
                                      <a:pt x="764" y="6076"/>
                                    </a:lnTo>
                                    <a:lnTo>
                                      <a:pt x="694" y="6250"/>
                                    </a:lnTo>
                                    <a:lnTo>
                                      <a:pt x="660" y="6389"/>
                                    </a:lnTo>
                                    <a:lnTo>
                                      <a:pt x="590" y="6563"/>
                                    </a:lnTo>
                                    <a:lnTo>
                                      <a:pt x="521" y="6736"/>
                                    </a:lnTo>
                                    <a:lnTo>
                                      <a:pt x="486" y="6910"/>
                                    </a:lnTo>
                                    <a:lnTo>
                                      <a:pt x="417" y="7049"/>
                                    </a:lnTo>
                                    <a:lnTo>
                                      <a:pt x="382" y="7222"/>
                                    </a:lnTo>
                                    <a:lnTo>
                                      <a:pt x="313" y="7396"/>
                                    </a:lnTo>
                                    <a:lnTo>
                                      <a:pt x="278" y="7569"/>
                                    </a:lnTo>
                                    <a:lnTo>
                                      <a:pt x="243" y="7743"/>
                                    </a:lnTo>
                                    <a:lnTo>
                                      <a:pt x="208" y="7917"/>
                                    </a:lnTo>
                                    <a:lnTo>
                                      <a:pt x="174" y="8090"/>
                                    </a:lnTo>
                                    <a:lnTo>
                                      <a:pt x="139" y="8229"/>
                                    </a:lnTo>
                                    <a:lnTo>
                                      <a:pt x="104" y="8403"/>
                                    </a:lnTo>
                                    <a:lnTo>
                                      <a:pt x="69" y="8576"/>
                                    </a:lnTo>
                                    <a:lnTo>
                                      <a:pt x="69" y="8750"/>
                                    </a:lnTo>
                                    <a:lnTo>
                                      <a:pt x="35" y="8924"/>
                                    </a:lnTo>
                                    <a:lnTo>
                                      <a:pt x="35" y="9097"/>
                                    </a:lnTo>
                                    <a:lnTo>
                                      <a:pt x="0" y="9271"/>
                                    </a:lnTo>
                                    <a:lnTo>
                                      <a:pt x="0" y="9444"/>
                                    </a:lnTo>
                                    <a:lnTo>
                                      <a:pt x="0" y="9618"/>
                                    </a:lnTo>
                                    <a:lnTo>
                                      <a:pt x="0" y="9792"/>
                                    </a:lnTo>
                                    <a:lnTo>
                                      <a:pt x="0" y="9965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4"/>
                                    </a:lnTo>
                                    <a:lnTo>
                                      <a:pt x="0" y="10347"/>
                                    </a:lnTo>
                                    <a:lnTo>
                                      <a:pt x="0" y="10521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35" y="10868"/>
                                    </a:lnTo>
                                    <a:lnTo>
                                      <a:pt x="35" y="11042"/>
                                    </a:lnTo>
                                    <a:lnTo>
                                      <a:pt x="69" y="11215"/>
                                    </a:lnTo>
                                    <a:lnTo>
                                      <a:pt x="69" y="11389"/>
                                    </a:lnTo>
                                    <a:lnTo>
                                      <a:pt x="104" y="11563"/>
                                    </a:lnTo>
                                    <a:lnTo>
                                      <a:pt x="139" y="11736"/>
                                    </a:lnTo>
                                    <a:lnTo>
                                      <a:pt x="174" y="11875"/>
                                    </a:lnTo>
                                    <a:lnTo>
                                      <a:pt x="208" y="12049"/>
                                    </a:lnTo>
                                    <a:lnTo>
                                      <a:pt x="243" y="12222"/>
                                    </a:lnTo>
                                    <a:lnTo>
                                      <a:pt x="278" y="12396"/>
                                    </a:lnTo>
                                    <a:lnTo>
                                      <a:pt x="313" y="12569"/>
                                    </a:lnTo>
                                    <a:lnTo>
                                      <a:pt x="382" y="12743"/>
                                    </a:lnTo>
                                    <a:lnTo>
                                      <a:pt x="417" y="12917"/>
                                    </a:lnTo>
                                    <a:lnTo>
                                      <a:pt x="486" y="13056"/>
                                    </a:lnTo>
                                    <a:lnTo>
                                      <a:pt x="521" y="13229"/>
                                    </a:lnTo>
                                    <a:lnTo>
                                      <a:pt x="590" y="13403"/>
                                    </a:lnTo>
                                    <a:lnTo>
                                      <a:pt x="660" y="13576"/>
                                    </a:lnTo>
                                    <a:lnTo>
                                      <a:pt x="694" y="13715"/>
                                    </a:lnTo>
                                    <a:lnTo>
                                      <a:pt x="764" y="13889"/>
                                    </a:lnTo>
                                    <a:lnTo>
                                      <a:pt x="833" y="14063"/>
                                    </a:lnTo>
                                    <a:lnTo>
                                      <a:pt x="903" y="14201"/>
                                    </a:lnTo>
                                    <a:lnTo>
                                      <a:pt x="1007" y="14375"/>
                                    </a:lnTo>
                                    <a:lnTo>
                                      <a:pt x="1076" y="14514"/>
                                    </a:lnTo>
                                    <a:lnTo>
                                      <a:pt x="1146" y="14688"/>
                                    </a:lnTo>
                                    <a:lnTo>
                                      <a:pt x="1250" y="14826"/>
                                    </a:lnTo>
                                    <a:lnTo>
                                      <a:pt x="1319" y="14965"/>
                                    </a:lnTo>
                                    <a:lnTo>
                                      <a:pt x="1424" y="15139"/>
                                    </a:lnTo>
                                    <a:lnTo>
                                      <a:pt x="1493" y="15278"/>
                                    </a:lnTo>
                                    <a:lnTo>
                                      <a:pt x="1597" y="15417"/>
                                    </a:lnTo>
                                    <a:lnTo>
                                      <a:pt x="1701" y="15590"/>
                                    </a:lnTo>
                                    <a:lnTo>
                                      <a:pt x="1806" y="15729"/>
                                    </a:lnTo>
                                    <a:lnTo>
                                      <a:pt x="1910" y="15868"/>
                                    </a:lnTo>
                                    <a:lnTo>
                                      <a:pt x="1979" y="16007"/>
                                    </a:lnTo>
                                    <a:lnTo>
                                      <a:pt x="2118" y="16146"/>
                                    </a:lnTo>
                                    <a:lnTo>
                                      <a:pt x="2222" y="16285"/>
                                    </a:lnTo>
                                    <a:lnTo>
                                      <a:pt x="2326" y="16424"/>
                                    </a:lnTo>
                                    <a:lnTo>
                                      <a:pt x="2431" y="16528"/>
                                    </a:lnTo>
                                    <a:lnTo>
                                      <a:pt x="2535" y="16667"/>
                                    </a:lnTo>
                                    <a:lnTo>
                                      <a:pt x="2674" y="16806"/>
                                    </a:lnTo>
                                    <a:lnTo>
                                      <a:pt x="2778" y="16944"/>
                                    </a:lnTo>
                                    <a:lnTo>
                                      <a:pt x="2917" y="17049"/>
                                    </a:lnTo>
                                    <a:lnTo>
                                      <a:pt x="3021" y="17188"/>
                                    </a:lnTo>
                                    <a:lnTo>
                                      <a:pt x="3160" y="17292"/>
                                    </a:lnTo>
                                    <a:lnTo>
                                      <a:pt x="3299" y="17431"/>
                                    </a:lnTo>
                                    <a:lnTo>
                                      <a:pt x="3438" y="17535"/>
                                    </a:lnTo>
                                    <a:lnTo>
                                      <a:pt x="3542" y="17639"/>
                                    </a:lnTo>
                                    <a:lnTo>
                                      <a:pt x="3681" y="17743"/>
                                    </a:lnTo>
                                    <a:lnTo>
                                      <a:pt x="3819" y="17847"/>
                                    </a:lnTo>
                                    <a:lnTo>
                                      <a:pt x="3958" y="17986"/>
                                    </a:lnTo>
                                    <a:lnTo>
                                      <a:pt x="4097" y="18056"/>
                                    </a:lnTo>
                                    <a:lnTo>
                                      <a:pt x="4236" y="18160"/>
                                    </a:lnTo>
                                    <a:lnTo>
                                      <a:pt x="4375" y="18264"/>
                                    </a:lnTo>
                                    <a:lnTo>
                                      <a:pt x="4549" y="18368"/>
                                    </a:lnTo>
                                    <a:lnTo>
                                      <a:pt x="4688" y="18472"/>
                                    </a:lnTo>
                                    <a:lnTo>
                                      <a:pt x="4826" y="18542"/>
                                    </a:lnTo>
                                    <a:lnTo>
                                      <a:pt x="4965" y="18646"/>
                                    </a:lnTo>
                                    <a:lnTo>
                                      <a:pt x="5139" y="18715"/>
                                    </a:lnTo>
                                    <a:lnTo>
                                      <a:pt x="5278" y="18819"/>
                                    </a:lnTo>
                                    <a:lnTo>
                                      <a:pt x="5451" y="18889"/>
                                    </a:lnTo>
                                    <a:lnTo>
                                      <a:pt x="5590" y="18958"/>
                                    </a:lnTo>
                                    <a:lnTo>
                                      <a:pt x="5764" y="19063"/>
                                    </a:lnTo>
                                    <a:lnTo>
                                      <a:pt x="5903" y="19132"/>
                                    </a:lnTo>
                                    <a:lnTo>
                                      <a:pt x="6076" y="19201"/>
                                    </a:lnTo>
                                    <a:lnTo>
                                      <a:pt x="6250" y="19271"/>
                                    </a:lnTo>
                                    <a:lnTo>
                                      <a:pt x="6389" y="19306"/>
                                    </a:lnTo>
                                    <a:lnTo>
                                      <a:pt x="6563" y="19375"/>
                                    </a:lnTo>
                                    <a:lnTo>
                                      <a:pt x="6736" y="19444"/>
                                    </a:lnTo>
                                    <a:lnTo>
                                      <a:pt x="6910" y="19479"/>
                                    </a:lnTo>
                                    <a:lnTo>
                                      <a:pt x="7049" y="19549"/>
                                    </a:lnTo>
                                    <a:lnTo>
                                      <a:pt x="7222" y="19583"/>
                                    </a:lnTo>
                                    <a:lnTo>
                                      <a:pt x="7396" y="19653"/>
                                    </a:lnTo>
                                    <a:lnTo>
                                      <a:pt x="7569" y="19688"/>
                                    </a:lnTo>
                                    <a:lnTo>
                                      <a:pt x="7743" y="19722"/>
                                    </a:lnTo>
                                    <a:lnTo>
                                      <a:pt x="7917" y="19757"/>
                                    </a:lnTo>
                                    <a:lnTo>
                                      <a:pt x="8090" y="19792"/>
                                    </a:lnTo>
                                    <a:lnTo>
                                      <a:pt x="8229" y="19826"/>
                                    </a:lnTo>
                                    <a:lnTo>
                                      <a:pt x="8403" y="19861"/>
                                    </a:lnTo>
                                    <a:lnTo>
                                      <a:pt x="8576" y="19896"/>
                                    </a:lnTo>
                                    <a:lnTo>
                                      <a:pt x="8750" y="19896"/>
                                    </a:lnTo>
                                    <a:lnTo>
                                      <a:pt x="8924" y="19931"/>
                                    </a:lnTo>
                                    <a:lnTo>
                                      <a:pt x="9097" y="19931"/>
                                    </a:lnTo>
                                    <a:lnTo>
                                      <a:pt x="9271" y="19965"/>
                                    </a:lnTo>
                                    <a:lnTo>
                                      <a:pt x="9444" y="19965"/>
                                    </a:lnTo>
                                    <a:lnTo>
                                      <a:pt x="9618" y="19965"/>
                                    </a:lnTo>
                                    <a:lnTo>
                                      <a:pt x="9792" y="19965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74" y="19965"/>
                                    </a:lnTo>
                                    <a:lnTo>
                                      <a:pt x="10347" y="19965"/>
                                    </a:lnTo>
                                    <a:lnTo>
                                      <a:pt x="10521" y="19965"/>
                                    </a:lnTo>
                                    <a:lnTo>
                                      <a:pt x="10694" y="19965"/>
                                    </a:lnTo>
                                    <a:lnTo>
                                      <a:pt x="10868" y="19931"/>
                                    </a:lnTo>
                                    <a:lnTo>
                                      <a:pt x="11042" y="19931"/>
                                    </a:lnTo>
                                    <a:lnTo>
                                      <a:pt x="11215" y="19896"/>
                                    </a:lnTo>
                                    <a:lnTo>
                                      <a:pt x="11389" y="19896"/>
                                    </a:lnTo>
                                    <a:lnTo>
                                      <a:pt x="11563" y="19861"/>
                                    </a:lnTo>
                                    <a:lnTo>
                                      <a:pt x="11736" y="19826"/>
                                    </a:lnTo>
                                    <a:lnTo>
                                      <a:pt x="11875" y="19792"/>
                                    </a:lnTo>
                                    <a:lnTo>
                                      <a:pt x="12049" y="19757"/>
                                    </a:lnTo>
                                    <a:lnTo>
                                      <a:pt x="12222" y="19722"/>
                                    </a:lnTo>
                                    <a:lnTo>
                                      <a:pt x="12396" y="19688"/>
                                    </a:lnTo>
                                    <a:lnTo>
                                      <a:pt x="12569" y="19653"/>
                                    </a:lnTo>
                                    <a:lnTo>
                                      <a:pt x="12743" y="19583"/>
                                    </a:lnTo>
                                    <a:lnTo>
                                      <a:pt x="12917" y="19549"/>
                                    </a:lnTo>
                                    <a:lnTo>
                                      <a:pt x="13056" y="19479"/>
                                    </a:lnTo>
                                    <a:lnTo>
                                      <a:pt x="13229" y="19444"/>
                                    </a:lnTo>
                                    <a:lnTo>
                                      <a:pt x="13403" y="19375"/>
                                    </a:lnTo>
                                    <a:lnTo>
                                      <a:pt x="13576" y="19306"/>
                                    </a:lnTo>
                                    <a:lnTo>
                                      <a:pt x="13715" y="19271"/>
                                    </a:lnTo>
                                    <a:lnTo>
                                      <a:pt x="13889" y="19201"/>
                                    </a:lnTo>
                                    <a:lnTo>
                                      <a:pt x="14063" y="19132"/>
                                    </a:lnTo>
                                    <a:lnTo>
                                      <a:pt x="14201" y="19063"/>
                                    </a:lnTo>
                                    <a:lnTo>
                                      <a:pt x="14375" y="18958"/>
                                    </a:lnTo>
                                    <a:lnTo>
                                      <a:pt x="14514" y="18889"/>
                                    </a:lnTo>
                                    <a:lnTo>
                                      <a:pt x="14688" y="18819"/>
                                    </a:lnTo>
                                    <a:lnTo>
                                      <a:pt x="14826" y="18715"/>
                                    </a:lnTo>
                                    <a:lnTo>
                                      <a:pt x="14965" y="18646"/>
                                    </a:lnTo>
                                    <a:lnTo>
                                      <a:pt x="15139" y="18542"/>
                                    </a:lnTo>
                                    <a:lnTo>
                                      <a:pt x="15278" y="18472"/>
                                    </a:lnTo>
                                    <a:lnTo>
                                      <a:pt x="15417" y="18368"/>
                                    </a:lnTo>
                                    <a:lnTo>
                                      <a:pt x="15590" y="18264"/>
                                    </a:lnTo>
                                    <a:lnTo>
                                      <a:pt x="15729" y="18160"/>
                                    </a:lnTo>
                                    <a:lnTo>
                                      <a:pt x="15868" y="18056"/>
                                    </a:lnTo>
                                    <a:lnTo>
                                      <a:pt x="16007" y="17986"/>
                                    </a:lnTo>
                                    <a:lnTo>
                                      <a:pt x="16146" y="17847"/>
                                    </a:lnTo>
                                    <a:lnTo>
                                      <a:pt x="16285" y="17743"/>
                                    </a:lnTo>
                                    <a:lnTo>
                                      <a:pt x="16424" y="17639"/>
                                    </a:lnTo>
                                    <a:lnTo>
                                      <a:pt x="16528" y="17535"/>
                                    </a:lnTo>
                                    <a:lnTo>
                                      <a:pt x="16667" y="17431"/>
                                    </a:lnTo>
                                    <a:lnTo>
                                      <a:pt x="16806" y="17292"/>
                                    </a:lnTo>
                                    <a:lnTo>
                                      <a:pt x="16944" y="17188"/>
                                    </a:lnTo>
                                    <a:lnTo>
                                      <a:pt x="17049" y="17049"/>
                                    </a:lnTo>
                                    <a:lnTo>
                                      <a:pt x="17188" y="16944"/>
                                    </a:lnTo>
                                    <a:lnTo>
                                      <a:pt x="17292" y="16806"/>
                                    </a:lnTo>
                                    <a:lnTo>
                                      <a:pt x="17431" y="16667"/>
                                    </a:lnTo>
                                    <a:lnTo>
                                      <a:pt x="17535" y="16528"/>
                                    </a:lnTo>
                                    <a:lnTo>
                                      <a:pt x="17639" y="16424"/>
                                    </a:lnTo>
                                    <a:lnTo>
                                      <a:pt x="17743" y="16285"/>
                                    </a:lnTo>
                                    <a:lnTo>
                                      <a:pt x="17847" y="16146"/>
                                    </a:lnTo>
                                    <a:lnTo>
                                      <a:pt x="17986" y="16007"/>
                                    </a:lnTo>
                                    <a:lnTo>
                                      <a:pt x="18056" y="15868"/>
                                    </a:lnTo>
                                    <a:lnTo>
                                      <a:pt x="18160" y="15729"/>
                                    </a:lnTo>
                                    <a:lnTo>
                                      <a:pt x="18264" y="15590"/>
                                    </a:lnTo>
                                    <a:lnTo>
                                      <a:pt x="18368" y="15417"/>
                                    </a:lnTo>
                                    <a:lnTo>
                                      <a:pt x="18472" y="15278"/>
                                    </a:lnTo>
                                    <a:lnTo>
                                      <a:pt x="18542" y="15139"/>
                                    </a:lnTo>
                                    <a:lnTo>
                                      <a:pt x="18646" y="15000"/>
                                    </a:lnTo>
                                    <a:lnTo>
                                      <a:pt x="18715" y="14826"/>
                                    </a:lnTo>
                                    <a:lnTo>
                                      <a:pt x="18819" y="14688"/>
                                    </a:lnTo>
                                    <a:lnTo>
                                      <a:pt x="18889" y="14514"/>
                                    </a:lnTo>
                                    <a:lnTo>
                                      <a:pt x="18958" y="14375"/>
                                    </a:lnTo>
                                    <a:lnTo>
                                      <a:pt x="19063" y="14201"/>
                                    </a:lnTo>
                                    <a:lnTo>
                                      <a:pt x="19132" y="14063"/>
                                    </a:lnTo>
                                    <a:lnTo>
                                      <a:pt x="19201" y="13889"/>
                                    </a:lnTo>
                                    <a:lnTo>
                                      <a:pt x="19271" y="13715"/>
                                    </a:lnTo>
                                    <a:lnTo>
                                      <a:pt x="19306" y="13576"/>
                                    </a:lnTo>
                                    <a:lnTo>
                                      <a:pt x="19375" y="13403"/>
                                    </a:lnTo>
                                    <a:lnTo>
                                      <a:pt x="19444" y="13229"/>
                                    </a:lnTo>
                                    <a:lnTo>
                                      <a:pt x="19479" y="13056"/>
                                    </a:lnTo>
                                    <a:lnTo>
                                      <a:pt x="19549" y="12917"/>
                                    </a:lnTo>
                                    <a:lnTo>
                                      <a:pt x="19583" y="12743"/>
                                    </a:lnTo>
                                    <a:lnTo>
                                      <a:pt x="19653" y="12569"/>
                                    </a:lnTo>
                                    <a:lnTo>
                                      <a:pt x="19688" y="12396"/>
                                    </a:lnTo>
                                    <a:lnTo>
                                      <a:pt x="19722" y="12222"/>
                                    </a:lnTo>
                                    <a:lnTo>
                                      <a:pt x="19757" y="12049"/>
                                    </a:lnTo>
                                    <a:lnTo>
                                      <a:pt x="19792" y="11875"/>
                                    </a:lnTo>
                                    <a:lnTo>
                                      <a:pt x="19826" y="11736"/>
                                    </a:lnTo>
                                    <a:lnTo>
                                      <a:pt x="19861" y="11563"/>
                                    </a:lnTo>
                                    <a:lnTo>
                                      <a:pt x="19896" y="11389"/>
                                    </a:lnTo>
                                    <a:lnTo>
                                      <a:pt x="19896" y="11215"/>
                                    </a:lnTo>
                                    <a:lnTo>
                                      <a:pt x="19931" y="11042"/>
                                    </a:lnTo>
                                    <a:lnTo>
                                      <a:pt x="19931" y="10868"/>
                                    </a:lnTo>
                                    <a:lnTo>
                                      <a:pt x="19965" y="10694"/>
                                    </a:lnTo>
                                    <a:lnTo>
                                      <a:pt x="19965" y="10521"/>
                                    </a:lnTo>
                                    <a:lnTo>
                                      <a:pt x="19965" y="10347"/>
                                    </a:lnTo>
                                    <a:lnTo>
                                      <a:pt x="19965" y="10174"/>
                                    </a:lnTo>
                                    <a:lnTo>
                                      <a:pt x="19965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65" y="9792"/>
                                    </a:lnTo>
                                    <a:lnTo>
                                      <a:pt x="19965" y="9618"/>
                                    </a:lnTo>
                                    <a:lnTo>
                                      <a:pt x="19965" y="9444"/>
                                    </a:lnTo>
                                    <a:lnTo>
                                      <a:pt x="19965" y="9271"/>
                                    </a:lnTo>
                                    <a:lnTo>
                                      <a:pt x="19931" y="9097"/>
                                    </a:lnTo>
                                    <a:lnTo>
                                      <a:pt x="19931" y="8924"/>
                                    </a:lnTo>
                                    <a:lnTo>
                                      <a:pt x="19896" y="8750"/>
                                    </a:lnTo>
                                    <a:lnTo>
                                      <a:pt x="19896" y="8576"/>
                                    </a:lnTo>
                                    <a:lnTo>
                                      <a:pt x="19861" y="8403"/>
                                    </a:lnTo>
                                    <a:lnTo>
                                      <a:pt x="19826" y="8229"/>
                                    </a:lnTo>
                                    <a:lnTo>
                                      <a:pt x="19792" y="8090"/>
                                    </a:lnTo>
                                    <a:lnTo>
                                      <a:pt x="19757" y="7917"/>
                                    </a:lnTo>
                                    <a:lnTo>
                                      <a:pt x="19722" y="7743"/>
                                    </a:lnTo>
                                    <a:lnTo>
                                      <a:pt x="19688" y="7569"/>
                                    </a:lnTo>
                                    <a:lnTo>
                                      <a:pt x="19653" y="7396"/>
                                    </a:lnTo>
                                    <a:lnTo>
                                      <a:pt x="19583" y="7222"/>
                                    </a:lnTo>
                                    <a:lnTo>
                                      <a:pt x="19549" y="7049"/>
                                    </a:lnTo>
                                    <a:lnTo>
                                      <a:pt x="19479" y="6910"/>
                                    </a:lnTo>
                                    <a:lnTo>
                                      <a:pt x="19444" y="6736"/>
                                    </a:lnTo>
                                    <a:lnTo>
                                      <a:pt x="19375" y="6563"/>
                                    </a:lnTo>
                                    <a:lnTo>
                                      <a:pt x="19306" y="6389"/>
                                    </a:lnTo>
                                    <a:lnTo>
                                      <a:pt x="19271" y="6250"/>
                                    </a:lnTo>
                                    <a:lnTo>
                                      <a:pt x="19201" y="6076"/>
                                    </a:lnTo>
                                    <a:lnTo>
                                      <a:pt x="19132" y="5903"/>
                                    </a:lnTo>
                                    <a:lnTo>
                                      <a:pt x="19063" y="5764"/>
                                    </a:lnTo>
                                    <a:lnTo>
                                      <a:pt x="18958" y="5590"/>
                                    </a:lnTo>
                                    <a:lnTo>
                                      <a:pt x="18889" y="5451"/>
                                    </a:lnTo>
                                    <a:lnTo>
                                      <a:pt x="18819" y="5278"/>
                                    </a:lnTo>
                                    <a:lnTo>
                                      <a:pt x="18715" y="5139"/>
                                    </a:lnTo>
                                    <a:lnTo>
                                      <a:pt x="18646" y="5000"/>
                                    </a:lnTo>
                                    <a:lnTo>
                                      <a:pt x="18542" y="4826"/>
                                    </a:lnTo>
                                    <a:lnTo>
                                      <a:pt x="18472" y="4688"/>
                                    </a:lnTo>
                                    <a:lnTo>
                                      <a:pt x="18368" y="4549"/>
                                    </a:lnTo>
                                    <a:lnTo>
                                      <a:pt x="18264" y="4375"/>
                                    </a:lnTo>
                                    <a:lnTo>
                                      <a:pt x="18160" y="4236"/>
                                    </a:lnTo>
                                    <a:lnTo>
                                      <a:pt x="18056" y="4097"/>
                                    </a:lnTo>
                                    <a:lnTo>
                                      <a:pt x="17986" y="3958"/>
                                    </a:lnTo>
                                    <a:lnTo>
                                      <a:pt x="17847" y="3819"/>
                                    </a:lnTo>
                                    <a:lnTo>
                                      <a:pt x="17743" y="3681"/>
                                    </a:lnTo>
                                    <a:lnTo>
                                      <a:pt x="17639" y="3542"/>
                                    </a:lnTo>
                                    <a:lnTo>
                                      <a:pt x="17535" y="3438"/>
                                    </a:lnTo>
                                    <a:lnTo>
                                      <a:pt x="17431" y="3299"/>
                                    </a:lnTo>
                                    <a:lnTo>
                                      <a:pt x="17292" y="3160"/>
                                    </a:lnTo>
                                    <a:lnTo>
                                      <a:pt x="17188" y="3021"/>
                                    </a:lnTo>
                                    <a:lnTo>
                                      <a:pt x="17049" y="2917"/>
                                    </a:lnTo>
                                    <a:lnTo>
                                      <a:pt x="16944" y="2778"/>
                                    </a:lnTo>
                                    <a:lnTo>
                                      <a:pt x="16806" y="2674"/>
                                    </a:lnTo>
                                    <a:lnTo>
                                      <a:pt x="16667" y="2535"/>
                                    </a:lnTo>
                                    <a:lnTo>
                                      <a:pt x="16528" y="2431"/>
                                    </a:lnTo>
                                    <a:lnTo>
                                      <a:pt x="16424" y="2326"/>
                                    </a:lnTo>
                                    <a:lnTo>
                                      <a:pt x="16285" y="2222"/>
                                    </a:lnTo>
                                    <a:lnTo>
                                      <a:pt x="16146" y="2118"/>
                                    </a:lnTo>
                                    <a:lnTo>
                                      <a:pt x="16007" y="1979"/>
                                    </a:lnTo>
                                    <a:lnTo>
                                      <a:pt x="15868" y="1910"/>
                                    </a:lnTo>
                                    <a:lnTo>
                                      <a:pt x="15729" y="1806"/>
                                    </a:lnTo>
                                    <a:lnTo>
                                      <a:pt x="15590" y="1701"/>
                                    </a:lnTo>
                                    <a:lnTo>
                                      <a:pt x="15417" y="1597"/>
                                    </a:lnTo>
                                    <a:lnTo>
                                      <a:pt x="15278" y="1493"/>
                                    </a:lnTo>
                                    <a:lnTo>
                                      <a:pt x="15139" y="1424"/>
                                    </a:lnTo>
                                    <a:lnTo>
                                      <a:pt x="15000" y="1319"/>
                                    </a:lnTo>
                                    <a:lnTo>
                                      <a:pt x="14826" y="1250"/>
                                    </a:lnTo>
                                    <a:lnTo>
                                      <a:pt x="14688" y="1146"/>
                                    </a:lnTo>
                                    <a:lnTo>
                                      <a:pt x="14514" y="1076"/>
                                    </a:lnTo>
                                    <a:lnTo>
                                      <a:pt x="14375" y="1007"/>
                                    </a:lnTo>
                                    <a:lnTo>
                                      <a:pt x="14201" y="903"/>
                                    </a:lnTo>
                                    <a:lnTo>
                                      <a:pt x="14063" y="833"/>
                                    </a:lnTo>
                                    <a:lnTo>
                                      <a:pt x="13889" y="764"/>
                                    </a:lnTo>
                                    <a:lnTo>
                                      <a:pt x="13715" y="694"/>
                                    </a:lnTo>
                                    <a:lnTo>
                                      <a:pt x="13576" y="660"/>
                                    </a:lnTo>
                                    <a:lnTo>
                                      <a:pt x="13403" y="590"/>
                                    </a:lnTo>
                                    <a:lnTo>
                                      <a:pt x="13229" y="521"/>
                                    </a:lnTo>
                                    <a:lnTo>
                                      <a:pt x="13056" y="486"/>
                                    </a:lnTo>
                                    <a:lnTo>
                                      <a:pt x="12917" y="417"/>
                                    </a:lnTo>
                                    <a:lnTo>
                                      <a:pt x="12743" y="382"/>
                                    </a:lnTo>
                                    <a:lnTo>
                                      <a:pt x="12569" y="313"/>
                                    </a:lnTo>
                                    <a:lnTo>
                                      <a:pt x="12396" y="278"/>
                                    </a:lnTo>
                                    <a:lnTo>
                                      <a:pt x="12222" y="243"/>
                                    </a:lnTo>
                                    <a:lnTo>
                                      <a:pt x="12049" y="208"/>
                                    </a:lnTo>
                                    <a:lnTo>
                                      <a:pt x="11875" y="174"/>
                                    </a:lnTo>
                                    <a:lnTo>
                                      <a:pt x="11736" y="139"/>
                                    </a:lnTo>
                                    <a:lnTo>
                                      <a:pt x="11563" y="104"/>
                                    </a:lnTo>
                                    <a:lnTo>
                                      <a:pt x="11389" y="69"/>
                                    </a:lnTo>
                                    <a:lnTo>
                                      <a:pt x="11215" y="69"/>
                                    </a:lnTo>
                                    <a:lnTo>
                                      <a:pt x="11042" y="35"/>
                                    </a:lnTo>
                                    <a:lnTo>
                                      <a:pt x="10868" y="35"/>
                                    </a:lnTo>
                                    <a:lnTo>
                                      <a:pt x="10694" y="0"/>
                                    </a:lnTo>
                                    <a:lnTo>
                                      <a:pt x="10521" y="0"/>
                                    </a:lnTo>
                                    <a:lnTo>
                                      <a:pt x="10347" y="0"/>
                                    </a:lnTo>
                                    <a:lnTo>
                                      <a:pt x="10174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560" y="54000"/>
                                <a:ext cx="25848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" w:right="3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G</w:t>
                                  </w:r>
                                </w:p>
                              </w:txbxContent>
                            </wps:txbx>
                            <wps:bodyPr wrap="square" lIns="23040" rIns="23040" tIns="23040" bIns="230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6199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92" y="0"/>
                                    </a:lnTo>
                                    <a:lnTo>
                                      <a:pt x="9618" y="0"/>
                                    </a:lnTo>
                                    <a:lnTo>
                                      <a:pt x="9444" y="0"/>
                                    </a:lnTo>
                                    <a:lnTo>
                                      <a:pt x="9271" y="0"/>
                                    </a:lnTo>
                                    <a:lnTo>
                                      <a:pt x="9097" y="35"/>
                                    </a:lnTo>
                                    <a:lnTo>
                                      <a:pt x="8924" y="35"/>
                                    </a:lnTo>
                                    <a:lnTo>
                                      <a:pt x="8750" y="69"/>
                                    </a:lnTo>
                                    <a:lnTo>
                                      <a:pt x="8576" y="69"/>
                                    </a:lnTo>
                                    <a:lnTo>
                                      <a:pt x="8403" y="104"/>
                                    </a:lnTo>
                                    <a:lnTo>
                                      <a:pt x="8229" y="139"/>
                                    </a:lnTo>
                                    <a:lnTo>
                                      <a:pt x="8090" y="174"/>
                                    </a:lnTo>
                                    <a:lnTo>
                                      <a:pt x="7917" y="208"/>
                                    </a:lnTo>
                                    <a:lnTo>
                                      <a:pt x="7743" y="243"/>
                                    </a:lnTo>
                                    <a:lnTo>
                                      <a:pt x="7569" y="278"/>
                                    </a:lnTo>
                                    <a:lnTo>
                                      <a:pt x="7396" y="313"/>
                                    </a:lnTo>
                                    <a:lnTo>
                                      <a:pt x="7222" y="382"/>
                                    </a:lnTo>
                                    <a:lnTo>
                                      <a:pt x="7049" y="417"/>
                                    </a:lnTo>
                                    <a:lnTo>
                                      <a:pt x="6910" y="486"/>
                                    </a:lnTo>
                                    <a:lnTo>
                                      <a:pt x="6736" y="521"/>
                                    </a:lnTo>
                                    <a:lnTo>
                                      <a:pt x="6563" y="590"/>
                                    </a:lnTo>
                                    <a:lnTo>
                                      <a:pt x="6389" y="660"/>
                                    </a:lnTo>
                                    <a:lnTo>
                                      <a:pt x="6250" y="694"/>
                                    </a:lnTo>
                                    <a:lnTo>
                                      <a:pt x="6076" y="764"/>
                                    </a:lnTo>
                                    <a:lnTo>
                                      <a:pt x="5903" y="833"/>
                                    </a:lnTo>
                                    <a:lnTo>
                                      <a:pt x="5764" y="903"/>
                                    </a:lnTo>
                                    <a:lnTo>
                                      <a:pt x="5590" y="1007"/>
                                    </a:lnTo>
                                    <a:lnTo>
                                      <a:pt x="5451" y="1076"/>
                                    </a:lnTo>
                                    <a:lnTo>
                                      <a:pt x="5278" y="1146"/>
                                    </a:lnTo>
                                    <a:lnTo>
                                      <a:pt x="5139" y="1250"/>
                                    </a:lnTo>
                                    <a:lnTo>
                                      <a:pt x="5000" y="1319"/>
                                    </a:lnTo>
                                    <a:lnTo>
                                      <a:pt x="4826" y="1424"/>
                                    </a:lnTo>
                                    <a:lnTo>
                                      <a:pt x="4688" y="1493"/>
                                    </a:lnTo>
                                    <a:lnTo>
                                      <a:pt x="4549" y="1597"/>
                                    </a:lnTo>
                                    <a:lnTo>
                                      <a:pt x="4375" y="1701"/>
                                    </a:lnTo>
                                    <a:lnTo>
                                      <a:pt x="4236" y="1806"/>
                                    </a:lnTo>
                                    <a:lnTo>
                                      <a:pt x="4097" y="1910"/>
                                    </a:lnTo>
                                    <a:lnTo>
                                      <a:pt x="3958" y="1979"/>
                                    </a:lnTo>
                                    <a:lnTo>
                                      <a:pt x="3819" y="2118"/>
                                    </a:lnTo>
                                    <a:lnTo>
                                      <a:pt x="3681" y="2222"/>
                                    </a:lnTo>
                                    <a:lnTo>
                                      <a:pt x="3542" y="2326"/>
                                    </a:lnTo>
                                    <a:lnTo>
                                      <a:pt x="3438" y="2431"/>
                                    </a:lnTo>
                                    <a:lnTo>
                                      <a:pt x="3299" y="2535"/>
                                    </a:lnTo>
                                    <a:lnTo>
                                      <a:pt x="3160" y="2674"/>
                                    </a:lnTo>
                                    <a:lnTo>
                                      <a:pt x="3021" y="2778"/>
                                    </a:lnTo>
                                    <a:lnTo>
                                      <a:pt x="2917" y="2917"/>
                                    </a:lnTo>
                                    <a:lnTo>
                                      <a:pt x="2778" y="3021"/>
                                    </a:lnTo>
                                    <a:lnTo>
                                      <a:pt x="2674" y="3160"/>
                                    </a:lnTo>
                                    <a:lnTo>
                                      <a:pt x="2535" y="3299"/>
                                    </a:lnTo>
                                    <a:lnTo>
                                      <a:pt x="2431" y="3438"/>
                                    </a:lnTo>
                                    <a:lnTo>
                                      <a:pt x="2326" y="3542"/>
                                    </a:lnTo>
                                    <a:lnTo>
                                      <a:pt x="2222" y="3681"/>
                                    </a:lnTo>
                                    <a:lnTo>
                                      <a:pt x="2118" y="3819"/>
                                    </a:lnTo>
                                    <a:lnTo>
                                      <a:pt x="1979" y="3958"/>
                                    </a:lnTo>
                                    <a:lnTo>
                                      <a:pt x="1910" y="4097"/>
                                    </a:lnTo>
                                    <a:lnTo>
                                      <a:pt x="1806" y="4236"/>
                                    </a:lnTo>
                                    <a:lnTo>
                                      <a:pt x="1701" y="4375"/>
                                    </a:lnTo>
                                    <a:lnTo>
                                      <a:pt x="1597" y="4549"/>
                                    </a:lnTo>
                                    <a:lnTo>
                                      <a:pt x="1493" y="4688"/>
                                    </a:lnTo>
                                    <a:lnTo>
                                      <a:pt x="1424" y="4826"/>
                                    </a:lnTo>
                                    <a:lnTo>
                                      <a:pt x="1319" y="4965"/>
                                    </a:lnTo>
                                    <a:lnTo>
                                      <a:pt x="1250" y="5139"/>
                                    </a:lnTo>
                                    <a:lnTo>
                                      <a:pt x="1146" y="5278"/>
                                    </a:lnTo>
                                    <a:lnTo>
                                      <a:pt x="1076" y="5451"/>
                                    </a:lnTo>
                                    <a:lnTo>
                                      <a:pt x="1007" y="5590"/>
                                    </a:lnTo>
                                    <a:lnTo>
                                      <a:pt x="903" y="5764"/>
                                    </a:lnTo>
                                    <a:lnTo>
                                      <a:pt x="833" y="5903"/>
                                    </a:lnTo>
                                    <a:lnTo>
                                      <a:pt x="764" y="6076"/>
                                    </a:lnTo>
                                    <a:lnTo>
                                      <a:pt x="694" y="6250"/>
                                    </a:lnTo>
                                    <a:lnTo>
                                      <a:pt x="660" y="6389"/>
                                    </a:lnTo>
                                    <a:lnTo>
                                      <a:pt x="590" y="6563"/>
                                    </a:lnTo>
                                    <a:lnTo>
                                      <a:pt x="521" y="6736"/>
                                    </a:lnTo>
                                    <a:lnTo>
                                      <a:pt x="486" y="6910"/>
                                    </a:lnTo>
                                    <a:lnTo>
                                      <a:pt x="417" y="7049"/>
                                    </a:lnTo>
                                    <a:lnTo>
                                      <a:pt x="382" y="7222"/>
                                    </a:lnTo>
                                    <a:lnTo>
                                      <a:pt x="313" y="7396"/>
                                    </a:lnTo>
                                    <a:lnTo>
                                      <a:pt x="278" y="7569"/>
                                    </a:lnTo>
                                    <a:lnTo>
                                      <a:pt x="243" y="7743"/>
                                    </a:lnTo>
                                    <a:lnTo>
                                      <a:pt x="208" y="7917"/>
                                    </a:lnTo>
                                    <a:lnTo>
                                      <a:pt x="174" y="8090"/>
                                    </a:lnTo>
                                    <a:lnTo>
                                      <a:pt x="139" y="8229"/>
                                    </a:lnTo>
                                    <a:lnTo>
                                      <a:pt x="104" y="8403"/>
                                    </a:lnTo>
                                    <a:lnTo>
                                      <a:pt x="69" y="8576"/>
                                    </a:lnTo>
                                    <a:lnTo>
                                      <a:pt x="69" y="8750"/>
                                    </a:lnTo>
                                    <a:lnTo>
                                      <a:pt x="35" y="8924"/>
                                    </a:lnTo>
                                    <a:lnTo>
                                      <a:pt x="35" y="9097"/>
                                    </a:lnTo>
                                    <a:lnTo>
                                      <a:pt x="0" y="9271"/>
                                    </a:lnTo>
                                    <a:lnTo>
                                      <a:pt x="0" y="9444"/>
                                    </a:lnTo>
                                    <a:lnTo>
                                      <a:pt x="0" y="9618"/>
                                    </a:lnTo>
                                    <a:lnTo>
                                      <a:pt x="0" y="9792"/>
                                    </a:lnTo>
                                    <a:lnTo>
                                      <a:pt x="0" y="9965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4"/>
                                    </a:lnTo>
                                    <a:lnTo>
                                      <a:pt x="0" y="10347"/>
                                    </a:lnTo>
                                    <a:lnTo>
                                      <a:pt x="0" y="10521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35" y="10868"/>
                                    </a:lnTo>
                                    <a:lnTo>
                                      <a:pt x="35" y="11042"/>
                                    </a:lnTo>
                                    <a:lnTo>
                                      <a:pt x="69" y="11215"/>
                                    </a:lnTo>
                                    <a:lnTo>
                                      <a:pt x="69" y="11389"/>
                                    </a:lnTo>
                                    <a:lnTo>
                                      <a:pt x="104" y="11563"/>
                                    </a:lnTo>
                                    <a:lnTo>
                                      <a:pt x="139" y="11736"/>
                                    </a:lnTo>
                                    <a:lnTo>
                                      <a:pt x="174" y="11875"/>
                                    </a:lnTo>
                                    <a:lnTo>
                                      <a:pt x="208" y="12049"/>
                                    </a:lnTo>
                                    <a:lnTo>
                                      <a:pt x="243" y="12222"/>
                                    </a:lnTo>
                                    <a:lnTo>
                                      <a:pt x="278" y="12396"/>
                                    </a:lnTo>
                                    <a:lnTo>
                                      <a:pt x="313" y="12569"/>
                                    </a:lnTo>
                                    <a:lnTo>
                                      <a:pt x="382" y="12743"/>
                                    </a:lnTo>
                                    <a:lnTo>
                                      <a:pt x="417" y="12917"/>
                                    </a:lnTo>
                                    <a:lnTo>
                                      <a:pt x="486" y="13056"/>
                                    </a:lnTo>
                                    <a:lnTo>
                                      <a:pt x="521" y="13229"/>
                                    </a:lnTo>
                                    <a:lnTo>
                                      <a:pt x="590" y="13403"/>
                                    </a:lnTo>
                                    <a:lnTo>
                                      <a:pt x="660" y="13576"/>
                                    </a:lnTo>
                                    <a:lnTo>
                                      <a:pt x="694" y="13715"/>
                                    </a:lnTo>
                                    <a:lnTo>
                                      <a:pt x="764" y="13889"/>
                                    </a:lnTo>
                                    <a:lnTo>
                                      <a:pt x="833" y="14063"/>
                                    </a:lnTo>
                                    <a:lnTo>
                                      <a:pt x="903" y="14201"/>
                                    </a:lnTo>
                                    <a:lnTo>
                                      <a:pt x="1007" y="14375"/>
                                    </a:lnTo>
                                    <a:lnTo>
                                      <a:pt x="1076" y="14514"/>
                                    </a:lnTo>
                                    <a:lnTo>
                                      <a:pt x="1146" y="14688"/>
                                    </a:lnTo>
                                    <a:lnTo>
                                      <a:pt x="1250" y="14826"/>
                                    </a:lnTo>
                                    <a:lnTo>
                                      <a:pt x="1319" y="14965"/>
                                    </a:lnTo>
                                    <a:lnTo>
                                      <a:pt x="1424" y="15139"/>
                                    </a:lnTo>
                                    <a:lnTo>
                                      <a:pt x="1493" y="15278"/>
                                    </a:lnTo>
                                    <a:lnTo>
                                      <a:pt x="1597" y="15417"/>
                                    </a:lnTo>
                                    <a:lnTo>
                                      <a:pt x="1701" y="15590"/>
                                    </a:lnTo>
                                    <a:lnTo>
                                      <a:pt x="1806" y="15729"/>
                                    </a:lnTo>
                                    <a:lnTo>
                                      <a:pt x="1910" y="15868"/>
                                    </a:lnTo>
                                    <a:lnTo>
                                      <a:pt x="1979" y="16007"/>
                                    </a:lnTo>
                                    <a:lnTo>
                                      <a:pt x="2118" y="16146"/>
                                    </a:lnTo>
                                    <a:lnTo>
                                      <a:pt x="2222" y="16285"/>
                                    </a:lnTo>
                                    <a:lnTo>
                                      <a:pt x="2326" y="16424"/>
                                    </a:lnTo>
                                    <a:lnTo>
                                      <a:pt x="2431" y="16528"/>
                                    </a:lnTo>
                                    <a:lnTo>
                                      <a:pt x="2535" y="16667"/>
                                    </a:lnTo>
                                    <a:lnTo>
                                      <a:pt x="2674" y="16806"/>
                                    </a:lnTo>
                                    <a:lnTo>
                                      <a:pt x="2778" y="16944"/>
                                    </a:lnTo>
                                    <a:lnTo>
                                      <a:pt x="2917" y="17049"/>
                                    </a:lnTo>
                                    <a:lnTo>
                                      <a:pt x="3021" y="17188"/>
                                    </a:lnTo>
                                    <a:lnTo>
                                      <a:pt x="3160" y="17292"/>
                                    </a:lnTo>
                                    <a:lnTo>
                                      <a:pt x="3299" y="17431"/>
                                    </a:lnTo>
                                    <a:lnTo>
                                      <a:pt x="3438" y="17535"/>
                                    </a:lnTo>
                                    <a:lnTo>
                                      <a:pt x="3542" y="17639"/>
                                    </a:lnTo>
                                    <a:lnTo>
                                      <a:pt x="3681" y="17743"/>
                                    </a:lnTo>
                                    <a:lnTo>
                                      <a:pt x="3819" y="17847"/>
                                    </a:lnTo>
                                    <a:lnTo>
                                      <a:pt x="3958" y="17986"/>
                                    </a:lnTo>
                                    <a:lnTo>
                                      <a:pt x="4097" y="18056"/>
                                    </a:lnTo>
                                    <a:lnTo>
                                      <a:pt x="4236" y="18160"/>
                                    </a:lnTo>
                                    <a:lnTo>
                                      <a:pt x="4375" y="18264"/>
                                    </a:lnTo>
                                    <a:lnTo>
                                      <a:pt x="4549" y="18368"/>
                                    </a:lnTo>
                                    <a:lnTo>
                                      <a:pt x="4688" y="18472"/>
                                    </a:lnTo>
                                    <a:lnTo>
                                      <a:pt x="4826" y="18542"/>
                                    </a:lnTo>
                                    <a:lnTo>
                                      <a:pt x="4965" y="18646"/>
                                    </a:lnTo>
                                    <a:lnTo>
                                      <a:pt x="5139" y="18715"/>
                                    </a:lnTo>
                                    <a:lnTo>
                                      <a:pt x="5278" y="18819"/>
                                    </a:lnTo>
                                    <a:lnTo>
                                      <a:pt x="5451" y="18889"/>
                                    </a:lnTo>
                                    <a:lnTo>
                                      <a:pt x="5590" y="18958"/>
                                    </a:lnTo>
                                    <a:lnTo>
                                      <a:pt x="5764" y="19063"/>
                                    </a:lnTo>
                                    <a:lnTo>
                                      <a:pt x="5903" y="19132"/>
                                    </a:lnTo>
                                    <a:lnTo>
                                      <a:pt x="6076" y="19201"/>
                                    </a:lnTo>
                                    <a:lnTo>
                                      <a:pt x="6250" y="19271"/>
                                    </a:lnTo>
                                    <a:lnTo>
                                      <a:pt x="6389" y="19306"/>
                                    </a:lnTo>
                                    <a:lnTo>
                                      <a:pt x="6563" y="19375"/>
                                    </a:lnTo>
                                    <a:lnTo>
                                      <a:pt x="6736" y="19444"/>
                                    </a:lnTo>
                                    <a:lnTo>
                                      <a:pt x="6910" y="19479"/>
                                    </a:lnTo>
                                    <a:lnTo>
                                      <a:pt x="7049" y="19549"/>
                                    </a:lnTo>
                                    <a:lnTo>
                                      <a:pt x="7222" y="19583"/>
                                    </a:lnTo>
                                    <a:lnTo>
                                      <a:pt x="7396" y="19653"/>
                                    </a:lnTo>
                                    <a:lnTo>
                                      <a:pt x="7569" y="19688"/>
                                    </a:lnTo>
                                    <a:lnTo>
                                      <a:pt x="7743" y="19722"/>
                                    </a:lnTo>
                                    <a:lnTo>
                                      <a:pt x="7917" y="19757"/>
                                    </a:lnTo>
                                    <a:lnTo>
                                      <a:pt x="8090" y="19792"/>
                                    </a:lnTo>
                                    <a:lnTo>
                                      <a:pt x="8229" y="19826"/>
                                    </a:lnTo>
                                    <a:lnTo>
                                      <a:pt x="8403" y="19861"/>
                                    </a:lnTo>
                                    <a:lnTo>
                                      <a:pt x="8576" y="19896"/>
                                    </a:lnTo>
                                    <a:lnTo>
                                      <a:pt x="8750" y="19896"/>
                                    </a:lnTo>
                                    <a:lnTo>
                                      <a:pt x="8924" y="19931"/>
                                    </a:lnTo>
                                    <a:lnTo>
                                      <a:pt x="9097" y="19931"/>
                                    </a:lnTo>
                                    <a:lnTo>
                                      <a:pt x="9271" y="19965"/>
                                    </a:lnTo>
                                    <a:lnTo>
                                      <a:pt x="9444" y="19965"/>
                                    </a:lnTo>
                                    <a:lnTo>
                                      <a:pt x="9618" y="19965"/>
                                    </a:lnTo>
                                    <a:lnTo>
                                      <a:pt x="9792" y="19965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74" y="19965"/>
                                    </a:lnTo>
                                    <a:lnTo>
                                      <a:pt x="10347" y="19965"/>
                                    </a:lnTo>
                                    <a:lnTo>
                                      <a:pt x="10521" y="19965"/>
                                    </a:lnTo>
                                    <a:lnTo>
                                      <a:pt x="10694" y="19965"/>
                                    </a:lnTo>
                                    <a:lnTo>
                                      <a:pt x="10868" y="19931"/>
                                    </a:lnTo>
                                    <a:lnTo>
                                      <a:pt x="11042" y="19931"/>
                                    </a:lnTo>
                                    <a:lnTo>
                                      <a:pt x="11215" y="19896"/>
                                    </a:lnTo>
                                    <a:lnTo>
                                      <a:pt x="11389" y="19896"/>
                                    </a:lnTo>
                                    <a:lnTo>
                                      <a:pt x="11563" y="19861"/>
                                    </a:lnTo>
                                    <a:lnTo>
                                      <a:pt x="11736" y="19826"/>
                                    </a:lnTo>
                                    <a:lnTo>
                                      <a:pt x="11875" y="19792"/>
                                    </a:lnTo>
                                    <a:lnTo>
                                      <a:pt x="12049" y="19757"/>
                                    </a:lnTo>
                                    <a:lnTo>
                                      <a:pt x="12222" y="19722"/>
                                    </a:lnTo>
                                    <a:lnTo>
                                      <a:pt x="12396" y="19688"/>
                                    </a:lnTo>
                                    <a:lnTo>
                                      <a:pt x="12569" y="19653"/>
                                    </a:lnTo>
                                    <a:lnTo>
                                      <a:pt x="12743" y="19583"/>
                                    </a:lnTo>
                                    <a:lnTo>
                                      <a:pt x="12917" y="19549"/>
                                    </a:lnTo>
                                    <a:lnTo>
                                      <a:pt x="13056" y="19479"/>
                                    </a:lnTo>
                                    <a:lnTo>
                                      <a:pt x="13229" y="19444"/>
                                    </a:lnTo>
                                    <a:lnTo>
                                      <a:pt x="13403" y="19375"/>
                                    </a:lnTo>
                                    <a:lnTo>
                                      <a:pt x="13576" y="19306"/>
                                    </a:lnTo>
                                    <a:lnTo>
                                      <a:pt x="13715" y="19271"/>
                                    </a:lnTo>
                                    <a:lnTo>
                                      <a:pt x="13889" y="19201"/>
                                    </a:lnTo>
                                    <a:lnTo>
                                      <a:pt x="14063" y="19132"/>
                                    </a:lnTo>
                                    <a:lnTo>
                                      <a:pt x="14201" y="19063"/>
                                    </a:lnTo>
                                    <a:lnTo>
                                      <a:pt x="14375" y="18958"/>
                                    </a:lnTo>
                                    <a:lnTo>
                                      <a:pt x="14514" y="18889"/>
                                    </a:lnTo>
                                    <a:lnTo>
                                      <a:pt x="14688" y="18819"/>
                                    </a:lnTo>
                                    <a:lnTo>
                                      <a:pt x="14826" y="18715"/>
                                    </a:lnTo>
                                    <a:lnTo>
                                      <a:pt x="14965" y="18646"/>
                                    </a:lnTo>
                                    <a:lnTo>
                                      <a:pt x="15139" y="18542"/>
                                    </a:lnTo>
                                    <a:lnTo>
                                      <a:pt x="15278" y="18472"/>
                                    </a:lnTo>
                                    <a:lnTo>
                                      <a:pt x="15417" y="18368"/>
                                    </a:lnTo>
                                    <a:lnTo>
                                      <a:pt x="15590" y="18264"/>
                                    </a:lnTo>
                                    <a:lnTo>
                                      <a:pt x="15729" y="18160"/>
                                    </a:lnTo>
                                    <a:lnTo>
                                      <a:pt x="15868" y="18056"/>
                                    </a:lnTo>
                                    <a:lnTo>
                                      <a:pt x="16007" y="17986"/>
                                    </a:lnTo>
                                    <a:lnTo>
                                      <a:pt x="16146" y="17847"/>
                                    </a:lnTo>
                                    <a:lnTo>
                                      <a:pt x="16285" y="17743"/>
                                    </a:lnTo>
                                    <a:lnTo>
                                      <a:pt x="16424" y="17639"/>
                                    </a:lnTo>
                                    <a:lnTo>
                                      <a:pt x="16528" y="17535"/>
                                    </a:lnTo>
                                    <a:lnTo>
                                      <a:pt x="16667" y="17431"/>
                                    </a:lnTo>
                                    <a:lnTo>
                                      <a:pt x="16806" y="17292"/>
                                    </a:lnTo>
                                    <a:lnTo>
                                      <a:pt x="16944" y="17188"/>
                                    </a:lnTo>
                                    <a:lnTo>
                                      <a:pt x="17049" y="17049"/>
                                    </a:lnTo>
                                    <a:lnTo>
                                      <a:pt x="17188" y="16944"/>
                                    </a:lnTo>
                                    <a:lnTo>
                                      <a:pt x="17292" y="16806"/>
                                    </a:lnTo>
                                    <a:lnTo>
                                      <a:pt x="17431" y="16667"/>
                                    </a:lnTo>
                                    <a:lnTo>
                                      <a:pt x="17535" y="16528"/>
                                    </a:lnTo>
                                    <a:lnTo>
                                      <a:pt x="17639" y="16424"/>
                                    </a:lnTo>
                                    <a:lnTo>
                                      <a:pt x="17743" y="16285"/>
                                    </a:lnTo>
                                    <a:lnTo>
                                      <a:pt x="17847" y="16146"/>
                                    </a:lnTo>
                                    <a:lnTo>
                                      <a:pt x="17986" y="16007"/>
                                    </a:lnTo>
                                    <a:lnTo>
                                      <a:pt x="18056" y="15868"/>
                                    </a:lnTo>
                                    <a:lnTo>
                                      <a:pt x="18160" y="15729"/>
                                    </a:lnTo>
                                    <a:lnTo>
                                      <a:pt x="18264" y="15590"/>
                                    </a:lnTo>
                                    <a:lnTo>
                                      <a:pt x="18368" y="15417"/>
                                    </a:lnTo>
                                    <a:lnTo>
                                      <a:pt x="18472" y="15278"/>
                                    </a:lnTo>
                                    <a:lnTo>
                                      <a:pt x="18542" y="15139"/>
                                    </a:lnTo>
                                    <a:lnTo>
                                      <a:pt x="18646" y="15000"/>
                                    </a:lnTo>
                                    <a:lnTo>
                                      <a:pt x="18715" y="14826"/>
                                    </a:lnTo>
                                    <a:lnTo>
                                      <a:pt x="18819" y="14688"/>
                                    </a:lnTo>
                                    <a:lnTo>
                                      <a:pt x="18889" y="14514"/>
                                    </a:lnTo>
                                    <a:lnTo>
                                      <a:pt x="18958" y="14375"/>
                                    </a:lnTo>
                                    <a:lnTo>
                                      <a:pt x="19063" y="14201"/>
                                    </a:lnTo>
                                    <a:lnTo>
                                      <a:pt x="19132" y="14063"/>
                                    </a:lnTo>
                                    <a:lnTo>
                                      <a:pt x="19201" y="13889"/>
                                    </a:lnTo>
                                    <a:lnTo>
                                      <a:pt x="19271" y="13715"/>
                                    </a:lnTo>
                                    <a:lnTo>
                                      <a:pt x="19306" y="13576"/>
                                    </a:lnTo>
                                    <a:lnTo>
                                      <a:pt x="19375" y="13403"/>
                                    </a:lnTo>
                                    <a:lnTo>
                                      <a:pt x="19444" y="13229"/>
                                    </a:lnTo>
                                    <a:lnTo>
                                      <a:pt x="19479" y="13056"/>
                                    </a:lnTo>
                                    <a:lnTo>
                                      <a:pt x="19549" y="12917"/>
                                    </a:lnTo>
                                    <a:lnTo>
                                      <a:pt x="19583" y="12743"/>
                                    </a:lnTo>
                                    <a:lnTo>
                                      <a:pt x="19653" y="12569"/>
                                    </a:lnTo>
                                    <a:lnTo>
                                      <a:pt x="19688" y="12396"/>
                                    </a:lnTo>
                                    <a:lnTo>
                                      <a:pt x="19722" y="12222"/>
                                    </a:lnTo>
                                    <a:lnTo>
                                      <a:pt x="19757" y="12049"/>
                                    </a:lnTo>
                                    <a:lnTo>
                                      <a:pt x="19792" y="11875"/>
                                    </a:lnTo>
                                    <a:lnTo>
                                      <a:pt x="19826" y="11736"/>
                                    </a:lnTo>
                                    <a:lnTo>
                                      <a:pt x="19861" y="11563"/>
                                    </a:lnTo>
                                    <a:lnTo>
                                      <a:pt x="19896" y="11389"/>
                                    </a:lnTo>
                                    <a:lnTo>
                                      <a:pt x="19896" y="11215"/>
                                    </a:lnTo>
                                    <a:lnTo>
                                      <a:pt x="19931" y="11042"/>
                                    </a:lnTo>
                                    <a:lnTo>
                                      <a:pt x="19931" y="10868"/>
                                    </a:lnTo>
                                    <a:lnTo>
                                      <a:pt x="19965" y="10694"/>
                                    </a:lnTo>
                                    <a:lnTo>
                                      <a:pt x="19965" y="10521"/>
                                    </a:lnTo>
                                    <a:lnTo>
                                      <a:pt x="19965" y="10347"/>
                                    </a:lnTo>
                                    <a:lnTo>
                                      <a:pt x="19965" y="10174"/>
                                    </a:lnTo>
                                    <a:lnTo>
                                      <a:pt x="19965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65" y="9792"/>
                                    </a:lnTo>
                                    <a:lnTo>
                                      <a:pt x="19965" y="9618"/>
                                    </a:lnTo>
                                    <a:lnTo>
                                      <a:pt x="19965" y="9444"/>
                                    </a:lnTo>
                                    <a:lnTo>
                                      <a:pt x="19965" y="9271"/>
                                    </a:lnTo>
                                    <a:lnTo>
                                      <a:pt x="19931" y="9097"/>
                                    </a:lnTo>
                                    <a:lnTo>
                                      <a:pt x="19931" y="8924"/>
                                    </a:lnTo>
                                    <a:lnTo>
                                      <a:pt x="19896" y="8750"/>
                                    </a:lnTo>
                                    <a:lnTo>
                                      <a:pt x="19896" y="8576"/>
                                    </a:lnTo>
                                    <a:lnTo>
                                      <a:pt x="19861" y="8403"/>
                                    </a:lnTo>
                                    <a:lnTo>
                                      <a:pt x="19826" y="8229"/>
                                    </a:lnTo>
                                    <a:lnTo>
                                      <a:pt x="19792" y="8090"/>
                                    </a:lnTo>
                                    <a:lnTo>
                                      <a:pt x="19757" y="7917"/>
                                    </a:lnTo>
                                    <a:lnTo>
                                      <a:pt x="19722" y="7743"/>
                                    </a:lnTo>
                                    <a:lnTo>
                                      <a:pt x="19688" y="7569"/>
                                    </a:lnTo>
                                    <a:lnTo>
                                      <a:pt x="19653" y="7396"/>
                                    </a:lnTo>
                                    <a:lnTo>
                                      <a:pt x="19583" y="7222"/>
                                    </a:lnTo>
                                    <a:lnTo>
                                      <a:pt x="19549" y="7049"/>
                                    </a:lnTo>
                                    <a:lnTo>
                                      <a:pt x="19479" y="6910"/>
                                    </a:lnTo>
                                    <a:lnTo>
                                      <a:pt x="19444" y="6736"/>
                                    </a:lnTo>
                                    <a:lnTo>
                                      <a:pt x="19375" y="6563"/>
                                    </a:lnTo>
                                    <a:lnTo>
                                      <a:pt x="19306" y="6389"/>
                                    </a:lnTo>
                                    <a:lnTo>
                                      <a:pt x="19271" y="6250"/>
                                    </a:lnTo>
                                    <a:lnTo>
                                      <a:pt x="19201" y="6076"/>
                                    </a:lnTo>
                                    <a:lnTo>
                                      <a:pt x="19132" y="5903"/>
                                    </a:lnTo>
                                    <a:lnTo>
                                      <a:pt x="19063" y="5764"/>
                                    </a:lnTo>
                                    <a:lnTo>
                                      <a:pt x="18958" y="5590"/>
                                    </a:lnTo>
                                    <a:lnTo>
                                      <a:pt x="18889" y="5451"/>
                                    </a:lnTo>
                                    <a:lnTo>
                                      <a:pt x="18819" y="5278"/>
                                    </a:lnTo>
                                    <a:lnTo>
                                      <a:pt x="18715" y="5139"/>
                                    </a:lnTo>
                                    <a:lnTo>
                                      <a:pt x="18646" y="5000"/>
                                    </a:lnTo>
                                    <a:lnTo>
                                      <a:pt x="18542" y="4826"/>
                                    </a:lnTo>
                                    <a:lnTo>
                                      <a:pt x="18472" y="4688"/>
                                    </a:lnTo>
                                    <a:lnTo>
                                      <a:pt x="18368" y="4549"/>
                                    </a:lnTo>
                                    <a:lnTo>
                                      <a:pt x="18264" y="4375"/>
                                    </a:lnTo>
                                    <a:lnTo>
                                      <a:pt x="18160" y="4236"/>
                                    </a:lnTo>
                                    <a:lnTo>
                                      <a:pt x="18056" y="4097"/>
                                    </a:lnTo>
                                    <a:lnTo>
                                      <a:pt x="17986" y="3958"/>
                                    </a:lnTo>
                                    <a:lnTo>
                                      <a:pt x="17847" y="3819"/>
                                    </a:lnTo>
                                    <a:lnTo>
                                      <a:pt x="17743" y="3681"/>
                                    </a:lnTo>
                                    <a:lnTo>
                                      <a:pt x="17639" y="3542"/>
                                    </a:lnTo>
                                    <a:lnTo>
                                      <a:pt x="17535" y="3438"/>
                                    </a:lnTo>
                                    <a:lnTo>
                                      <a:pt x="17431" y="3299"/>
                                    </a:lnTo>
                                    <a:lnTo>
                                      <a:pt x="17292" y="3160"/>
                                    </a:lnTo>
                                    <a:lnTo>
                                      <a:pt x="17188" y="3021"/>
                                    </a:lnTo>
                                    <a:lnTo>
                                      <a:pt x="17049" y="2917"/>
                                    </a:lnTo>
                                    <a:lnTo>
                                      <a:pt x="16944" y="2778"/>
                                    </a:lnTo>
                                    <a:lnTo>
                                      <a:pt x="16806" y="2674"/>
                                    </a:lnTo>
                                    <a:lnTo>
                                      <a:pt x="16667" y="2535"/>
                                    </a:lnTo>
                                    <a:lnTo>
                                      <a:pt x="16528" y="2431"/>
                                    </a:lnTo>
                                    <a:lnTo>
                                      <a:pt x="16424" y="2326"/>
                                    </a:lnTo>
                                    <a:lnTo>
                                      <a:pt x="16285" y="2222"/>
                                    </a:lnTo>
                                    <a:lnTo>
                                      <a:pt x="16146" y="2118"/>
                                    </a:lnTo>
                                    <a:lnTo>
                                      <a:pt x="16007" y="1979"/>
                                    </a:lnTo>
                                    <a:lnTo>
                                      <a:pt x="15868" y="1910"/>
                                    </a:lnTo>
                                    <a:lnTo>
                                      <a:pt x="15729" y="1806"/>
                                    </a:lnTo>
                                    <a:lnTo>
                                      <a:pt x="15590" y="1701"/>
                                    </a:lnTo>
                                    <a:lnTo>
                                      <a:pt x="15417" y="1597"/>
                                    </a:lnTo>
                                    <a:lnTo>
                                      <a:pt x="15278" y="1493"/>
                                    </a:lnTo>
                                    <a:lnTo>
                                      <a:pt x="15139" y="1424"/>
                                    </a:lnTo>
                                    <a:lnTo>
                                      <a:pt x="15000" y="1319"/>
                                    </a:lnTo>
                                    <a:lnTo>
                                      <a:pt x="14826" y="1250"/>
                                    </a:lnTo>
                                    <a:lnTo>
                                      <a:pt x="14688" y="1146"/>
                                    </a:lnTo>
                                    <a:lnTo>
                                      <a:pt x="14514" y="1076"/>
                                    </a:lnTo>
                                    <a:lnTo>
                                      <a:pt x="14375" y="1007"/>
                                    </a:lnTo>
                                    <a:lnTo>
                                      <a:pt x="14201" y="903"/>
                                    </a:lnTo>
                                    <a:lnTo>
                                      <a:pt x="14063" y="833"/>
                                    </a:lnTo>
                                    <a:lnTo>
                                      <a:pt x="13889" y="764"/>
                                    </a:lnTo>
                                    <a:lnTo>
                                      <a:pt x="13715" y="694"/>
                                    </a:lnTo>
                                    <a:lnTo>
                                      <a:pt x="13576" y="660"/>
                                    </a:lnTo>
                                    <a:lnTo>
                                      <a:pt x="13403" y="590"/>
                                    </a:lnTo>
                                    <a:lnTo>
                                      <a:pt x="13229" y="521"/>
                                    </a:lnTo>
                                    <a:lnTo>
                                      <a:pt x="13056" y="486"/>
                                    </a:lnTo>
                                    <a:lnTo>
                                      <a:pt x="12917" y="417"/>
                                    </a:lnTo>
                                    <a:lnTo>
                                      <a:pt x="12743" y="382"/>
                                    </a:lnTo>
                                    <a:lnTo>
                                      <a:pt x="12569" y="313"/>
                                    </a:lnTo>
                                    <a:lnTo>
                                      <a:pt x="12396" y="278"/>
                                    </a:lnTo>
                                    <a:lnTo>
                                      <a:pt x="12222" y="243"/>
                                    </a:lnTo>
                                    <a:lnTo>
                                      <a:pt x="12049" y="208"/>
                                    </a:lnTo>
                                    <a:lnTo>
                                      <a:pt x="11875" y="174"/>
                                    </a:lnTo>
                                    <a:lnTo>
                                      <a:pt x="11736" y="139"/>
                                    </a:lnTo>
                                    <a:lnTo>
                                      <a:pt x="11563" y="104"/>
                                    </a:lnTo>
                                    <a:lnTo>
                                      <a:pt x="11389" y="69"/>
                                    </a:lnTo>
                                    <a:lnTo>
                                      <a:pt x="11215" y="69"/>
                                    </a:lnTo>
                                    <a:lnTo>
                                      <a:pt x="11042" y="35"/>
                                    </a:lnTo>
                                    <a:lnTo>
                                      <a:pt x="10868" y="35"/>
                                    </a:lnTo>
                                    <a:lnTo>
                                      <a:pt x="10694" y="0"/>
                                    </a:lnTo>
                                    <a:lnTo>
                                      <a:pt x="10521" y="0"/>
                                    </a:lnTo>
                                    <a:lnTo>
                                      <a:pt x="10347" y="0"/>
                                    </a:lnTo>
                                    <a:lnTo>
                                      <a:pt x="10174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5076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4032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28016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270080"/>
                            <a:ext cx="2102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1270080"/>
                            <a:ext cx="191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-27.65pt;width:151.2pt;height:139.85pt" coordorigin="-265,-553" coordsize="3024,2797">
                <v:group id="shape_0" style="position:absolute;left:-265;top:-553;width:3024;height:2128">
                  <v:shape id="shape_0" coordsize="20000,20000" path="m0,0l0,20000l20000,20000l20000,0l0,0e" stroked="t" o:allowincell="f" style="position:absolute;left:599;top:-297;width:1871;height:1871;mso-wrap-style:none;v-text-anchor:middle">
                    <v:imagedata r:id="rId7" o:detectmouseclick="t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9;top:-297;width:1871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83;top:423;width:576;height:576">
  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2183;top:423;width:575;height:575;mso-wrap-style:none;v-text-anchor:middle">
                      <v:imagedata r:id="rId8" o:detectmouseclick="t"/>
                      <v:stroke color="black" weight="9360" joinstyle="round" endcap="flat"/>
                      <w10:wrap type="none"/>
                    </v:shape>
                    <v:shape id="shape_0" stroked="f" o:allowincell="f" style="position:absolute;left:2266;top:506;width:406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-265;top:566;width:435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 L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group id="shape_0" style="position:absolute;left:1319;top:-553;width:576;height:576">
  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1319;top:-553;width:575;height:575;mso-wrap-style:none;v-text-anchor:middle">
                      <v:imagedata r:id="rId9" o:detectmouseclick="t"/>
                      <v:stroke color="black" weight="9360" joinstyle="round" endcap="flat"/>
                      <w10:wrap type="none"/>
                    </v:shape>
                    <v:shape id="shape_0" stroked="f" o:allowincell="f" style="position:absolute;left:1402;top:-468;width:406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11;top:423;width:576;height:576">
  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311;top:423;width:575;height:575;mso-wrap-style:none;v-text-anchor:middle">
                      <v:imagedata r:id="rId10" o:detectmouseclick="t"/>
                      <v:stroke color="black" weight="9360" joinstyle="round" endcap="flat"/>
                      <w10:wrap type="none"/>
                    </v:shape>
                    <v:line id="shape_0" from="375,503" to="806,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,487" to="822,9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20000,20000" path="m0,0l0,20000l20000,20000l20000,0l0,0e" stroked="t" o:allowincell="f" style="position:absolute;left:1175;top:1463;width:719;height:287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34;top:1447;width:330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8;top:1447;width:300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319;top:8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7600</wp:posOffset>
                </wp:positionH>
                <wp:positionV relativeFrom="paragraph">
                  <wp:posOffset>101600</wp:posOffset>
                </wp:positionV>
                <wp:extent cx="3392170" cy="1014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n considère le circuit ci-contre dans lequel la résistance R vaut 150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 circuit est traversé par un courant d’intensité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79.9pt;mso-wrap-distance-left:9.05pt;mso-wrap-distance-right:9.05pt;mso-wrap-distance-top:0pt;mso-wrap-distance-bottom:0pt;margin-top:8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n considère le circuit ci-contre dans lequel la résistance R vaut 150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 circuit est traversé par un courant d’intensité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4765</wp:posOffset>
                </wp:positionH>
                <wp:positionV relativeFrom="paragraph">
                  <wp:posOffset>17145</wp:posOffset>
                </wp:positionV>
                <wp:extent cx="2834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.35pt" to="325.1pt,1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Dans les circuits ci-dessous, le générateur et la lampe sont les mêmes que dans le circuit précédent</w:t>
      </w:r>
    </w:p>
    <w:p>
      <w:pPr>
        <w:pStyle w:val="Normal"/>
        <w:rPr>
          <w:sz w:val="22"/>
        </w:rPr>
      </w:pPr>
      <w:r>
        <w:rPr>
          <w:sz w:val="22"/>
        </w:rPr>
        <w:t>Sous chaque circuit indiquez si l’intensité du courant traversant le circuit est plus petite, égale ou supérieure à l’intensité I du courant traversant le circuit précéden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7965</wp:posOffset>
                </wp:positionH>
                <wp:positionV relativeFrom="paragraph">
                  <wp:posOffset>120650</wp:posOffset>
                </wp:positionV>
                <wp:extent cx="1920240" cy="177546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775520"/>
                          <a:chOff x="0" y="0"/>
                          <a:chExt cx="1920240" cy="177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5144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162720"/>
                              <a:ext cx="118872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162720"/>
                              <a:ext cx="1188720" cy="118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4480" y="6199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92" y="0"/>
                                    </a:lnTo>
                                    <a:lnTo>
                                      <a:pt x="9618" y="0"/>
                                    </a:lnTo>
                                    <a:lnTo>
                                      <a:pt x="9444" y="0"/>
                                    </a:lnTo>
                                    <a:lnTo>
                                      <a:pt x="9271" y="0"/>
                                    </a:lnTo>
                                    <a:lnTo>
                                      <a:pt x="9097" y="35"/>
                                    </a:lnTo>
                                    <a:lnTo>
                                      <a:pt x="8924" y="35"/>
                                    </a:lnTo>
                                    <a:lnTo>
                                      <a:pt x="8750" y="69"/>
                                    </a:lnTo>
                                    <a:lnTo>
                                      <a:pt x="8576" y="69"/>
                                    </a:lnTo>
                                    <a:lnTo>
                                      <a:pt x="8403" y="104"/>
                                    </a:lnTo>
                                    <a:lnTo>
                                      <a:pt x="8229" y="139"/>
                                    </a:lnTo>
                                    <a:lnTo>
                                      <a:pt x="8090" y="174"/>
                                    </a:lnTo>
                                    <a:lnTo>
                                      <a:pt x="7917" y="208"/>
                                    </a:lnTo>
                                    <a:lnTo>
                                      <a:pt x="7743" y="243"/>
                                    </a:lnTo>
                                    <a:lnTo>
                                      <a:pt x="7569" y="278"/>
                                    </a:lnTo>
                                    <a:lnTo>
                                      <a:pt x="7396" y="313"/>
                                    </a:lnTo>
                                    <a:lnTo>
                                      <a:pt x="7222" y="382"/>
                                    </a:lnTo>
                                    <a:lnTo>
                                      <a:pt x="7049" y="417"/>
                                    </a:lnTo>
                                    <a:lnTo>
                                      <a:pt x="6910" y="486"/>
                                    </a:lnTo>
                                    <a:lnTo>
                                      <a:pt x="6736" y="521"/>
                                    </a:lnTo>
                                    <a:lnTo>
                                      <a:pt x="6563" y="590"/>
                                    </a:lnTo>
                                    <a:lnTo>
                                      <a:pt x="6389" y="660"/>
                                    </a:lnTo>
                                    <a:lnTo>
                                      <a:pt x="6250" y="694"/>
                                    </a:lnTo>
                                    <a:lnTo>
                                      <a:pt x="6076" y="764"/>
                                    </a:lnTo>
                                    <a:lnTo>
                                      <a:pt x="5903" y="833"/>
                                    </a:lnTo>
                                    <a:lnTo>
                                      <a:pt x="5764" y="903"/>
                                    </a:lnTo>
                                    <a:lnTo>
                                      <a:pt x="5590" y="1007"/>
                                    </a:lnTo>
                                    <a:lnTo>
                                      <a:pt x="5451" y="1076"/>
                                    </a:lnTo>
                                    <a:lnTo>
                                      <a:pt x="5278" y="1146"/>
                                    </a:lnTo>
                                    <a:lnTo>
                                      <a:pt x="5139" y="1250"/>
                                    </a:lnTo>
                                    <a:lnTo>
                                      <a:pt x="5000" y="1319"/>
                                    </a:lnTo>
                                    <a:lnTo>
                                      <a:pt x="4826" y="1424"/>
                                    </a:lnTo>
                                    <a:lnTo>
                                      <a:pt x="4688" y="1493"/>
                                    </a:lnTo>
                                    <a:lnTo>
                                      <a:pt x="4549" y="1597"/>
                                    </a:lnTo>
                                    <a:lnTo>
                                      <a:pt x="4375" y="1701"/>
                                    </a:lnTo>
                                    <a:lnTo>
                                      <a:pt x="4236" y="1806"/>
                                    </a:lnTo>
                                    <a:lnTo>
                                      <a:pt x="4097" y="1910"/>
                                    </a:lnTo>
                                    <a:lnTo>
                                      <a:pt x="3958" y="1979"/>
                                    </a:lnTo>
                                    <a:lnTo>
                                      <a:pt x="3819" y="2118"/>
                                    </a:lnTo>
                                    <a:lnTo>
                                      <a:pt x="3681" y="2222"/>
                                    </a:lnTo>
                                    <a:lnTo>
                                      <a:pt x="3542" y="2326"/>
                                    </a:lnTo>
                                    <a:lnTo>
                                      <a:pt x="3438" y="2431"/>
                                    </a:lnTo>
                                    <a:lnTo>
                                      <a:pt x="3299" y="2535"/>
                                    </a:lnTo>
                                    <a:lnTo>
                                      <a:pt x="3160" y="2674"/>
                                    </a:lnTo>
                                    <a:lnTo>
                                      <a:pt x="3021" y="2778"/>
                                    </a:lnTo>
                                    <a:lnTo>
                                      <a:pt x="2917" y="2917"/>
                                    </a:lnTo>
                                    <a:lnTo>
                                      <a:pt x="2778" y="3021"/>
                                    </a:lnTo>
                                    <a:lnTo>
                                      <a:pt x="2674" y="3160"/>
                                    </a:lnTo>
                                    <a:lnTo>
                                      <a:pt x="2535" y="3299"/>
                                    </a:lnTo>
                                    <a:lnTo>
                                      <a:pt x="2431" y="3438"/>
                                    </a:lnTo>
                                    <a:lnTo>
                                      <a:pt x="2326" y="3542"/>
                                    </a:lnTo>
                                    <a:lnTo>
                                      <a:pt x="2222" y="3681"/>
                                    </a:lnTo>
                                    <a:lnTo>
                                      <a:pt x="2118" y="3819"/>
                                    </a:lnTo>
                                    <a:lnTo>
                                      <a:pt x="1979" y="3958"/>
                                    </a:lnTo>
                                    <a:lnTo>
                                      <a:pt x="1910" y="4097"/>
                                    </a:lnTo>
                                    <a:lnTo>
                                      <a:pt x="1806" y="4236"/>
                                    </a:lnTo>
                                    <a:lnTo>
                                      <a:pt x="1701" y="4375"/>
                                    </a:lnTo>
                                    <a:lnTo>
                                      <a:pt x="1597" y="4549"/>
                                    </a:lnTo>
                                    <a:lnTo>
                                      <a:pt x="1493" y="4688"/>
                                    </a:lnTo>
                                    <a:lnTo>
                                      <a:pt x="1424" y="4826"/>
                                    </a:lnTo>
                                    <a:lnTo>
                                      <a:pt x="1319" y="4965"/>
                                    </a:lnTo>
                                    <a:lnTo>
                                      <a:pt x="1250" y="5139"/>
                                    </a:lnTo>
                                    <a:lnTo>
                                      <a:pt x="1146" y="5278"/>
                                    </a:lnTo>
                                    <a:lnTo>
                                      <a:pt x="1076" y="5451"/>
                                    </a:lnTo>
                                    <a:lnTo>
                                      <a:pt x="1007" y="5590"/>
                                    </a:lnTo>
                                    <a:lnTo>
                                      <a:pt x="903" y="5764"/>
                                    </a:lnTo>
                                    <a:lnTo>
                                      <a:pt x="833" y="5903"/>
                                    </a:lnTo>
                                    <a:lnTo>
                                      <a:pt x="764" y="6076"/>
                                    </a:lnTo>
                                    <a:lnTo>
                                      <a:pt x="694" y="6250"/>
                                    </a:lnTo>
                                    <a:lnTo>
                                      <a:pt x="660" y="6389"/>
                                    </a:lnTo>
                                    <a:lnTo>
                                      <a:pt x="590" y="6563"/>
                                    </a:lnTo>
                                    <a:lnTo>
                                      <a:pt x="521" y="6736"/>
                                    </a:lnTo>
                                    <a:lnTo>
                                      <a:pt x="486" y="6910"/>
                                    </a:lnTo>
                                    <a:lnTo>
                                      <a:pt x="417" y="7049"/>
                                    </a:lnTo>
                                    <a:lnTo>
                                      <a:pt x="382" y="7222"/>
                                    </a:lnTo>
                                    <a:lnTo>
                                      <a:pt x="313" y="7396"/>
                                    </a:lnTo>
                                    <a:lnTo>
                                      <a:pt x="278" y="7569"/>
                                    </a:lnTo>
                                    <a:lnTo>
                                      <a:pt x="243" y="7743"/>
                                    </a:lnTo>
                                    <a:lnTo>
                                      <a:pt x="208" y="7917"/>
                                    </a:lnTo>
                                    <a:lnTo>
                                      <a:pt x="174" y="8090"/>
                                    </a:lnTo>
                                    <a:lnTo>
                                      <a:pt x="139" y="8229"/>
                                    </a:lnTo>
                                    <a:lnTo>
                                      <a:pt x="104" y="8403"/>
                                    </a:lnTo>
                                    <a:lnTo>
                                      <a:pt x="69" y="8576"/>
                                    </a:lnTo>
                                    <a:lnTo>
                                      <a:pt x="69" y="8750"/>
                                    </a:lnTo>
                                    <a:lnTo>
                                      <a:pt x="35" y="8924"/>
                                    </a:lnTo>
                                    <a:lnTo>
                                      <a:pt x="35" y="9097"/>
                                    </a:lnTo>
                                    <a:lnTo>
                                      <a:pt x="0" y="9271"/>
                                    </a:lnTo>
                                    <a:lnTo>
                                      <a:pt x="0" y="9444"/>
                                    </a:lnTo>
                                    <a:lnTo>
                                      <a:pt x="0" y="9618"/>
                                    </a:lnTo>
                                    <a:lnTo>
                                      <a:pt x="0" y="9792"/>
                                    </a:lnTo>
                                    <a:lnTo>
                                      <a:pt x="0" y="9965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4"/>
                                    </a:lnTo>
                                    <a:lnTo>
                                      <a:pt x="0" y="10347"/>
                                    </a:lnTo>
                                    <a:lnTo>
                                      <a:pt x="0" y="10521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35" y="10868"/>
                                    </a:lnTo>
                                    <a:lnTo>
                                      <a:pt x="35" y="11042"/>
                                    </a:lnTo>
                                    <a:lnTo>
                                      <a:pt x="69" y="11215"/>
                                    </a:lnTo>
                                    <a:lnTo>
                                      <a:pt x="69" y="11389"/>
                                    </a:lnTo>
                                    <a:lnTo>
                                      <a:pt x="104" y="11563"/>
                                    </a:lnTo>
                                    <a:lnTo>
                                      <a:pt x="139" y="11736"/>
                                    </a:lnTo>
                                    <a:lnTo>
                                      <a:pt x="174" y="11875"/>
                                    </a:lnTo>
                                    <a:lnTo>
                                      <a:pt x="208" y="12049"/>
                                    </a:lnTo>
                                    <a:lnTo>
                                      <a:pt x="243" y="12222"/>
                                    </a:lnTo>
                                    <a:lnTo>
                                      <a:pt x="278" y="12396"/>
                                    </a:lnTo>
                                    <a:lnTo>
                                      <a:pt x="313" y="12569"/>
                                    </a:lnTo>
                                    <a:lnTo>
                                      <a:pt x="382" y="12743"/>
                                    </a:lnTo>
                                    <a:lnTo>
                                      <a:pt x="417" y="12917"/>
                                    </a:lnTo>
                                    <a:lnTo>
                                      <a:pt x="486" y="13056"/>
                                    </a:lnTo>
                                    <a:lnTo>
                                      <a:pt x="521" y="13229"/>
                                    </a:lnTo>
                                    <a:lnTo>
                                      <a:pt x="590" y="13403"/>
                                    </a:lnTo>
                                    <a:lnTo>
                                      <a:pt x="660" y="13576"/>
                                    </a:lnTo>
                                    <a:lnTo>
                                      <a:pt x="694" y="13715"/>
                                    </a:lnTo>
                                    <a:lnTo>
                                      <a:pt x="764" y="13889"/>
                                    </a:lnTo>
                                    <a:lnTo>
                                      <a:pt x="833" y="14063"/>
                                    </a:lnTo>
                                    <a:lnTo>
                                      <a:pt x="903" y="14201"/>
                                    </a:lnTo>
                                    <a:lnTo>
                                      <a:pt x="1007" y="14375"/>
                                    </a:lnTo>
                                    <a:lnTo>
                                      <a:pt x="1076" y="14514"/>
                                    </a:lnTo>
                                    <a:lnTo>
                                      <a:pt x="1146" y="14688"/>
                                    </a:lnTo>
                                    <a:lnTo>
                                      <a:pt x="1250" y="14826"/>
                                    </a:lnTo>
                                    <a:lnTo>
                                      <a:pt x="1319" y="14965"/>
                                    </a:lnTo>
                                    <a:lnTo>
                                      <a:pt x="1424" y="15139"/>
                                    </a:lnTo>
                                    <a:lnTo>
                                      <a:pt x="1493" y="15278"/>
                                    </a:lnTo>
                                    <a:lnTo>
                                      <a:pt x="1597" y="15417"/>
                                    </a:lnTo>
                                    <a:lnTo>
                                      <a:pt x="1701" y="15590"/>
                                    </a:lnTo>
                                    <a:lnTo>
                                      <a:pt x="1806" y="15729"/>
                                    </a:lnTo>
                                    <a:lnTo>
                                      <a:pt x="1910" y="15868"/>
                                    </a:lnTo>
                                    <a:lnTo>
                                      <a:pt x="1979" y="16007"/>
                                    </a:lnTo>
                                    <a:lnTo>
                                      <a:pt x="2118" y="16146"/>
                                    </a:lnTo>
                                    <a:lnTo>
                                      <a:pt x="2222" y="16285"/>
                                    </a:lnTo>
                                    <a:lnTo>
                                      <a:pt x="2326" y="16424"/>
                                    </a:lnTo>
                                    <a:lnTo>
                                      <a:pt x="2431" y="16528"/>
                                    </a:lnTo>
                                    <a:lnTo>
                                      <a:pt x="2535" y="16667"/>
                                    </a:lnTo>
                                    <a:lnTo>
                                      <a:pt x="2674" y="16806"/>
                                    </a:lnTo>
                                    <a:lnTo>
                                      <a:pt x="2778" y="16944"/>
                                    </a:lnTo>
                                    <a:lnTo>
                                      <a:pt x="2917" y="17049"/>
                                    </a:lnTo>
                                    <a:lnTo>
                                      <a:pt x="3021" y="17188"/>
                                    </a:lnTo>
                                    <a:lnTo>
                                      <a:pt x="3160" y="17292"/>
                                    </a:lnTo>
                                    <a:lnTo>
                                      <a:pt x="3299" y="17431"/>
                                    </a:lnTo>
                                    <a:lnTo>
                                      <a:pt x="3438" y="17535"/>
                                    </a:lnTo>
                                    <a:lnTo>
                                      <a:pt x="3542" y="17639"/>
                                    </a:lnTo>
                                    <a:lnTo>
                                      <a:pt x="3681" y="17743"/>
                                    </a:lnTo>
                                    <a:lnTo>
                                      <a:pt x="3819" y="17847"/>
                                    </a:lnTo>
                                    <a:lnTo>
                                      <a:pt x="3958" y="17986"/>
                                    </a:lnTo>
                                    <a:lnTo>
                                      <a:pt x="4097" y="18056"/>
                                    </a:lnTo>
                                    <a:lnTo>
                                      <a:pt x="4236" y="18160"/>
                                    </a:lnTo>
                                    <a:lnTo>
                                      <a:pt x="4375" y="18264"/>
                                    </a:lnTo>
                                    <a:lnTo>
                                      <a:pt x="4549" y="18368"/>
                                    </a:lnTo>
                                    <a:lnTo>
                                      <a:pt x="4688" y="18472"/>
                                    </a:lnTo>
                                    <a:lnTo>
                                      <a:pt x="4826" y="18542"/>
                                    </a:lnTo>
                                    <a:lnTo>
                                      <a:pt x="4965" y="18646"/>
                                    </a:lnTo>
                                    <a:lnTo>
                                      <a:pt x="5139" y="18715"/>
                                    </a:lnTo>
                                    <a:lnTo>
                                      <a:pt x="5278" y="18819"/>
                                    </a:lnTo>
                                    <a:lnTo>
                                      <a:pt x="5451" y="18889"/>
                                    </a:lnTo>
                                    <a:lnTo>
                                      <a:pt x="5590" y="18958"/>
                                    </a:lnTo>
                                    <a:lnTo>
                                      <a:pt x="5764" y="19063"/>
                                    </a:lnTo>
                                    <a:lnTo>
                                      <a:pt x="5903" y="19132"/>
                                    </a:lnTo>
                                    <a:lnTo>
                                      <a:pt x="6076" y="19201"/>
                                    </a:lnTo>
                                    <a:lnTo>
                                      <a:pt x="6250" y="19271"/>
                                    </a:lnTo>
                                    <a:lnTo>
                                      <a:pt x="6389" y="19306"/>
                                    </a:lnTo>
                                    <a:lnTo>
                                      <a:pt x="6563" y="19375"/>
                                    </a:lnTo>
                                    <a:lnTo>
                                      <a:pt x="6736" y="19444"/>
                                    </a:lnTo>
                                    <a:lnTo>
                                      <a:pt x="6910" y="19479"/>
                                    </a:lnTo>
                                    <a:lnTo>
                                      <a:pt x="7049" y="19549"/>
                                    </a:lnTo>
                                    <a:lnTo>
                                      <a:pt x="7222" y="19583"/>
                                    </a:lnTo>
                                    <a:lnTo>
                                      <a:pt x="7396" y="19653"/>
                                    </a:lnTo>
                                    <a:lnTo>
                                      <a:pt x="7569" y="19688"/>
                                    </a:lnTo>
                                    <a:lnTo>
                                      <a:pt x="7743" y="19722"/>
                                    </a:lnTo>
                                    <a:lnTo>
                                      <a:pt x="7917" y="19757"/>
                                    </a:lnTo>
                                    <a:lnTo>
                                      <a:pt x="8090" y="19792"/>
                                    </a:lnTo>
                                    <a:lnTo>
                                      <a:pt x="8229" y="19826"/>
                                    </a:lnTo>
                                    <a:lnTo>
                                      <a:pt x="8403" y="19861"/>
                                    </a:lnTo>
                                    <a:lnTo>
                                      <a:pt x="8576" y="19896"/>
                                    </a:lnTo>
                                    <a:lnTo>
                                      <a:pt x="8750" y="19896"/>
                                    </a:lnTo>
                                    <a:lnTo>
                                      <a:pt x="8924" y="19931"/>
                                    </a:lnTo>
                                    <a:lnTo>
                                      <a:pt x="9097" y="19931"/>
                                    </a:lnTo>
                                    <a:lnTo>
                                      <a:pt x="9271" y="19965"/>
                                    </a:lnTo>
                                    <a:lnTo>
                                      <a:pt x="9444" y="19965"/>
                                    </a:lnTo>
                                    <a:lnTo>
                                      <a:pt x="9618" y="19965"/>
                                    </a:lnTo>
                                    <a:lnTo>
                                      <a:pt x="9792" y="19965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74" y="19965"/>
                                    </a:lnTo>
                                    <a:lnTo>
                                      <a:pt x="10347" y="19965"/>
                                    </a:lnTo>
                                    <a:lnTo>
                                      <a:pt x="10521" y="19965"/>
                                    </a:lnTo>
                                    <a:lnTo>
                                      <a:pt x="10694" y="19965"/>
                                    </a:lnTo>
                                    <a:lnTo>
                                      <a:pt x="10868" y="19931"/>
                                    </a:lnTo>
                                    <a:lnTo>
                                      <a:pt x="11042" y="19931"/>
                                    </a:lnTo>
                                    <a:lnTo>
                                      <a:pt x="11215" y="19896"/>
                                    </a:lnTo>
                                    <a:lnTo>
                                      <a:pt x="11389" y="19896"/>
                                    </a:lnTo>
                                    <a:lnTo>
                                      <a:pt x="11563" y="19861"/>
                                    </a:lnTo>
                                    <a:lnTo>
                                      <a:pt x="11736" y="19826"/>
                                    </a:lnTo>
                                    <a:lnTo>
                                      <a:pt x="11875" y="19792"/>
                                    </a:lnTo>
                                    <a:lnTo>
                                      <a:pt x="12049" y="19757"/>
                                    </a:lnTo>
                                    <a:lnTo>
                                      <a:pt x="12222" y="19722"/>
                                    </a:lnTo>
                                    <a:lnTo>
                                      <a:pt x="12396" y="19688"/>
                                    </a:lnTo>
                                    <a:lnTo>
                                      <a:pt x="12569" y="19653"/>
                                    </a:lnTo>
                                    <a:lnTo>
                                      <a:pt x="12743" y="19583"/>
                                    </a:lnTo>
                                    <a:lnTo>
                                      <a:pt x="12917" y="19549"/>
                                    </a:lnTo>
                                    <a:lnTo>
                                      <a:pt x="13056" y="19479"/>
                                    </a:lnTo>
                                    <a:lnTo>
                                      <a:pt x="13229" y="19444"/>
                                    </a:lnTo>
                                    <a:lnTo>
                                      <a:pt x="13403" y="19375"/>
                                    </a:lnTo>
                                    <a:lnTo>
                                      <a:pt x="13576" y="19306"/>
                                    </a:lnTo>
                                    <a:lnTo>
                                      <a:pt x="13715" y="19271"/>
                                    </a:lnTo>
                                    <a:lnTo>
                                      <a:pt x="13889" y="19201"/>
                                    </a:lnTo>
                                    <a:lnTo>
                                      <a:pt x="14063" y="19132"/>
                                    </a:lnTo>
                                    <a:lnTo>
                                      <a:pt x="14201" y="19063"/>
                                    </a:lnTo>
                                    <a:lnTo>
                                      <a:pt x="14375" y="18958"/>
                                    </a:lnTo>
                                    <a:lnTo>
                                      <a:pt x="14514" y="18889"/>
                                    </a:lnTo>
                                    <a:lnTo>
                                      <a:pt x="14688" y="18819"/>
                                    </a:lnTo>
                                    <a:lnTo>
                                      <a:pt x="14826" y="18715"/>
                                    </a:lnTo>
                                    <a:lnTo>
                                      <a:pt x="14965" y="18646"/>
                                    </a:lnTo>
                                    <a:lnTo>
                                      <a:pt x="15139" y="18542"/>
                                    </a:lnTo>
                                    <a:lnTo>
                                      <a:pt x="15278" y="18472"/>
                                    </a:lnTo>
                                    <a:lnTo>
                                      <a:pt x="15417" y="18368"/>
                                    </a:lnTo>
                                    <a:lnTo>
                                      <a:pt x="15590" y="18264"/>
                                    </a:lnTo>
                                    <a:lnTo>
                                      <a:pt x="15729" y="18160"/>
                                    </a:lnTo>
                                    <a:lnTo>
                                      <a:pt x="15868" y="18056"/>
                                    </a:lnTo>
                                    <a:lnTo>
                                      <a:pt x="16007" y="17986"/>
                                    </a:lnTo>
                                    <a:lnTo>
                                      <a:pt x="16146" y="17847"/>
                                    </a:lnTo>
                                    <a:lnTo>
                                      <a:pt x="16285" y="17743"/>
                                    </a:lnTo>
                                    <a:lnTo>
                                      <a:pt x="16424" y="17639"/>
                                    </a:lnTo>
                                    <a:lnTo>
                                      <a:pt x="16528" y="17535"/>
                                    </a:lnTo>
                                    <a:lnTo>
                                      <a:pt x="16667" y="17431"/>
                                    </a:lnTo>
                                    <a:lnTo>
                                      <a:pt x="16806" y="17292"/>
                                    </a:lnTo>
                                    <a:lnTo>
                                      <a:pt x="16944" y="17188"/>
                                    </a:lnTo>
                                    <a:lnTo>
                                      <a:pt x="17049" y="17049"/>
                                    </a:lnTo>
                                    <a:lnTo>
                                      <a:pt x="17188" y="16944"/>
                                    </a:lnTo>
                                    <a:lnTo>
                                      <a:pt x="17292" y="16806"/>
                                    </a:lnTo>
                                    <a:lnTo>
                                      <a:pt x="17431" y="16667"/>
                                    </a:lnTo>
                                    <a:lnTo>
                                      <a:pt x="17535" y="16528"/>
                                    </a:lnTo>
                                    <a:lnTo>
                                      <a:pt x="17639" y="16424"/>
                                    </a:lnTo>
                                    <a:lnTo>
                                      <a:pt x="17743" y="16285"/>
                                    </a:lnTo>
                                    <a:lnTo>
                                      <a:pt x="17847" y="16146"/>
                                    </a:lnTo>
                                    <a:lnTo>
                                      <a:pt x="17986" y="16007"/>
                                    </a:lnTo>
                                    <a:lnTo>
                                      <a:pt x="18056" y="15868"/>
                                    </a:lnTo>
                                    <a:lnTo>
                                      <a:pt x="18160" y="15729"/>
                                    </a:lnTo>
                                    <a:lnTo>
                                      <a:pt x="18264" y="15590"/>
                                    </a:lnTo>
                                    <a:lnTo>
                                      <a:pt x="18368" y="15417"/>
                                    </a:lnTo>
                                    <a:lnTo>
                                      <a:pt x="18472" y="15278"/>
                                    </a:lnTo>
                                    <a:lnTo>
                                      <a:pt x="18542" y="15139"/>
                                    </a:lnTo>
                                    <a:lnTo>
                                      <a:pt x="18646" y="15000"/>
                                    </a:lnTo>
                                    <a:lnTo>
                                      <a:pt x="18715" y="14826"/>
                                    </a:lnTo>
                                    <a:lnTo>
                                      <a:pt x="18819" y="14688"/>
                                    </a:lnTo>
                                    <a:lnTo>
                                      <a:pt x="18889" y="14514"/>
                                    </a:lnTo>
                                    <a:lnTo>
                                      <a:pt x="18958" y="14375"/>
                                    </a:lnTo>
                                    <a:lnTo>
                                      <a:pt x="19063" y="14201"/>
                                    </a:lnTo>
                                    <a:lnTo>
                                      <a:pt x="19132" y="14063"/>
                                    </a:lnTo>
                                    <a:lnTo>
                                      <a:pt x="19201" y="13889"/>
                                    </a:lnTo>
                                    <a:lnTo>
                                      <a:pt x="19271" y="13715"/>
                                    </a:lnTo>
                                    <a:lnTo>
                                      <a:pt x="19306" y="13576"/>
                                    </a:lnTo>
                                    <a:lnTo>
                                      <a:pt x="19375" y="13403"/>
                                    </a:lnTo>
                                    <a:lnTo>
                                      <a:pt x="19444" y="13229"/>
                                    </a:lnTo>
                                    <a:lnTo>
                                      <a:pt x="19479" y="13056"/>
                                    </a:lnTo>
                                    <a:lnTo>
                                      <a:pt x="19549" y="12917"/>
                                    </a:lnTo>
                                    <a:lnTo>
                                      <a:pt x="19583" y="12743"/>
                                    </a:lnTo>
                                    <a:lnTo>
                                      <a:pt x="19653" y="12569"/>
                                    </a:lnTo>
                                    <a:lnTo>
                                      <a:pt x="19688" y="12396"/>
                                    </a:lnTo>
                                    <a:lnTo>
                                      <a:pt x="19722" y="12222"/>
                                    </a:lnTo>
                                    <a:lnTo>
                                      <a:pt x="19757" y="12049"/>
                                    </a:lnTo>
                                    <a:lnTo>
                                      <a:pt x="19792" y="11875"/>
                                    </a:lnTo>
                                    <a:lnTo>
                                      <a:pt x="19826" y="11736"/>
                                    </a:lnTo>
                                    <a:lnTo>
                                      <a:pt x="19861" y="11563"/>
                                    </a:lnTo>
                                    <a:lnTo>
                                      <a:pt x="19896" y="11389"/>
                                    </a:lnTo>
                                    <a:lnTo>
                                      <a:pt x="19896" y="11215"/>
                                    </a:lnTo>
                                    <a:lnTo>
                                      <a:pt x="19931" y="11042"/>
                                    </a:lnTo>
                                    <a:lnTo>
                                      <a:pt x="19931" y="10868"/>
                                    </a:lnTo>
                                    <a:lnTo>
                                      <a:pt x="19965" y="10694"/>
                                    </a:lnTo>
                                    <a:lnTo>
                                      <a:pt x="19965" y="10521"/>
                                    </a:lnTo>
                                    <a:lnTo>
                                      <a:pt x="19965" y="10347"/>
                                    </a:lnTo>
                                    <a:lnTo>
                                      <a:pt x="19965" y="10174"/>
                                    </a:lnTo>
                                    <a:lnTo>
                                      <a:pt x="19965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65" y="9792"/>
                                    </a:lnTo>
                                    <a:lnTo>
                                      <a:pt x="19965" y="9618"/>
                                    </a:lnTo>
                                    <a:lnTo>
                                      <a:pt x="19965" y="9444"/>
                                    </a:lnTo>
                                    <a:lnTo>
                                      <a:pt x="19965" y="9271"/>
                                    </a:lnTo>
                                    <a:lnTo>
                                      <a:pt x="19931" y="9097"/>
                                    </a:lnTo>
                                    <a:lnTo>
                                      <a:pt x="19931" y="8924"/>
                                    </a:lnTo>
                                    <a:lnTo>
                                      <a:pt x="19896" y="8750"/>
                                    </a:lnTo>
                                    <a:lnTo>
                                      <a:pt x="19896" y="8576"/>
                                    </a:lnTo>
                                    <a:lnTo>
                                      <a:pt x="19861" y="8403"/>
                                    </a:lnTo>
                                    <a:lnTo>
                                      <a:pt x="19826" y="8229"/>
                                    </a:lnTo>
                                    <a:lnTo>
                                      <a:pt x="19792" y="8090"/>
                                    </a:lnTo>
                                    <a:lnTo>
                                      <a:pt x="19757" y="7917"/>
                                    </a:lnTo>
                                    <a:lnTo>
                                      <a:pt x="19722" y="7743"/>
                                    </a:lnTo>
                                    <a:lnTo>
                                      <a:pt x="19688" y="7569"/>
                                    </a:lnTo>
                                    <a:lnTo>
                                      <a:pt x="19653" y="7396"/>
                                    </a:lnTo>
                                    <a:lnTo>
                                      <a:pt x="19583" y="7222"/>
                                    </a:lnTo>
                                    <a:lnTo>
                                      <a:pt x="19549" y="7049"/>
                                    </a:lnTo>
                                    <a:lnTo>
                                      <a:pt x="19479" y="6910"/>
                                    </a:lnTo>
                                    <a:lnTo>
                                      <a:pt x="19444" y="6736"/>
                                    </a:lnTo>
                                    <a:lnTo>
                                      <a:pt x="19375" y="6563"/>
                                    </a:lnTo>
                                    <a:lnTo>
                                      <a:pt x="19306" y="6389"/>
                                    </a:lnTo>
                                    <a:lnTo>
                                      <a:pt x="19271" y="6250"/>
                                    </a:lnTo>
                                    <a:lnTo>
                                      <a:pt x="19201" y="6076"/>
                                    </a:lnTo>
                                    <a:lnTo>
                                      <a:pt x="19132" y="5903"/>
                                    </a:lnTo>
                                    <a:lnTo>
                                      <a:pt x="19063" y="5764"/>
                                    </a:lnTo>
                                    <a:lnTo>
                                      <a:pt x="18958" y="5590"/>
                                    </a:lnTo>
                                    <a:lnTo>
                                      <a:pt x="18889" y="5451"/>
                                    </a:lnTo>
                                    <a:lnTo>
                                      <a:pt x="18819" y="5278"/>
                                    </a:lnTo>
                                    <a:lnTo>
                                      <a:pt x="18715" y="5139"/>
                                    </a:lnTo>
                                    <a:lnTo>
                                      <a:pt x="18646" y="5000"/>
                                    </a:lnTo>
                                    <a:lnTo>
                                      <a:pt x="18542" y="4826"/>
                                    </a:lnTo>
                                    <a:lnTo>
                                      <a:pt x="18472" y="4688"/>
                                    </a:lnTo>
                                    <a:lnTo>
                                      <a:pt x="18368" y="4549"/>
                                    </a:lnTo>
                                    <a:lnTo>
                                      <a:pt x="18264" y="4375"/>
                                    </a:lnTo>
                                    <a:lnTo>
                                      <a:pt x="18160" y="4236"/>
                                    </a:lnTo>
                                    <a:lnTo>
                                      <a:pt x="18056" y="4097"/>
                                    </a:lnTo>
                                    <a:lnTo>
                                      <a:pt x="17986" y="3958"/>
                                    </a:lnTo>
                                    <a:lnTo>
                                      <a:pt x="17847" y="3819"/>
                                    </a:lnTo>
                                    <a:lnTo>
                                      <a:pt x="17743" y="3681"/>
                                    </a:lnTo>
                                    <a:lnTo>
                                      <a:pt x="17639" y="3542"/>
                                    </a:lnTo>
                                    <a:lnTo>
                                      <a:pt x="17535" y="3438"/>
                                    </a:lnTo>
                                    <a:lnTo>
                                      <a:pt x="17431" y="3299"/>
                                    </a:lnTo>
                                    <a:lnTo>
                                      <a:pt x="17292" y="3160"/>
                                    </a:lnTo>
                                    <a:lnTo>
                                      <a:pt x="17188" y="3021"/>
                                    </a:lnTo>
                                    <a:lnTo>
                                      <a:pt x="17049" y="2917"/>
                                    </a:lnTo>
                                    <a:lnTo>
                                      <a:pt x="16944" y="2778"/>
                                    </a:lnTo>
                                    <a:lnTo>
                                      <a:pt x="16806" y="2674"/>
                                    </a:lnTo>
                                    <a:lnTo>
                                      <a:pt x="16667" y="2535"/>
                                    </a:lnTo>
                                    <a:lnTo>
                                      <a:pt x="16528" y="2431"/>
                                    </a:lnTo>
                                    <a:lnTo>
                                      <a:pt x="16424" y="2326"/>
                                    </a:lnTo>
                                    <a:lnTo>
                                      <a:pt x="16285" y="2222"/>
                                    </a:lnTo>
                                    <a:lnTo>
                                      <a:pt x="16146" y="2118"/>
                                    </a:lnTo>
                                    <a:lnTo>
                                      <a:pt x="16007" y="1979"/>
                                    </a:lnTo>
                                    <a:lnTo>
                                      <a:pt x="15868" y="1910"/>
                                    </a:lnTo>
                                    <a:lnTo>
                                      <a:pt x="15729" y="1806"/>
                                    </a:lnTo>
                                    <a:lnTo>
                                      <a:pt x="15590" y="1701"/>
                                    </a:lnTo>
                                    <a:lnTo>
                                      <a:pt x="15417" y="1597"/>
                                    </a:lnTo>
                                    <a:lnTo>
                                      <a:pt x="15278" y="1493"/>
                                    </a:lnTo>
                                    <a:lnTo>
                                      <a:pt x="15139" y="1424"/>
                                    </a:lnTo>
                                    <a:lnTo>
                                      <a:pt x="15000" y="1319"/>
                                    </a:lnTo>
                                    <a:lnTo>
                                      <a:pt x="14826" y="1250"/>
                                    </a:lnTo>
                                    <a:lnTo>
                                      <a:pt x="14688" y="1146"/>
                                    </a:lnTo>
                                    <a:lnTo>
                                      <a:pt x="14514" y="1076"/>
                                    </a:lnTo>
                                    <a:lnTo>
                                      <a:pt x="14375" y="1007"/>
                                    </a:lnTo>
                                    <a:lnTo>
                                      <a:pt x="14201" y="903"/>
                                    </a:lnTo>
                                    <a:lnTo>
                                      <a:pt x="14063" y="833"/>
                                    </a:lnTo>
                                    <a:lnTo>
                                      <a:pt x="13889" y="764"/>
                                    </a:lnTo>
                                    <a:lnTo>
                                      <a:pt x="13715" y="694"/>
                                    </a:lnTo>
                                    <a:lnTo>
                                      <a:pt x="13576" y="660"/>
                                    </a:lnTo>
                                    <a:lnTo>
                                      <a:pt x="13403" y="590"/>
                                    </a:lnTo>
                                    <a:lnTo>
                                      <a:pt x="13229" y="521"/>
                                    </a:lnTo>
                                    <a:lnTo>
                                      <a:pt x="13056" y="486"/>
                                    </a:lnTo>
                                    <a:lnTo>
                                      <a:pt x="12917" y="417"/>
                                    </a:lnTo>
                                    <a:lnTo>
                                      <a:pt x="12743" y="382"/>
                                    </a:lnTo>
                                    <a:lnTo>
                                      <a:pt x="12569" y="313"/>
                                    </a:lnTo>
                                    <a:lnTo>
                                      <a:pt x="12396" y="278"/>
                                    </a:lnTo>
                                    <a:lnTo>
                                      <a:pt x="12222" y="243"/>
                                    </a:lnTo>
                                    <a:lnTo>
                                      <a:pt x="12049" y="208"/>
                                    </a:lnTo>
                                    <a:lnTo>
                                      <a:pt x="11875" y="174"/>
                                    </a:lnTo>
                                    <a:lnTo>
                                      <a:pt x="11736" y="139"/>
                                    </a:lnTo>
                                    <a:lnTo>
                                      <a:pt x="11563" y="104"/>
                                    </a:lnTo>
                                    <a:lnTo>
                                      <a:pt x="11389" y="69"/>
                                    </a:lnTo>
                                    <a:lnTo>
                                      <a:pt x="11215" y="69"/>
                                    </a:lnTo>
                                    <a:lnTo>
                                      <a:pt x="11042" y="35"/>
                                    </a:lnTo>
                                    <a:lnTo>
                                      <a:pt x="10868" y="35"/>
                                    </a:lnTo>
                                    <a:lnTo>
                                      <a:pt x="10694" y="0"/>
                                    </a:lnTo>
                                    <a:lnTo>
                                      <a:pt x="10521" y="0"/>
                                    </a:lnTo>
                                    <a:lnTo>
                                      <a:pt x="10347" y="0"/>
                                    </a:lnTo>
                                    <a:lnTo>
                                      <a:pt x="10174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560" y="52560"/>
                                <a:ext cx="25848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" w:right="3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23040" rIns="23040" tIns="23040" bIns="230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10640"/>
                              <a:ext cx="276840" cy="172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5840" y="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92" y="0"/>
                                    </a:lnTo>
                                    <a:lnTo>
                                      <a:pt x="9618" y="0"/>
                                    </a:lnTo>
                                    <a:lnTo>
                                      <a:pt x="9444" y="0"/>
                                    </a:lnTo>
                                    <a:lnTo>
                                      <a:pt x="9271" y="0"/>
                                    </a:lnTo>
                                    <a:lnTo>
                                      <a:pt x="9097" y="35"/>
                                    </a:lnTo>
                                    <a:lnTo>
                                      <a:pt x="8924" y="35"/>
                                    </a:lnTo>
                                    <a:lnTo>
                                      <a:pt x="8750" y="69"/>
                                    </a:lnTo>
                                    <a:lnTo>
                                      <a:pt x="8576" y="69"/>
                                    </a:lnTo>
                                    <a:lnTo>
                                      <a:pt x="8403" y="104"/>
                                    </a:lnTo>
                                    <a:lnTo>
                                      <a:pt x="8229" y="139"/>
                                    </a:lnTo>
                                    <a:lnTo>
                                      <a:pt x="8090" y="174"/>
                                    </a:lnTo>
                                    <a:lnTo>
                                      <a:pt x="7917" y="208"/>
                                    </a:lnTo>
                                    <a:lnTo>
                                      <a:pt x="7743" y="243"/>
                                    </a:lnTo>
                                    <a:lnTo>
                                      <a:pt x="7569" y="278"/>
                                    </a:lnTo>
                                    <a:lnTo>
                                      <a:pt x="7396" y="313"/>
                                    </a:lnTo>
                                    <a:lnTo>
                                      <a:pt x="7222" y="382"/>
                                    </a:lnTo>
                                    <a:lnTo>
                                      <a:pt x="7049" y="417"/>
                                    </a:lnTo>
                                    <a:lnTo>
                                      <a:pt x="6910" y="486"/>
                                    </a:lnTo>
                                    <a:lnTo>
                                      <a:pt x="6736" y="521"/>
                                    </a:lnTo>
                                    <a:lnTo>
                                      <a:pt x="6563" y="590"/>
                                    </a:lnTo>
                                    <a:lnTo>
                                      <a:pt x="6389" y="660"/>
                                    </a:lnTo>
                                    <a:lnTo>
                                      <a:pt x="6250" y="694"/>
                                    </a:lnTo>
                                    <a:lnTo>
                                      <a:pt x="6076" y="764"/>
                                    </a:lnTo>
                                    <a:lnTo>
                                      <a:pt x="5903" y="833"/>
                                    </a:lnTo>
                                    <a:lnTo>
                                      <a:pt x="5764" y="903"/>
                                    </a:lnTo>
                                    <a:lnTo>
                                      <a:pt x="5590" y="1007"/>
                                    </a:lnTo>
                                    <a:lnTo>
                                      <a:pt x="5451" y="1076"/>
                                    </a:lnTo>
                                    <a:lnTo>
                                      <a:pt x="5278" y="1146"/>
                                    </a:lnTo>
                                    <a:lnTo>
                                      <a:pt x="5139" y="1250"/>
                                    </a:lnTo>
                                    <a:lnTo>
                                      <a:pt x="5000" y="1319"/>
                                    </a:lnTo>
                                    <a:lnTo>
                                      <a:pt x="4826" y="1424"/>
                                    </a:lnTo>
                                    <a:lnTo>
                                      <a:pt x="4688" y="1493"/>
                                    </a:lnTo>
                                    <a:lnTo>
                                      <a:pt x="4549" y="1597"/>
                                    </a:lnTo>
                                    <a:lnTo>
                                      <a:pt x="4375" y="1701"/>
                                    </a:lnTo>
                                    <a:lnTo>
                                      <a:pt x="4236" y="1806"/>
                                    </a:lnTo>
                                    <a:lnTo>
                                      <a:pt x="4097" y="1910"/>
                                    </a:lnTo>
                                    <a:lnTo>
                                      <a:pt x="3958" y="1979"/>
                                    </a:lnTo>
                                    <a:lnTo>
                                      <a:pt x="3819" y="2118"/>
                                    </a:lnTo>
                                    <a:lnTo>
                                      <a:pt x="3681" y="2222"/>
                                    </a:lnTo>
                                    <a:lnTo>
                                      <a:pt x="3542" y="2326"/>
                                    </a:lnTo>
                                    <a:lnTo>
                                      <a:pt x="3438" y="2431"/>
                                    </a:lnTo>
                                    <a:lnTo>
                                      <a:pt x="3299" y="2535"/>
                                    </a:lnTo>
                                    <a:lnTo>
                                      <a:pt x="3160" y="2674"/>
                                    </a:lnTo>
                                    <a:lnTo>
                                      <a:pt x="3021" y="2778"/>
                                    </a:lnTo>
                                    <a:lnTo>
                                      <a:pt x="2917" y="2917"/>
                                    </a:lnTo>
                                    <a:lnTo>
                                      <a:pt x="2778" y="3021"/>
                                    </a:lnTo>
                                    <a:lnTo>
                                      <a:pt x="2674" y="3160"/>
                                    </a:lnTo>
                                    <a:lnTo>
                                      <a:pt x="2535" y="3299"/>
                                    </a:lnTo>
                                    <a:lnTo>
                                      <a:pt x="2431" y="3438"/>
                                    </a:lnTo>
                                    <a:lnTo>
                                      <a:pt x="2326" y="3542"/>
                                    </a:lnTo>
                                    <a:lnTo>
                                      <a:pt x="2222" y="3681"/>
                                    </a:lnTo>
                                    <a:lnTo>
                                      <a:pt x="2118" y="3819"/>
                                    </a:lnTo>
                                    <a:lnTo>
                                      <a:pt x="1979" y="3958"/>
                                    </a:lnTo>
                                    <a:lnTo>
                                      <a:pt x="1910" y="4097"/>
                                    </a:lnTo>
                                    <a:lnTo>
                                      <a:pt x="1806" y="4236"/>
                                    </a:lnTo>
                                    <a:lnTo>
                                      <a:pt x="1701" y="4375"/>
                                    </a:lnTo>
                                    <a:lnTo>
                                      <a:pt x="1597" y="4549"/>
                                    </a:lnTo>
                                    <a:lnTo>
                                      <a:pt x="1493" y="4688"/>
                                    </a:lnTo>
                                    <a:lnTo>
                                      <a:pt x="1424" y="4826"/>
                                    </a:lnTo>
                                    <a:lnTo>
                                      <a:pt x="1319" y="4965"/>
                                    </a:lnTo>
                                    <a:lnTo>
                                      <a:pt x="1250" y="5139"/>
                                    </a:lnTo>
                                    <a:lnTo>
                                      <a:pt x="1146" y="5278"/>
                                    </a:lnTo>
                                    <a:lnTo>
                                      <a:pt x="1076" y="5451"/>
                                    </a:lnTo>
                                    <a:lnTo>
                                      <a:pt x="1007" y="5590"/>
                                    </a:lnTo>
                                    <a:lnTo>
                                      <a:pt x="903" y="5764"/>
                                    </a:lnTo>
                                    <a:lnTo>
                                      <a:pt x="833" y="5903"/>
                                    </a:lnTo>
                                    <a:lnTo>
                                      <a:pt x="764" y="6076"/>
                                    </a:lnTo>
                                    <a:lnTo>
                                      <a:pt x="694" y="6250"/>
                                    </a:lnTo>
                                    <a:lnTo>
                                      <a:pt x="660" y="6389"/>
                                    </a:lnTo>
                                    <a:lnTo>
                                      <a:pt x="590" y="6563"/>
                                    </a:lnTo>
                                    <a:lnTo>
                                      <a:pt x="521" y="6736"/>
                                    </a:lnTo>
                                    <a:lnTo>
                                      <a:pt x="486" y="6910"/>
                                    </a:lnTo>
                                    <a:lnTo>
                                      <a:pt x="417" y="7049"/>
                                    </a:lnTo>
                                    <a:lnTo>
                                      <a:pt x="382" y="7222"/>
                                    </a:lnTo>
                                    <a:lnTo>
                                      <a:pt x="313" y="7396"/>
                                    </a:lnTo>
                                    <a:lnTo>
                                      <a:pt x="278" y="7569"/>
                                    </a:lnTo>
                                    <a:lnTo>
                                      <a:pt x="243" y="7743"/>
                                    </a:lnTo>
                                    <a:lnTo>
                                      <a:pt x="208" y="7917"/>
                                    </a:lnTo>
                                    <a:lnTo>
                                      <a:pt x="174" y="8090"/>
                                    </a:lnTo>
                                    <a:lnTo>
                                      <a:pt x="139" y="8229"/>
                                    </a:lnTo>
                                    <a:lnTo>
                                      <a:pt x="104" y="8403"/>
                                    </a:lnTo>
                                    <a:lnTo>
                                      <a:pt x="69" y="8576"/>
                                    </a:lnTo>
                                    <a:lnTo>
                                      <a:pt x="69" y="8750"/>
                                    </a:lnTo>
                                    <a:lnTo>
                                      <a:pt x="35" y="8924"/>
                                    </a:lnTo>
                                    <a:lnTo>
                                      <a:pt x="35" y="9097"/>
                                    </a:lnTo>
                                    <a:lnTo>
                                      <a:pt x="0" y="9271"/>
                                    </a:lnTo>
                                    <a:lnTo>
                                      <a:pt x="0" y="9444"/>
                                    </a:lnTo>
                                    <a:lnTo>
                                      <a:pt x="0" y="9618"/>
                                    </a:lnTo>
                                    <a:lnTo>
                                      <a:pt x="0" y="9792"/>
                                    </a:lnTo>
                                    <a:lnTo>
                                      <a:pt x="0" y="9965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4"/>
                                    </a:lnTo>
                                    <a:lnTo>
                                      <a:pt x="0" y="10347"/>
                                    </a:lnTo>
                                    <a:lnTo>
                                      <a:pt x="0" y="10521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35" y="10868"/>
                                    </a:lnTo>
                                    <a:lnTo>
                                      <a:pt x="35" y="11042"/>
                                    </a:lnTo>
                                    <a:lnTo>
                                      <a:pt x="69" y="11215"/>
                                    </a:lnTo>
                                    <a:lnTo>
                                      <a:pt x="69" y="11389"/>
                                    </a:lnTo>
                                    <a:lnTo>
                                      <a:pt x="104" y="11563"/>
                                    </a:lnTo>
                                    <a:lnTo>
                                      <a:pt x="139" y="11736"/>
                                    </a:lnTo>
                                    <a:lnTo>
                                      <a:pt x="174" y="11875"/>
                                    </a:lnTo>
                                    <a:lnTo>
                                      <a:pt x="208" y="12049"/>
                                    </a:lnTo>
                                    <a:lnTo>
                                      <a:pt x="243" y="12222"/>
                                    </a:lnTo>
                                    <a:lnTo>
                                      <a:pt x="278" y="12396"/>
                                    </a:lnTo>
                                    <a:lnTo>
                                      <a:pt x="313" y="12569"/>
                                    </a:lnTo>
                                    <a:lnTo>
                                      <a:pt x="382" y="12743"/>
                                    </a:lnTo>
                                    <a:lnTo>
                                      <a:pt x="417" y="12917"/>
                                    </a:lnTo>
                                    <a:lnTo>
                                      <a:pt x="486" y="13056"/>
                                    </a:lnTo>
                                    <a:lnTo>
                                      <a:pt x="521" y="13229"/>
                                    </a:lnTo>
                                    <a:lnTo>
                                      <a:pt x="590" y="13403"/>
                                    </a:lnTo>
                                    <a:lnTo>
                                      <a:pt x="660" y="13576"/>
                                    </a:lnTo>
                                    <a:lnTo>
                                      <a:pt x="694" y="13715"/>
                                    </a:lnTo>
                                    <a:lnTo>
                                      <a:pt x="764" y="13889"/>
                                    </a:lnTo>
                                    <a:lnTo>
                                      <a:pt x="833" y="14063"/>
                                    </a:lnTo>
                                    <a:lnTo>
                                      <a:pt x="903" y="14201"/>
                                    </a:lnTo>
                                    <a:lnTo>
                                      <a:pt x="1007" y="14375"/>
                                    </a:lnTo>
                                    <a:lnTo>
                                      <a:pt x="1076" y="14514"/>
                                    </a:lnTo>
                                    <a:lnTo>
                                      <a:pt x="1146" y="14688"/>
                                    </a:lnTo>
                                    <a:lnTo>
                                      <a:pt x="1250" y="14826"/>
                                    </a:lnTo>
                                    <a:lnTo>
                                      <a:pt x="1319" y="14965"/>
                                    </a:lnTo>
                                    <a:lnTo>
                                      <a:pt x="1424" y="15139"/>
                                    </a:lnTo>
                                    <a:lnTo>
                                      <a:pt x="1493" y="15278"/>
                                    </a:lnTo>
                                    <a:lnTo>
                                      <a:pt x="1597" y="15417"/>
                                    </a:lnTo>
                                    <a:lnTo>
                                      <a:pt x="1701" y="15590"/>
                                    </a:lnTo>
                                    <a:lnTo>
                                      <a:pt x="1806" y="15729"/>
                                    </a:lnTo>
                                    <a:lnTo>
                                      <a:pt x="1910" y="15868"/>
                                    </a:lnTo>
                                    <a:lnTo>
                                      <a:pt x="1979" y="16007"/>
                                    </a:lnTo>
                                    <a:lnTo>
                                      <a:pt x="2118" y="16146"/>
                                    </a:lnTo>
                                    <a:lnTo>
                                      <a:pt x="2222" y="16285"/>
                                    </a:lnTo>
                                    <a:lnTo>
                                      <a:pt x="2326" y="16424"/>
                                    </a:lnTo>
                                    <a:lnTo>
                                      <a:pt x="2431" y="16528"/>
                                    </a:lnTo>
                                    <a:lnTo>
                                      <a:pt x="2535" y="16667"/>
                                    </a:lnTo>
                                    <a:lnTo>
                                      <a:pt x="2674" y="16806"/>
                                    </a:lnTo>
                                    <a:lnTo>
                                      <a:pt x="2778" y="16944"/>
                                    </a:lnTo>
                                    <a:lnTo>
                                      <a:pt x="2917" y="17049"/>
                                    </a:lnTo>
                                    <a:lnTo>
                                      <a:pt x="3021" y="17188"/>
                                    </a:lnTo>
                                    <a:lnTo>
                                      <a:pt x="3160" y="17292"/>
                                    </a:lnTo>
                                    <a:lnTo>
                                      <a:pt x="3299" y="17431"/>
                                    </a:lnTo>
                                    <a:lnTo>
                                      <a:pt x="3438" y="17535"/>
                                    </a:lnTo>
                                    <a:lnTo>
                                      <a:pt x="3542" y="17639"/>
                                    </a:lnTo>
                                    <a:lnTo>
                                      <a:pt x="3681" y="17743"/>
                                    </a:lnTo>
                                    <a:lnTo>
                                      <a:pt x="3819" y="17847"/>
                                    </a:lnTo>
                                    <a:lnTo>
                                      <a:pt x="3958" y="17986"/>
                                    </a:lnTo>
                                    <a:lnTo>
                                      <a:pt x="4097" y="18056"/>
                                    </a:lnTo>
                                    <a:lnTo>
                                      <a:pt x="4236" y="18160"/>
                                    </a:lnTo>
                                    <a:lnTo>
                                      <a:pt x="4375" y="18264"/>
                                    </a:lnTo>
                                    <a:lnTo>
                                      <a:pt x="4549" y="18368"/>
                                    </a:lnTo>
                                    <a:lnTo>
                                      <a:pt x="4688" y="18472"/>
                                    </a:lnTo>
                                    <a:lnTo>
                                      <a:pt x="4826" y="18542"/>
                                    </a:lnTo>
                                    <a:lnTo>
                                      <a:pt x="4965" y="18646"/>
                                    </a:lnTo>
                                    <a:lnTo>
                                      <a:pt x="5139" y="18715"/>
                                    </a:lnTo>
                                    <a:lnTo>
                                      <a:pt x="5278" y="18819"/>
                                    </a:lnTo>
                                    <a:lnTo>
                                      <a:pt x="5451" y="18889"/>
                                    </a:lnTo>
                                    <a:lnTo>
                                      <a:pt x="5590" y="18958"/>
                                    </a:lnTo>
                                    <a:lnTo>
                                      <a:pt x="5764" y="19063"/>
                                    </a:lnTo>
                                    <a:lnTo>
                                      <a:pt x="5903" y="19132"/>
                                    </a:lnTo>
                                    <a:lnTo>
                                      <a:pt x="6076" y="19201"/>
                                    </a:lnTo>
                                    <a:lnTo>
                                      <a:pt x="6250" y="19271"/>
                                    </a:lnTo>
                                    <a:lnTo>
                                      <a:pt x="6389" y="19306"/>
                                    </a:lnTo>
                                    <a:lnTo>
                                      <a:pt x="6563" y="19375"/>
                                    </a:lnTo>
                                    <a:lnTo>
                                      <a:pt x="6736" y="19444"/>
                                    </a:lnTo>
                                    <a:lnTo>
                                      <a:pt x="6910" y="19479"/>
                                    </a:lnTo>
                                    <a:lnTo>
                                      <a:pt x="7049" y="19549"/>
                                    </a:lnTo>
                                    <a:lnTo>
                                      <a:pt x="7222" y="19583"/>
                                    </a:lnTo>
                                    <a:lnTo>
                                      <a:pt x="7396" y="19653"/>
                                    </a:lnTo>
                                    <a:lnTo>
                                      <a:pt x="7569" y="19688"/>
                                    </a:lnTo>
                                    <a:lnTo>
                                      <a:pt x="7743" y="19722"/>
                                    </a:lnTo>
                                    <a:lnTo>
                                      <a:pt x="7917" y="19757"/>
                                    </a:lnTo>
                                    <a:lnTo>
                                      <a:pt x="8090" y="19792"/>
                                    </a:lnTo>
                                    <a:lnTo>
                                      <a:pt x="8229" y="19826"/>
                                    </a:lnTo>
                                    <a:lnTo>
                                      <a:pt x="8403" y="19861"/>
                                    </a:lnTo>
                                    <a:lnTo>
                                      <a:pt x="8576" y="19896"/>
                                    </a:lnTo>
                                    <a:lnTo>
                                      <a:pt x="8750" y="19896"/>
                                    </a:lnTo>
                                    <a:lnTo>
                                      <a:pt x="8924" y="19931"/>
                                    </a:lnTo>
                                    <a:lnTo>
                                      <a:pt x="9097" y="19931"/>
                                    </a:lnTo>
                                    <a:lnTo>
                                      <a:pt x="9271" y="19965"/>
                                    </a:lnTo>
                                    <a:lnTo>
                                      <a:pt x="9444" y="19965"/>
                                    </a:lnTo>
                                    <a:lnTo>
                                      <a:pt x="9618" y="19965"/>
                                    </a:lnTo>
                                    <a:lnTo>
                                      <a:pt x="9792" y="19965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74" y="19965"/>
                                    </a:lnTo>
                                    <a:lnTo>
                                      <a:pt x="10347" y="19965"/>
                                    </a:lnTo>
                                    <a:lnTo>
                                      <a:pt x="10521" y="19965"/>
                                    </a:lnTo>
                                    <a:lnTo>
                                      <a:pt x="10694" y="19965"/>
                                    </a:lnTo>
                                    <a:lnTo>
                                      <a:pt x="10868" y="19931"/>
                                    </a:lnTo>
                                    <a:lnTo>
                                      <a:pt x="11042" y="19931"/>
                                    </a:lnTo>
                                    <a:lnTo>
                                      <a:pt x="11215" y="19896"/>
                                    </a:lnTo>
                                    <a:lnTo>
                                      <a:pt x="11389" y="19896"/>
                                    </a:lnTo>
                                    <a:lnTo>
                                      <a:pt x="11563" y="19861"/>
                                    </a:lnTo>
                                    <a:lnTo>
                                      <a:pt x="11736" y="19826"/>
                                    </a:lnTo>
                                    <a:lnTo>
                                      <a:pt x="11875" y="19792"/>
                                    </a:lnTo>
                                    <a:lnTo>
                                      <a:pt x="12049" y="19757"/>
                                    </a:lnTo>
                                    <a:lnTo>
                                      <a:pt x="12222" y="19722"/>
                                    </a:lnTo>
                                    <a:lnTo>
                                      <a:pt x="12396" y="19688"/>
                                    </a:lnTo>
                                    <a:lnTo>
                                      <a:pt x="12569" y="19653"/>
                                    </a:lnTo>
                                    <a:lnTo>
                                      <a:pt x="12743" y="19583"/>
                                    </a:lnTo>
                                    <a:lnTo>
                                      <a:pt x="12917" y="19549"/>
                                    </a:lnTo>
                                    <a:lnTo>
                                      <a:pt x="13056" y="19479"/>
                                    </a:lnTo>
                                    <a:lnTo>
                                      <a:pt x="13229" y="19444"/>
                                    </a:lnTo>
                                    <a:lnTo>
                                      <a:pt x="13403" y="19375"/>
                                    </a:lnTo>
                                    <a:lnTo>
                                      <a:pt x="13576" y="19306"/>
                                    </a:lnTo>
                                    <a:lnTo>
                                      <a:pt x="13715" y="19271"/>
                                    </a:lnTo>
                                    <a:lnTo>
                                      <a:pt x="13889" y="19201"/>
                                    </a:lnTo>
                                    <a:lnTo>
                                      <a:pt x="14063" y="19132"/>
                                    </a:lnTo>
                                    <a:lnTo>
                                      <a:pt x="14201" y="19063"/>
                                    </a:lnTo>
                                    <a:lnTo>
                                      <a:pt x="14375" y="18958"/>
                                    </a:lnTo>
                                    <a:lnTo>
                                      <a:pt x="14514" y="18889"/>
                                    </a:lnTo>
                                    <a:lnTo>
                                      <a:pt x="14688" y="18819"/>
                                    </a:lnTo>
                                    <a:lnTo>
                                      <a:pt x="14826" y="18715"/>
                                    </a:lnTo>
                                    <a:lnTo>
                                      <a:pt x="14965" y="18646"/>
                                    </a:lnTo>
                                    <a:lnTo>
                                      <a:pt x="15139" y="18542"/>
                                    </a:lnTo>
                                    <a:lnTo>
                                      <a:pt x="15278" y="18472"/>
                                    </a:lnTo>
                                    <a:lnTo>
                                      <a:pt x="15417" y="18368"/>
                                    </a:lnTo>
                                    <a:lnTo>
                                      <a:pt x="15590" y="18264"/>
                                    </a:lnTo>
                                    <a:lnTo>
                                      <a:pt x="15729" y="18160"/>
                                    </a:lnTo>
                                    <a:lnTo>
                                      <a:pt x="15868" y="18056"/>
                                    </a:lnTo>
                                    <a:lnTo>
                                      <a:pt x="16007" y="17986"/>
                                    </a:lnTo>
                                    <a:lnTo>
                                      <a:pt x="16146" y="17847"/>
                                    </a:lnTo>
                                    <a:lnTo>
                                      <a:pt x="16285" y="17743"/>
                                    </a:lnTo>
                                    <a:lnTo>
                                      <a:pt x="16424" y="17639"/>
                                    </a:lnTo>
                                    <a:lnTo>
                                      <a:pt x="16528" y="17535"/>
                                    </a:lnTo>
                                    <a:lnTo>
                                      <a:pt x="16667" y="17431"/>
                                    </a:lnTo>
                                    <a:lnTo>
                                      <a:pt x="16806" y="17292"/>
                                    </a:lnTo>
                                    <a:lnTo>
                                      <a:pt x="16944" y="17188"/>
                                    </a:lnTo>
                                    <a:lnTo>
                                      <a:pt x="17049" y="17049"/>
                                    </a:lnTo>
                                    <a:lnTo>
                                      <a:pt x="17188" y="16944"/>
                                    </a:lnTo>
                                    <a:lnTo>
                                      <a:pt x="17292" y="16806"/>
                                    </a:lnTo>
                                    <a:lnTo>
                                      <a:pt x="17431" y="16667"/>
                                    </a:lnTo>
                                    <a:lnTo>
                                      <a:pt x="17535" y="16528"/>
                                    </a:lnTo>
                                    <a:lnTo>
                                      <a:pt x="17639" y="16424"/>
                                    </a:lnTo>
                                    <a:lnTo>
                                      <a:pt x="17743" y="16285"/>
                                    </a:lnTo>
                                    <a:lnTo>
                                      <a:pt x="17847" y="16146"/>
                                    </a:lnTo>
                                    <a:lnTo>
                                      <a:pt x="17986" y="16007"/>
                                    </a:lnTo>
                                    <a:lnTo>
                                      <a:pt x="18056" y="15868"/>
                                    </a:lnTo>
                                    <a:lnTo>
                                      <a:pt x="18160" y="15729"/>
                                    </a:lnTo>
                                    <a:lnTo>
                                      <a:pt x="18264" y="15590"/>
                                    </a:lnTo>
                                    <a:lnTo>
                                      <a:pt x="18368" y="15417"/>
                                    </a:lnTo>
                                    <a:lnTo>
                                      <a:pt x="18472" y="15278"/>
                                    </a:lnTo>
                                    <a:lnTo>
                                      <a:pt x="18542" y="15139"/>
                                    </a:lnTo>
                                    <a:lnTo>
                                      <a:pt x="18646" y="15000"/>
                                    </a:lnTo>
                                    <a:lnTo>
                                      <a:pt x="18715" y="14826"/>
                                    </a:lnTo>
                                    <a:lnTo>
                                      <a:pt x="18819" y="14688"/>
                                    </a:lnTo>
                                    <a:lnTo>
                                      <a:pt x="18889" y="14514"/>
                                    </a:lnTo>
                                    <a:lnTo>
                                      <a:pt x="18958" y="14375"/>
                                    </a:lnTo>
                                    <a:lnTo>
                                      <a:pt x="19063" y="14201"/>
                                    </a:lnTo>
                                    <a:lnTo>
                                      <a:pt x="19132" y="14063"/>
                                    </a:lnTo>
                                    <a:lnTo>
                                      <a:pt x="19201" y="13889"/>
                                    </a:lnTo>
                                    <a:lnTo>
                                      <a:pt x="19271" y="13715"/>
                                    </a:lnTo>
                                    <a:lnTo>
                                      <a:pt x="19306" y="13576"/>
                                    </a:lnTo>
                                    <a:lnTo>
                                      <a:pt x="19375" y="13403"/>
                                    </a:lnTo>
                                    <a:lnTo>
                                      <a:pt x="19444" y="13229"/>
                                    </a:lnTo>
                                    <a:lnTo>
                                      <a:pt x="19479" y="13056"/>
                                    </a:lnTo>
                                    <a:lnTo>
                                      <a:pt x="19549" y="12917"/>
                                    </a:lnTo>
                                    <a:lnTo>
                                      <a:pt x="19583" y="12743"/>
                                    </a:lnTo>
                                    <a:lnTo>
                                      <a:pt x="19653" y="12569"/>
                                    </a:lnTo>
                                    <a:lnTo>
                                      <a:pt x="19688" y="12396"/>
                                    </a:lnTo>
                                    <a:lnTo>
                                      <a:pt x="19722" y="12222"/>
                                    </a:lnTo>
                                    <a:lnTo>
                                      <a:pt x="19757" y="12049"/>
                                    </a:lnTo>
                                    <a:lnTo>
                                      <a:pt x="19792" y="11875"/>
                                    </a:lnTo>
                                    <a:lnTo>
                                      <a:pt x="19826" y="11736"/>
                                    </a:lnTo>
                                    <a:lnTo>
                                      <a:pt x="19861" y="11563"/>
                                    </a:lnTo>
                                    <a:lnTo>
                                      <a:pt x="19896" y="11389"/>
                                    </a:lnTo>
                                    <a:lnTo>
                                      <a:pt x="19896" y="11215"/>
                                    </a:lnTo>
                                    <a:lnTo>
                                      <a:pt x="19931" y="11042"/>
                                    </a:lnTo>
                                    <a:lnTo>
                                      <a:pt x="19931" y="10868"/>
                                    </a:lnTo>
                                    <a:lnTo>
                                      <a:pt x="19965" y="10694"/>
                                    </a:lnTo>
                                    <a:lnTo>
                                      <a:pt x="19965" y="10521"/>
                                    </a:lnTo>
                                    <a:lnTo>
                                      <a:pt x="19965" y="10347"/>
                                    </a:lnTo>
                                    <a:lnTo>
                                      <a:pt x="19965" y="10174"/>
                                    </a:lnTo>
                                    <a:lnTo>
                                      <a:pt x="19965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65" y="9792"/>
                                    </a:lnTo>
                                    <a:lnTo>
                                      <a:pt x="19965" y="9618"/>
                                    </a:lnTo>
                                    <a:lnTo>
                                      <a:pt x="19965" y="9444"/>
                                    </a:lnTo>
                                    <a:lnTo>
                                      <a:pt x="19965" y="9271"/>
                                    </a:lnTo>
                                    <a:lnTo>
                                      <a:pt x="19931" y="9097"/>
                                    </a:lnTo>
                                    <a:lnTo>
                                      <a:pt x="19931" y="8924"/>
                                    </a:lnTo>
                                    <a:lnTo>
                                      <a:pt x="19896" y="8750"/>
                                    </a:lnTo>
                                    <a:lnTo>
                                      <a:pt x="19896" y="8576"/>
                                    </a:lnTo>
                                    <a:lnTo>
                                      <a:pt x="19861" y="8403"/>
                                    </a:lnTo>
                                    <a:lnTo>
                                      <a:pt x="19826" y="8229"/>
                                    </a:lnTo>
                                    <a:lnTo>
                                      <a:pt x="19792" y="8090"/>
                                    </a:lnTo>
                                    <a:lnTo>
                                      <a:pt x="19757" y="7917"/>
                                    </a:lnTo>
                                    <a:lnTo>
                                      <a:pt x="19722" y="7743"/>
                                    </a:lnTo>
                                    <a:lnTo>
                                      <a:pt x="19688" y="7569"/>
                                    </a:lnTo>
                                    <a:lnTo>
                                      <a:pt x="19653" y="7396"/>
                                    </a:lnTo>
                                    <a:lnTo>
                                      <a:pt x="19583" y="7222"/>
                                    </a:lnTo>
                                    <a:lnTo>
                                      <a:pt x="19549" y="7049"/>
                                    </a:lnTo>
                                    <a:lnTo>
                                      <a:pt x="19479" y="6910"/>
                                    </a:lnTo>
                                    <a:lnTo>
                                      <a:pt x="19444" y="6736"/>
                                    </a:lnTo>
                                    <a:lnTo>
                                      <a:pt x="19375" y="6563"/>
                                    </a:lnTo>
                                    <a:lnTo>
                                      <a:pt x="19306" y="6389"/>
                                    </a:lnTo>
                                    <a:lnTo>
                                      <a:pt x="19271" y="6250"/>
                                    </a:lnTo>
                                    <a:lnTo>
                                      <a:pt x="19201" y="6076"/>
                                    </a:lnTo>
                                    <a:lnTo>
                                      <a:pt x="19132" y="5903"/>
                                    </a:lnTo>
                                    <a:lnTo>
                                      <a:pt x="19063" y="5764"/>
                                    </a:lnTo>
                                    <a:lnTo>
                                      <a:pt x="18958" y="5590"/>
                                    </a:lnTo>
                                    <a:lnTo>
                                      <a:pt x="18889" y="5451"/>
                                    </a:lnTo>
                                    <a:lnTo>
                                      <a:pt x="18819" y="5278"/>
                                    </a:lnTo>
                                    <a:lnTo>
                                      <a:pt x="18715" y="5139"/>
                                    </a:lnTo>
                                    <a:lnTo>
                                      <a:pt x="18646" y="5000"/>
                                    </a:lnTo>
                                    <a:lnTo>
                                      <a:pt x="18542" y="4826"/>
                                    </a:lnTo>
                                    <a:lnTo>
                                      <a:pt x="18472" y="4688"/>
                                    </a:lnTo>
                                    <a:lnTo>
                                      <a:pt x="18368" y="4549"/>
                                    </a:lnTo>
                                    <a:lnTo>
                                      <a:pt x="18264" y="4375"/>
                                    </a:lnTo>
                                    <a:lnTo>
                                      <a:pt x="18160" y="4236"/>
                                    </a:lnTo>
                                    <a:lnTo>
                                      <a:pt x="18056" y="4097"/>
                                    </a:lnTo>
                                    <a:lnTo>
                                      <a:pt x="17986" y="3958"/>
                                    </a:lnTo>
                                    <a:lnTo>
                                      <a:pt x="17847" y="3819"/>
                                    </a:lnTo>
                                    <a:lnTo>
                                      <a:pt x="17743" y="3681"/>
                                    </a:lnTo>
                                    <a:lnTo>
                                      <a:pt x="17639" y="3542"/>
                                    </a:lnTo>
                                    <a:lnTo>
                                      <a:pt x="17535" y="3438"/>
                                    </a:lnTo>
                                    <a:lnTo>
                                      <a:pt x="17431" y="3299"/>
                                    </a:lnTo>
                                    <a:lnTo>
                                      <a:pt x="17292" y="3160"/>
                                    </a:lnTo>
                                    <a:lnTo>
                                      <a:pt x="17188" y="3021"/>
                                    </a:lnTo>
                                    <a:lnTo>
                                      <a:pt x="17049" y="2917"/>
                                    </a:lnTo>
                                    <a:lnTo>
                                      <a:pt x="16944" y="2778"/>
                                    </a:lnTo>
                                    <a:lnTo>
                                      <a:pt x="16806" y="2674"/>
                                    </a:lnTo>
                                    <a:lnTo>
                                      <a:pt x="16667" y="2535"/>
                                    </a:lnTo>
                                    <a:lnTo>
                                      <a:pt x="16528" y="2431"/>
                                    </a:lnTo>
                                    <a:lnTo>
                                      <a:pt x="16424" y="2326"/>
                                    </a:lnTo>
                                    <a:lnTo>
                                      <a:pt x="16285" y="2222"/>
                                    </a:lnTo>
                                    <a:lnTo>
                                      <a:pt x="16146" y="2118"/>
                                    </a:lnTo>
                                    <a:lnTo>
                                      <a:pt x="16007" y="1979"/>
                                    </a:lnTo>
                                    <a:lnTo>
                                      <a:pt x="15868" y="1910"/>
                                    </a:lnTo>
                                    <a:lnTo>
                                      <a:pt x="15729" y="1806"/>
                                    </a:lnTo>
                                    <a:lnTo>
                                      <a:pt x="15590" y="1701"/>
                                    </a:lnTo>
                                    <a:lnTo>
                                      <a:pt x="15417" y="1597"/>
                                    </a:lnTo>
                                    <a:lnTo>
                                      <a:pt x="15278" y="1493"/>
                                    </a:lnTo>
                                    <a:lnTo>
                                      <a:pt x="15139" y="1424"/>
                                    </a:lnTo>
                                    <a:lnTo>
                                      <a:pt x="15000" y="1319"/>
                                    </a:lnTo>
                                    <a:lnTo>
                                      <a:pt x="14826" y="1250"/>
                                    </a:lnTo>
                                    <a:lnTo>
                                      <a:pt x="14688" y="1146"/>
                                    </a:lnTo>
                                    <a:lnTo>
                                      <a:pt x="14514" y="1076"/>
                                    </a:lnTo>
                                    <a:lnTo>
                                      <a:pt x="14375" y="1007"/>
                                    </a:lnTo>
                                    <a:lnTo>
                                      <a:pt x="14201" y="903"/>
                                    </a:lnTo>
                                    <a:lnTo>
                                      <a:pt x="14063" y="833"/>
                                    </a:lnTo>
                                    <a:lnTo>
                                      <a:pt x="13889" y="764"/>
                                    </a:lnTo>
                                    <a:lnTo>
                                      <a:pt x="13715" y="694"/>
                                    </a:lnTo>
                                    <a:lnTo>
                                      <a:pt x="13576" y="660"/>
                                    </a:lnTo>
                                    <a:lnTo>
                                      <a:pt x="13403" y="590"/>
                                    </a:lnTo>
                                    <a:lnTo>
                                      <a:pt x="13229" y="521"/>
                                    </a:lnTo>
                                    <a:lnTo>
                                      <a:pt x="13056" y="486"/>
                                    </a:lnTo>
                                    <a:lnTo>
                                      <a:pt x="12917" y="417"/>
                                    </a:lnTo>
                                    <a:lnTo>
                                      <a:pt x="12743" y="382"/>
                                    </a:lnTo>
                                    <a:lnTo>
                                      <a:pt x="12569" y="313"/>
                                    </a:lnTo>
                                    <a:lnTo>
                                      <a:pt x="12396" y="278"/>
                                    </a:lnTo>
                                    <a:lnTo>
                                      <a:pt x="12222" y="243"/>
                                    </a:lnTo>
                                    <a:lnTo>
                                      <a:pt x="12049" y="208"/>
                                    </a:lnTo>
                                    <a:lnTo>
                                      <a:pt x="11875" y="174"/>
                                    </a:lnTo>
                                    <a:lnTo>
                                      <a:pt x="11736" y="139"/>
                                    </a:lnTo>
                                    <a:lnTo>
                                      <a:pt x="11563" y="104"/>
                                    </a:lnTo>
                                    <a:lnTo>
                                      <a:pt x="11389" y="69"/>
                                    </a:lnTo>
                                    <a:lnTo>
                                      <a:pt x="11215" y="69"/>
                                    </a:lnTo>
                                    <a:lnTo>
                                      <a:pt x="11042" y="35"/>
                                    </a:lnTo>
                                    <a:lnTo>
                                      <a:pt x="10868" y="35"/>
                                    </a:lnTo>
                                    <a:lnTo>
                                      <a:pt x="10694" y="0"/>
                                    </a:lnTo>
                                    <a:lnTo>
                                      <a:pt x="10521" y="0"/>
                                    </a:lnTo>
                                    <a:lnTo>
                                      <a:pt x="10347" y="0"/>
                                    </a:lnTo>
                                    <a:lnTo>
                                      <a:pt x="10174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560" y="52560"/>
                                <a:ext cx="25848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" w:right="3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G</w:t>
                                  </w:r>
                                </w:p>
                              </w:txbxContent>
                            </wps:txbx>
                            <wps:bodyPr wrap="square" lIns="23040" rIns="23040" tIns="23040" bIns="230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6199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92" y="0"/>
                                    </a:lnTo>
                                    <a:lnTo>
                                      <a:pt x="9618" y="0"/>
                                    </a:lnTo>
                                    <a:lnTo>
                                      <a:pt x="9444" y="0"/>
                                    </a:lnTo>
                                    <a:lnTo>
                                      <a:pt x="9271" y="0"/>
                                    </a:lnTo>
                                    <a:lnTo>
                                      <a:pt x="9097" y="35"/>
                                    </a:lnTo>
                                    <a:lnTo>
                                      <a:pt x="8924" y="35"/>
                                    </a:lnTo>
                                    <a:lnTo>
                                      <a:pt x="8750" y="69"/>
                                    </a:lnTo>
                                    <a:lnTo>
                                      <a:pt x="8576" y="69"/>
                                    </a:lnTo>
                                    <a:lnTo>
                                      <a:pt x="8403" y="104"/>
                                    </a:lnTo>
                                    <a:lnTo>
                                      <a:pt x="8229" y="139"/>
                                    </a:lnTo>
                                    <a:lnTo>
                                      <a:pt x="8090" y="174"/>
                                    </a:lnTo>
                                    <a:lnTo>
                                      <a:pt x="7917" y="208"/>
                                    </a:lnTo>
                                    <a:lnTo>
                                      <a:pt x="7743" y="243"/>
                                    </a:lnTo>
                                    <a:lnTo>
                                      <a:pt x="7569" y="278"/>
                                    </a:lnTo>
                                    <a:lnTo>
                                      <a:pt x="7396" y="313"/>
                                    </a:lnTo>
                                    <a:lnTo>
                                      <a:pt x="7222" y="382"/>
                                    </a:lnTo>
                                    <a:lnTo>
                                      <a:pt x="7049" y="417"/>
                                    </a:lnTo>
                                    <a:lnTo>
                                      <a:pt x="6910" y="486"/>
                                    </a:lnTo>
                                    <a:lnTo>
                                      <a:pt x="6736" y="521"/>
                                    </a:lnTo>
                                    <a:lnTo>
                                      <a:pt x="6563" y="590"/>
                                    </a:lnTo>
                                    <a:lnTo>
                                      <a:pt x="6389" y="660"/>
                                    </a:lnTo>
                                    <a:lnTo>
                                      <a:pt x="6250" y="694"/>
                                    </a:lnTo>
                                    <a:lnTo>
                                      <a:pt x="6076" y="764"/>
                                    </a:lnTo>
                                    <a:lnTo>
                                      <a:pt x="5903" y="833"/>
                                    </a:lnTo>
                                    <a:lnTo>
                                      <a:pt x="5764" y="903"/>
                                    </a:lnTo>
                                    <a:lnTo>
                                      <a:pt x="5590" y="1007"/>
                                    </a:lnTo>
                                    <a:lnTo>
                                      <a:pt x="5451" y="1076"/>
                                    </a:lnTo>
                                    <a:lnTo>
                                      <a:pt x="5278" y="1146"/>
                                    </a:lnTo>
                                    <a:lnTo>
                                      <a:pt x="5139" y="1250"/>
                                    </a:lnTo>
                                    <a:lnTo>
                                      <a:pt x="5000" y="1319"/>
                                    </a:lnTo>
                                    <a:lnTo>
                                      <a:pt x="4826" y="1424"/>
                                    </a:lnTo>
                                    <a:lnTo>
                                      <a:pt x="4688" y="1493"/>
                                    </a:lnTo>
                                    <a:lnTo>
                                      <a:pt x="4549" y="1597"/>
                                    </a:lnTo>
                                    <a:lnTo>
                                      <a:pt x="4375" y="1701"/>
                                    </a:lnTo>
                                    <a:lnTo>
                                      <a:pt x="4236" y="1806"/>
                                    </a:lnTo>
                                    <a:lnTo>
                                      <a:pt x="4097" y="1910"/>
                                    </a:lnTo>
                                    <a:lnTo>
                                      <a:pt x="3958" y="1979"/>
                                    </a:lnTo>
                                    <a:lnTo>
                                      <a:pt x="3819" y="2118"/>
                                    </a:lnTo>
                                    <a:lnTo>
                                      <a:pt x="3681" y="2222"/>
                                    </a:lnTo>
                                    <a:lnTo>
                                      <a:pt x="3542" y="2326"/>
                                    </a:lnTo>
                                    <a:lnTo>
                                      <a:pt x="3438" y="2431"/>
                                    </a:lnTo>
                                    <a:lnTo>
                                      <a:pt x="3299" y="2535"/>
                                    </a:lnTo>
                                    <a:lnTo>
                                      <a:pt x="3160" y="2674"/>
                                    </a:lnTo>
                                    <a:lnTo>
                                      <a:pt x="3021" y="2778"/>
                                    </a:lnTo>
                                    <a:lnTo>
                                      <a:pt x="2917" y="2917"/>
                                    </a:lnTo>
                                    <a:lnTo>
                                      <a:pt x="2778" y="3021"/>
                                    </a:lnTo>
                                    <a:lnTo>
                                      <a:pt x="2674" y="3160"/>
                                    </a:lnTo>
                                    <a:lnTo>
                                      <a:pt x="2535" y="3299"/>
                                    </a:lnTo>
                                    <a:lnTo>
                                      <a:pt x="2431" y="3438"/>
                                    </a:lnTo>
                                    <a:lnTo>
                                      <a:pt x="2326" y="3542"/>
                                    </a:lnTo>
                                    <a:lnTo>
                                      <a:pt x="2222" y="3681"/>
                                    </a:lnTo>
                                    <a:lnTo>
                                      <a:pt x="2118" y="3819"/>
                                    </a:lnTo>
                                    <a:lnTo>
                                      <a:pt x="1979" y="3958"/>
                                    </a:lnTo>
                                    <a:lnTo>
                                      <a:pt x="1910" y="4097"/>
                                    </a:lnTo>
                                    <a:lnTo>
                                      <a:pt x="1806" y="4236"/>
                                    </a:lnTo>
                                    <a:lnTo>
                                      <a:pt x="1701" y="4375"/>
                                    </a:lnTo>
                                    <a:lnTo>
                                      <a:pt x="1597" y="4549"/>
                                    </a:lnTo>
                                    <a:lnTo>
                                      <a:pt x="1493" y="4688"/>
                                    </a:lnTo>
                                    <a:lnTo>
                                      <a:pt x="1424" y="4826"/>
                                    </a:lnTo>
                                    <a:lnTo>
                                      <a:pt x="1319" y="4965"/>
                                    </a:lnTo>
                                    <a:lnTo>
                                      <a:pt x="1250" y="5139"/>
                                    </a:lnTo>
                                    <a:lnTo>
                                      <a:pt x="1146" y="5278"/>
                                    </a:lnTo>
                                    <a:lnTo>
                                      <a:pt x="1076" y="5451"/>
                                    </a:lnTo>
                                    <a:lnTo>
                                      <a:pt x="1007" y="5590"/>
                                    </a:lnTo>
                                    <a:lnTo>
                                      <a:pt x="903" y="5764"/>
                                    </a:lnTo>
                                    <a:lnTo>
                                      <a:pt x="833" y="5903"/>
                                    </a:lnTo>
                                    <a:lnTo>
                                      <a:pt x="764" y="6076"/>
                                    </a:lnTo>
                                    <a:lnTo>
                                      <a:pt x="694" y="6250"/>
                                    </a:lnTo>
                                    <a:lnTo>
                                      <a:pt x="660" y="6389"/>
                                    </a:lnTo>
                                    <a:lnTo>
                                      <a:pt x="590" y="6563"/>
                                    </a:lnTo>
                                    <a:lnTo>
                                      <a:pt x="521" y="6736"/>
                                    </a:lnTo>
                                    <a:lnTo>
                                      <a:pt x="486" y="6910"/>
                                    </a:lnTo>
                                    <a:lnTo>
                                      <a:pt x="417" y="7049"/>
                                    </a:lnTo>
                                    <a:lnTo>
                                      <a:pt x="382" y="7222"/>
                                    </a:lnTo>
                                    <a:lnTo>
                                      <a:pt x="313" y="7396"/>
                                    </a:lnTo>
                                    <a:lnTo>
                                      <a:pt x="278" y="7569"/>
                                    </a:lnTo>
                                    <a:lnTo>
                                      <a:pt x="243" y="7743"/>
                                    </a:lnTo>
                                    <a:lnTo>
                                      <a:pt x="208" y="7917"/>
                                    </a:lnTo>
                                    <a:lnTo>
                                      <a:pt x="174" y="8090"/>
                                    </a:lnTo>
                                    <a:lnTo>
                                      <a:pt x="139" y="8229"/>
                                    </a:lnTo>
                                    <a:lnTo>
                                      <a:pt x="104" y="8403"/>
                                    </a:lnTo>
                                    <a:lnTo>
                                      <a:pt x="69" y="8576"/>
                                    </a:lnTo>
                                    <a:lnTo>
                                      <a:pt x="69" y="8750"/>
                                    </a:lnTo>
                                    <a:lnTo>
                                      <a:pt x="35" y="8924"/>
                                    </a:lnTo>
                                    <a:lnTo>
                                      <a:pt x="35" y="9097"/>
                                    </a:lnTo>
                                    <a:lnTo>
                                      <a:pt x="0" y="9271"/>
                                    </a:lnTo>
                                    <a:lnTo>
                                      <a:pt x="0" y="9444"/>
                                    </a:lnTo>
                                    <a:lnTo>
                                      <a:pt x="0" y="9618"/>
                                    </a:lnTo>
                                    <a:lnTo>
                                      <a:pt x="0" y="9792"/>
                                    </a:lnTo>
                                    <a:lnTo>
                                      <a:pt x="0" y="9965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4"/>
                                    </a:lnTo>
                                    <a:lnTo>
                                      <a:pt x="0" y="10347"/>
                                    </a:lnTo>
                                    <a:lnTo>
                                      <a:pt x="0" y="10521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35" y="10868"/>
                                    </a:lnTo>
                                    <a:lnTo>
                                      <a:pt x="35" y="11042"/>
                                    </a:lnTo>
                                    <a:lnTo>
                                      <a:pt x="69" y="11215"/>
                                    </a:lnTo>
                                    <a:lnTo>
                                      <a:pt x="69" y="11389"/>
                                    </a:lnTo>
                                    <a:lnTo>
                                      <a:pt x="104" y="11563"/>
                                    </a:lnTo>
                                    <a:lnTo>
                                      <a:pt x="139" y="11736"/>
                                    </a:lnTo>
                                    <a:lnTo>
                                      <a:pt x="174" y="11875"/>
                                    </a:lnTo>
                                    <a:lnTo>
                                      <a:pt x="208" y="12049"/>
                                    </a:lnTo>
                                    <a:lnTo>
                                      <a:pt x="243" y="12222"/>
                                    </a:lnTo>
                                    <a:lnTo>
                                      <a:pt x="278" y="12396"/>
                                    </a:lnTo>
                                    <a:lnTo>
                                      <a:pt x="313" y="12569"/>
                                    </a:lnTo>
                                    <a:lnTo>
                                      <a:pt x="382" y="12743"/>
                                    </a:lnTo>
                                    <a:lnTo>
                                      <a:pt x="417" y="12917"/>
                                    </a:lnTo>
                                    <a:lnTo>
                                      <a:pt x="486" y="13056"/>
                                    </a:lnTo>
                                    <a:lnTo>
                                      <a:pt x="521" y="13229"/>
                                    </a:lnTo>
                                    <a:lnTo>
                                      <a:pt x="590" y="13403"/>
                                    </a:lnTo>
                                    <a:lnTo>
                                      <a:pt x="660" y="13576"/>
                                    </a:lnTo>
                                    <a:lnTo>
                                      <a:pt x="694" y="13715"/>
                                    </a:lnTo>
                                    <a:lnTo>
                                      <a:pt x="764" y="13889"/>
                                    </a:lnTo>
                                    <a:lnTo>
                                      <a:pt x="833" y="14063"/>
                                    </a:lnTo>
                                    <a:lnTo>
                                      <a:pt x="903" y="14201"/>
                                    </a:lnTo>
                                    <a:lnTo>
                                      <a:pt x="1007" y="14375"/>
                                    </a:lnTo>
                                    <a:lnTo>
                                      <a:pt x="1076" y="14514"/>
                                    </a:lnTo>
                                    <a:lnTo>
                                      <a:pt x="1146" y="14688"/>
                                    </a:lnTo>
                                    <a:lnTo>
                                      <a:pt x="1250" y="14826"/>
                                    </a:lnTo>
                                    <a:lnTo>
                                      <a:pt x="1319" y="14965"/>
                                    </a:lnTo>
                                    <a:lnTo>
                                      <a:pt x="1424" y="15139"/>
                                    </a:lnTo>
                                    <a:lnTo>
                                      <a:pt x="1493" y="15278"/>
                                    </a:lnTo>
                                    <a:lnTo>
                                      <a:pt x="1597" y="15417"/>
                                    </a:lnTo>
                                    <a:lnTo>
                                      <a:pt x="1701" y="15590"/>
                                    </a:lnTo>
                                    <a:lnTo>
                                      <a:pt x="1806" y="15729"/>
                                    </a:lnTo>
                                    <a:lnTo>
                                      <a:pt x="1910" y="15868"/>
                                    </a:lnTo>
                                    <a:lnTo>
                                      <a:pt x="1979" y="16007"/>
                                    </a:lnTo>
                                    <a:lnTo>
                                      <a:pt x="2118" y="16146"/>
                                    </a:lnTo>
                                    <a:lnTo>
                                      <a:pt x="2222" y="16285"/>
                                    </a:lnTo>
                                    <a:lnTo>
                                      <a:pt x="2326" y="16424"/>
                                    </a:lnTo>
                                    <a:lnTo>
                                      <a:pt x="2431" y="16528"/>
                                    </a:lnTo>
                                    <a:lnTo>
                                      <a:pt x="2535" y="16667"/>
                                    </a:lnTo>
                                    <a:lnTo>
                                      <a:pt x="2674" y="16806"/>
                                    </a:lnTo>
                                    <a:lnTo>
                                      <a:pt x="2778" y="16944"/>
                                    </a:lnTo>
                                    <a:lnTo>
                                      <a:pt x="2917" y="17049"/>
                                    </a:lnTo>
                                    <a:lnTo>
                                      <a:pt x="3021" y="17188"/>
                                    </a:lnTo>
                                    <a:lnTo>
                                      <a:pt x="3160" y="17292"/>
                                    </a:lnTo>
                                    <a:lnTo>
                                      <a:pt x="3299" y="17431"/>
                                    </a:lnTo>
                                    <a:lnTo>
                                      <a:pt x="3438" y="17535"/>
                                    </a:lnTo>
                                    <a:lnTo>
                                      <a:pt x="3542" y="17639"/>
                                    </a:lnTo>
                                    <a:lnTo>
                                      <a:pt x="3681" y="17743"/>
                                    </a:lnTo>
                                    <a:lnTo>
                                      <a:pt x="3819" y="17847"/>
                                    </a:lnTo>
                                    <a:lnTo>
                                      <a:pt x="3958" y="17986"/>
                                    </a:lnTo>
                                    <a:lnTo>
                                      <a:pt x="4097" y="18056"/>
                                    </a:lnTo>
                                    <a:lnTo>
                                      <a:pt x="4236" y="18160"/>
                                    </a:lnTo>
                                    <a:lnTo>
                                      <a:pt x="4375" y="18264"/>
                                    </a:lnTo>
                                    <a:lnTo>
                                      <a:pt x="4549" y="18368"/>
                                    </a:lnTo>
                                    <a:lnTo>
                                      <a:pt x="4688" y="18472"/>
                                    </a:lnTo>
                                    <a:lnTo>
                                      <a:pt x="4826" y="18542"/>
                                    </a:lnTo>
                                    <a:lnTo>
                                      <a:pt x="4965" y="18646"/>
                                    </a:lnTo>
                                    <a:lnTo>
                                      <a:pt x="5139" y="18715"/>
                                    </a:lnTo>
                                    <a:lnTo>
                                      <a:pt x="5278" y="18819"/>
                                    </a:lnTo>
                                    <a:lnTo>
                                      <a:pt x="5451" y="18889"/>
                                    </a:lnTo>
                                    <a:lnTo>
                                      <a:pt x="5590" y="18958"/>
                                    </a:lnTo>
                                    <a:lnTo>
                                      <a:pt x="5764" y="19063"/>
                                    </a:lnTo>
                                    <a:lnTo>
                                      <a:pt x="5903" y="19132"/>
                                    </a:lnTo>
                                    <a:lnTo>
                                      <a:pt x="6076" y="19201"/>
                                    </a:lnTo>
                                    <a:lnTo>
                                      <a:pt x="6250" y="19271"/>
                                    </a:lnTo>
                                    <a:lnTo>
                                      <a:pt x="6389" y="19306"/>
                                    </a:lnTo>
                                    <a:lnTo>
                                      <a:pt x="6563" y="19375"/>
                                    </a:lnTo>
                                    <a:lnTo>
                                      <a:pt x="6736" y="19444"/>
                                    </a:lnTo>
                                    <a:lnTo>
                                      <a:pt x="6910" y="19479"/>
                                    </a:lnTo>
                                    <a:lnTo>
                                      <a:pt x="7049" y="19549"/>
                                    </a:lnTo>
                                    <a:lnTo>
                                      <a:pt x="7222" y="19583"/>
                                    </a:lnTo>
                                    <a:lnTo>
                                      <a:pt x="7396" y="19653"/>
                                    </a:lnTo>
                                    <a:lnTo>
                                      <a:pt x="7569" y="19688"/>
                                    </a:lnTo>
                                    <a:lnTo>
                                      <a:pt x="7743" y="19722"/>
                                    </a:lnTo>
                                    <a:lnTo>
                                      <a:pt x="7917" y="19757"/>
                                    </a:lnTo>
                                    <a:lnTo>
                                      <a:pt x="8090" y="19792"/>
                                    </a:lnTo>
                                    <a:lnTo>
                                      <a:pt x="8229" y="19826"/>
                                    </a:lnTo>
                                    <a:lnTo>
                                      <a:pt x="8403" y="19861"/>
                                    </a:lnTo>
                                    <a:lnTo>
                                      <a:pt x="8576" y="19896"/>
                                    </a:lnTo>
                                    <a:lnTo>
                                      <a:pt x="8750" y="19896"/>
                                    </a:lnTo>
                                    <a:lnTo>
                                      <a:pt x="8924" y="19931"/>
                                    </a:lnTo>
                                    <a:lnTo>
                                      <a:pt x="9097" y="19931"/>
                                    </a:lnTo>
                                    <a:lnTo>
                                      <a:pt x="9271" y="19965"/>
                                    </a:lnTo>
                                    <a:lnTo>
                                      <a:pt x="9444" y="19965"/>
                                    </a:lnTo>
                                    <a:lnTo>
                                      <a:pt x="9618" y="19965"/>
                                    </a:lnTo>
                                    <a:lnTo>
                                      <a:pt x="9792" y="19965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74" y="19965"/>
                                    </a:lnTo>
                                    <a:lnTo>
                                      <a:pt x="10347" y="19965"/>
                                    </a:lnTo>
                                    <a:lnTo>
                                      <a:pt x="10521" y="19965"/>
                                    </a:lnTo>
                                    <a:lnTo>
                                      <a:pt x="10694" y="19965"/>
                                    </a:lnTo>
                                    <a:lnTo>
                                      <a:pt x="10868" y="19931"/>
                                    </a:lnTo>
                                    <a:lnTo>
                                      <a:pt x="11042" y="19931"/>
                                    </a:lnTo>
                                    <a:lnTo>
                                      <a:pt x="11215" y="19896"/>
                                    </a:lnTo>
                                    <a:lnTo>
                                      <a:pt x="11389" y="19896"/>
                                    </a:lnTo>
                                    <a:lnTo>
                                      <a:pt x="11563" y="19861"/>
                                    </a:lnTo>
                                    <a:lnTo>
                                      <a:pt x="11736" y="19826"/>
                                    </a:lnTo>
                                    <a:lnTo>
                                      <a:pt x="11875" y="19792"/>
                                    </a:lnTo>
                                    <a:lnTo>
                                      <a:pt x="12049" y="19757"/>
                                    </a:lnTo>
                                    <a:lnTo>
                                      <a:pt x="12222" y="19722"/>
                                    </a:lnTo>
                                    <a:lnTo>
                                      <a:pt x="12396" y="19688"/>
                                    </a:lnTo>
                                    <a:lnTo>
                                      <a:pt x="12569" y="19653"/>
                                    </a:lnTo>
                                    <a:lnTo>
                                      <a:pt x="12743" y="19583"/>
                                    </a:lnTo>
                                    <a:lnTo>
                                      <a:pt x="12917" y="19549"/>
                                    </a:lnTo>
                                    <a:lnTo>
                                      <a:pt x="13056" y="19479"/>
                                    </a:lnTo>
                                    <a:lnTo>
                                      <a:pt x="13229" y="19444"/>
                                    </a:lnTo>
                                    <a:lnTo>
                                      <a:pt x="13403" y="19375"/>
                                    </a:lnTo>
                                    <a:lnTo>
                                      <a:pt x="13576" y="19306"/>
                                    </a:lnTo>
                                    <a:lnTo>
                                      <a:pt x="13715" y="19271"/>
                                    </a:lnTo>
                                    <a:lnTo>
                                      <a:pt x="13889" y="19201"/>
                                    </a:lnTo>
                                    <a:lnTo>
                                      <a:pt x="14063" y="19132"/>
                                    </a:lnTo>
                                    <a:lnTo>
                                      <a:pt x="14201" y="19063"/>
                                    </a:lnTo>
                                    <a:lnTo>
                                      <a:pt x="14375" y="18958"/>
                                    </a:lnTo>
                                    <a:lnTo>
                                      <a:pt x="14514" y="18889"/>
                                    </a:lnTo>
                                    <a:lnTo>
                                      <a:pt x="14688" y="18819"/>
                                    </a:lnTo>
                                    <a:lnTo>
                                      <a:pt x="14826" y="18715"/>
                                    </a:lnTo>
                                    <a:lnTo>
                                      <a:pt x="14965" y="18646"/>
                                    </a:lnTo>
                                    <a:lnTo>
                                      <a:pt x="15139" y="18542"/>
                                    </a:lnTo>
                                    <a:lnTo>
                                      <a:pt x="15278" y="18472"/>
                                    </a:lnTo>
                                    <a:lnTo>
                                      <a:pt x="15417" y="18368"/>
                                    </a:lnTo>
                                    <a:lnTo>
                                      <a:pt x="15590" y="18264"/>
                                    </a:lnTo>
                                    <a:lnTo>
                                      <a:pt x="15729" y="18160"/>
                                    </a:lnTo>
                                    <a:lnTo>
                                      <a:pt x="15868" y="18056"/>
                                    </a:lnTo>
                                    <a:lnTo>
                                      <a:pt x="16007" y="17986"/>
                                    </a:lnTo>
                                    <a:lnTo>
                                      <a:pt x="16146" y="17847"/>
                                    </a:lnTo>
                                    <a:lnTo>
                                      <a:pt x="16285" y="17743"/>
                                    </a:lnTo>
                                    <a:lnTo>
                                      <a:pt x="16424" y="17639"/>
                                    </a:lnTo>
                                    <a:lnTo>
                                      <a:pt x="16528" y="17535"/>
                                    </a:lnTo>
                                    <a:lnTo>
                                      <a:pt x="16667" y="17431"/>
                                    </a:lnTo>
                                    <a:lnTo>
                                      <a:pt x="16806" y="17292"/>
                                    </a:lnTo>
                                    <a:lnTo>
                                      <a:pt x="16944" y="17188"/>
                                    </a:lnTo>
                                    <a:lnTo>
                                      <a:pt x="17049" y="17049"/>
                                    </a:lnTo>
                                    <a:lnTo>
                                      <a:pt x="17188" y="16944"/>
                                    </a:lnTo>
                                    <a:lnTo>
                                      <a:pt x="17292" y="16806"/>
                                    </a:lnTo>
                                    <a:lnTo>
                                      <a:pt x="17431" y="16667"/>
                                    </a:lnTo>
                                    <a:lnTo>
                                      <a:pt x="17535" y="16528"/>
                                    </a:lnTo>
                                    <a:lnTo>
                                      <a:pt x="17639" y="16424"/>
                                    </a:lnTo>
                                    <a:lnTo>
                                      <a:pt x="17743" y="16285"/>
                                    </a:lnTo>
                                    <a:lnTo>
                                      <a:pt x="17847" y="16146"/>
                                    </a:lnTo>
                                    <a:lnTo>
                                      <a:pt x="17986" y="16007"/>
                                    </a:lnTo>
                                    <a:lnTo>
                                      <a:pt x="18056" y="15868"/>
                                    </a:lnTo>
                                    <a:lnTo>
                                      <a:pt x="18160" y="15729"/>
                                    </a:lnTo>
                                    <a:lnTo>
                                      <a:pt x="18264" y="15590"/>
                                    </a:lnTo>
                                    <a:lnTo>
                                      <a:pt x="18368" y="15417"/>
                                    </a:lnTo>
                                    <a:lnTo>
                                      <a:pt x="18472" y="15278"/>
                                    </a:lnTo>
                                    <a:lnTo>
                                      <a:pt x="18542" y="15139"/>
                                    </a:lnTo>
                                    <a:lnTo>
                                      <a:pt x="18646" y="15000"/>
                                    </a:lnTo>
                                    <a:lnTo>
                                      <a:pt x="18715" y="14826"/>
                                    </a:lnTo>
                                    <a:lnTo>
                                      <a:pt x="18819" y="14688"/>
                                    </a:lnTo>
                                    <a:lnTo>
                                      <a:pt x="18889" y="14514"/>
                                    </a:lnTo>
                                    <a:lnTo>
                                      <a:pt x="18958" y="14375"/>
                                    </a:lnTo>
                                    <a:lnTo>
                                      <a:pt x="19063" y="14201"/>
                                    </a:lnTo>
                                    <a:lnTo>
                                      <a:pt x="19132" y="14063"/>
                                    </a:lnTo>
                                    <a:lnTo>
                                      <a:pt x="19201" y="13889"/>
                                    </a:lnTo>
                                    <a:lnTo>
                                      <a:pt x="19271" y="13715"/>
                                    </a:lnTo>
                                    <a:lnTo>
                                      <a:pt x="19306" y="13576"/>
                                    </a:lnTo>
                                    <a:lnTo>
                                      <a:pt x="19375" y="13403"/>
                                    </a:lnTo>
                                    <a:lnTo>
                                      <a:pt x="19444" y="13229"/>
                                    </a:lnTo>
                                    <a:lnTo>
                                      <a:pt x="19479" y="13056"/>
                                    </a:lnTo>
                                    <a:lnTo>
                                      <a:pt x="19549" y="12917"/>
                                    </a:lnTo>
                                    <a:lnTo>
                                      <a:pt x="19583" y="12743"/>
                                    </a:lnTo>
                                    <a:lnTo>
                                      <a:pt x="19653" y="12569"/>
                                    </a:lnTo>
                                    <a:lnTo>
                                      <a:pt x="19688" y="12396"/>
                                    </a:lnTo>
                                    <a:lnTo>
                                      <a:pt x="19722" y="12222"/>
                                    </a:lnTo>
                                    <a:lnTo>
                                      <a:pt x="19757" y="12049"/>
                                    </a:lnTo>
                                    <a:lnTo>
                                      <a:pt x="19792" y="11875"/>
                                    </a:lnTo>
                                    <a:lnTo>
                                      <a:pt x="19826" y="11736"/>
                                    </a:lnTo>
                                    <a:lnTo>
                                      <a:pt x="19861" y="11563"/>
                                    </a:lnTo>
                                    <a:lnTo>
                                      <a:pt x="19896" y="11389"/>
                                    </a:lnTo>
                                    <a:lnTo>
                                      <a:pt x="19896" y="11215"/>
                                    </a:lnTo>
                                    <a:lnTo>
                                      <a:pt x="19931" y="11042"/>
                                    </a:lnTo>
                                    <a:lnTo>
                                      <a:pt x="19931" y="10868"/>
                                    </a:lnTo>
                                    <a:lnTo>
                                      <a:pt x="19965" y="10694"/>
                                    </a:lnTo>
                                    <a:lnTo>
                                      <a:pt x="19965" y="10521"/>
                                    </a:lnTo>
                                    <a:lnTo>
                                      <a:pt x="19965" y="10347"/>
                                    </a:lnTo>
                                    <a:lnTo>
                                      <a:pt x="19965" y="10174"/>
                                    </a:lnTo>
                                    <a:lnTo>
                                      <a:pt x="19965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65" y="9792"/>
                                    </a:lnTo>
                                    <a:lnTo>
                                      <a:pt x="19965" y="9618"/>
                                    </a:lnTo>
                                    <a:lnTo>
                                      <a:pt x="19965" y="9444"/>
                                    </a:lnTo>
                                    <a:lnTo>
                                      <a:pt x="19965" y="9271"/>
                                    </a:lnTo>
                                    <a:lnTo>
                                      <a:pt x="19931" y="9097"/>
                                    </a:lnTo>
                                    <a:lnTo>
                                      <a:pt x="19931" y="8924"/>
                                    </a:lnTo>
                                    <a:lnTo>
                                      <a:pt x="19896" y="8750"/>
                                    </a:lnTo>
                                    <a:lnTo>
                                      <a:pt x="19896" y="8576"/>
                                    </a:lnTo>
                                    <a:lnTo>
                                      <a:pt x="19861" y="8403"/>
                                    </a:lnTo>
                                    <a:lnTo>
                                      <a:pt x="19826" y="8229"/>
                                    </a:lnTo>
                                    <a:lnTo>
                                      <a:pt x="19792" y="8090"/>
                                    </a:lnTo>
                                    <a:lnTo>
                                      <a:pt x="19757" y="7917"/>
                                    </a:lnTo>
                                    <a:lnTo>
                                      <a:pt x="19722" y="7743"/>
                                    </a:lnTo>
                                    <a:lnTo>
                                      <a:pt x="19688" y="7569"/>
                                    </a:lnTo>
                                    <a:lnTo>
                                      <a:pt x="19653" y="7396"/>
                                    </a:lnTo>
                                    <a:lnTo>
                                      <a:pt x="19583" y="7222"/>
                                    </a:lnTo>
                                    <a:lnTo>
                                      <a:pt x="19549" y="7049"/>
                                    </a:lnTo>
                                    <a:lnTo>
                                      <a:pt x="19479" y="6910"/>
                                    </a:lnTo>
                                    <a:lnTo>
                                      <a:pt x="19444" y="6736"/>
                                    </a:lnTo>
                                    <a:lnTo>
                                      <a:pt x="19375" y="6563"/>
                                    </a:lnTo>
                                    <a:lnTo>
                                      <a:pt x="19306" y="6389"/>
                                    </a:lnTo>
                                    <a:lnTo>
                                      <a:pt x="19271" y="6250"/>
                                    </a:lnTo>
                                    <a:lnTo>
                                      <a:pt x="19201" y="6076"/>
                                    </a:lnTo>
                                    <a:lnTo>
                                      <a:pt x="19132" y="5903"/>
                                    </a:lnTo>
                                    <a:lnTo>
                                      <a:pt x="19063" y="5764"/>
                                    </a:lnTo>
                                    <a:lnTo>
                                      <a:pt x="18958" y="5590"/>
                                    </a:lnTo>
                                    <a:lnTo>
                                      <a:pt x="18889" y="5451"/>
                                    </a:lnTo>
                                    <a:lnTo>
                                      <a:pt x="18819" y="5278"/>
                                    </a:lnTo>
                                    <a:lnTo>
                                      <a:pt x="18715" y="5139"/>
                                    </a:lnTo>
                                    <a:lnTo>
                                      <a:pt x="18646" y="5000"/>
                                    </a:lnTo>
                                    <a:lnTo>
                                      <a:pt x="18542" y="4826"/>
                                    </a:lnTo>
                                    <a:lnTo>
                                      <a:pt x="18472" y="4688"/>
                                    </a:lnTo>
                                    <a:lnTo>
                                      <a:pt x="18368" y="4549"/>
                                    </a:lnTo>
                                    <a:lnTo>
                                      <a:pt x="18264" y="4375"/>
                                    </a:lnTo>
                                    <a:lnTo>
                                      <a:pt x="18160" y="4236"/>
                                    </a:lnTo>
                                    <a:lnTo>
                                      <a:pt x="18056" y="4097"/>
                                    </a:lnTo>
                                    <a:lnTo>
                                      <a:pt x="17986" y="3958"/>
                                    </a:lnTo>
                                    <a:lnTo>
                                      <a:pt x="17847" y="3819"/>
                                    </a:lnTo>
                                    <a:lnTo>
                                      <a:pt x="17743" y="3681"/>
                                    </a:lnTo>
                                    <a:lnTo>
                                      <a:pt x="17639" y="3542"/>
                                    </a:lnTo>
                                    <a:lnTo>
                                      <a:pt x="17535" y="3438"/>
                                    </a:lnTo>
                                    <a:lnTo>
                                      <a:pt x="17431" y="3299"/>
                                    </a:lnTo>
                                    <a:lnTo>
                                      <a:pt x="17292" y="3160"/>
                                    </a:lnTo>
                                    <a:lnTo>
                                      <a:pt x="17188" y="3021"/>
                                    </a:lnTo>
                                    <a:lnTo>
                                      <a:pt x="17049" y="2917"/>
                                    </a:lnTo>
                                    <a:lnTo>
                                      <a:pt x="16944" y="2778"/>
                                    </a:lnTo>
                                    <a:lnTo>
                                      <a:pt x="16806" y="2674"/>
                                    </a:lnTo>
                                    <a:lnTo>
                                      <a:pt x="16667" y="2535"/>
                                    </a:lnTo>
                                    <a:lnTo>
                                      <a:pt x="16528" y="2431"/>
                                    </a:lnTo>
                                    <a:lnTo>
                                      <a:pt x="16424" y="2326"/>
                                    </a:lnTo>
                                    <a:lnTo>
                                      <a:pt x="16285" y="2222"/>
                                    </a:lnTo>
                                    <a:lnTo>
                                      <a:pt x="16146" y="2118"/>
                                    </a:lnTo>
                                    <a:lnTo>
                                      <a:pt x="16007" y="1979"/>
                                    </a:lnTo>
                                    <a:lnTo>
                                      <a:pt x="15868" y="1910"/>
                                    </a:lnTo>
                                    <a:lnTo>
                                      <a:pt x="15729" y="1806"/>
                                    </a:lnTo>
                                    <a:lnTo>
                                      <a:pt x="15590" y="1701"/>
                                    </a:lnTo>
                                    <a:lnTo>
                                      <a:pt x="15417" y="1597"/>
                                    </a:lnTo>
                                    <a:lnTo>
                                      <a:pt x="15278" y="1493"/>
                                    </a:lnTo>
                                    <a:lnTo>
                                      <a:pt x="15139" y="1424"/>
                                    </a:lnTo>
                                    <a:lnTo>
                                      <a:pt x="15000" y="1319"/>
                                    </a:lnTo>
                                    <a:lnTo>
                                      <a:pt x="14826" y="1250"/>
                                    </a:lnTo>
                                    <a:lnTo>
                                      <a:pt x="14688" y="1146"/>
                                    </a:lnTo>
                                    <a:lnTo>
                                      <a:pt x="14514" y="1076"/>
                                    </a:lnTo>
                                    <a:lnTo>
                                      <a:pt x="14375" y="1007"/>
                                    </a:lnTo>
                                    <a:lnTo>
                                      <a:pt x="14201" y="903"/>
                                    </a:lnTo>
                                    <a:lnTo>
                                      <a:pt x="14063" y="833"/>
                                    </a:lnTo>
                                    <a:lnTo>
                                      <a:pt x="13889" y="764"/>
                                    </a:lnTo>
                                    <a:lnTo>
                                      <a:pt x="13715" y="694"/>
                                    </a:lnTo>
                                    <a:lnTo>
                                      <a:pt x="13576" y="660"/>
                                    </a:lnTo>
                                    <a:lnTo>
                                      <a:pt x="13403" y="590"/>
                                    </a:lnTo>
                                    <a:lnTo>
                                      <a:pt x="13229" y="521"/>
                                    </a:lnTo>
                                    <a:lnTo>
                                      <a:pt x="13056" y="486"/>
                                    </a:lnTo>
                                    <a:lnTo>
                                      <a:pt x="12917" y="417"/>
                                    </a:lnTo>
                                    <a:lnTo>
                                      <a:pt x="12743" y="382"/>
                                    </a:lnTo>
                                    <a:lnTo>
                                      <a:pt x="12569" y="313"/>
                                    </a:lnTo>
                                    <a:lnTo>
                                      <a:pt x="12396" y="278"/>
                                    </a:lnTo>
                                    <a:lnTo>
                                      <a:pt x="12222" y="243"/>
                                    </a:lnTo>
                                    <a:lnTo>
                                      <a:pt x="12049" y="208"/>
                                    </a:lnTo>
                                    <a:lnTo>
                                      <a:pt x="11875" y="174"/>
                                    </a:lnTo>
                                    <a:lnTo>
                                      <a:pt x="11736" y="139"/>
                                    </a:lnTo>
                                    <a:lnTo>
                                      <a:pt x="11563" y="104"/>
                                    </a:lnTo>
                                    <a:lnTo>
                                      <a:pt x="11389" y="69"/>
                                    </a:lnTo>
                                    <a:lnTo>
                                      <a:pt x="11215" y="69"/>
                                    </a:lnTo>
                                    <a:lnTo>
                                      <a:pt x="11042" y="35"/>
                                    </a:lnTo>
                                    <a:lnTo>
                                      <a:pt x="10868" y="35"/>
                                    </a:lnTo>
                                    <a:lnTo>
                                      <a:pt x="10694" y="0"/>
                                    </a:lnTo>
                                    <a:lnTo>
                                      <a:pt x="10521" y="0"/>
                                    </a:lnTo>
                                    <a:lnTo>
                                      <a:pt x="10347" y="0"/>
                                    </a:lnTo>
                                    <a:lnTo>
                                      <a:pt x="10174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5076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4032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28016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270080"/>
                            <a:ext cx="2102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1270080"/>
                            <a:ext cx="191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9.5pt;width:151.2pt;height:139.8pt" coordorigin="6359,190" coordsize="3024,2796">
                <v:group id="shape_0" style="position:absolute;left:6359;top:190;width:3024;height:2128">
                  <v:shape id="shape_0" coordsize="20000,20000" path="m0,0l0,20000l20000,20000l20000,0l0,0e" stroked="t" o:allowincell="f" style="position:absolute;left:7223;top:446;width:1871;height:1871;mso-wrap-style:none;v-text-anchor:middle">
                    <v:imagedata r:id="rId17" o:detectmouseclick="t"/>
                    <v:stroke color="black" weight="9360" joinstyle="round" endcap="flat"/>
                    <w10:wrap type="none"/>
                  </v:shape>
                  <v:shape id="shape_0" stroked="f" o:allowincell="f" style="position:absolute;left:7223;top:446;width:1871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807;top:1166;width:576;height:576">
  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8807;top:1166;width:575;height:575;mso-wrap-style:none;v-text-anchor:middle">
                      <v:imagedata r:id="rId18" o:detectmouseclick="t"/>
                      <v:stroke color="black" weight="9360" joinstyle="round" endcap="flat"/>
                      <w10:wrap type="none"/>
                    </v:shape>
                    <v:shape id="shape_0" stroked="f" o:allowincell="f" style="position:absolute;left:8890;top:1249;width:406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6359;top:1309;width:435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 L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group id="shape_0" style="position:absolute;left:7943;top:190;width:576;height:576">
  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7943;top:190;width:575;height:575;mso-wrap-style:none;v-text-anchor:middle">
                      <v:imagedata r:id="rId19" o:detectmouseclick="t"/>
                      <v:stroke color="black" weight="9360" joinstyle="round" endcap="flat"/>
                      <w10:wrap type="none"/>
                    </v:shape>
                    <v:shape id="shape_0" stroked="f" o:allowincell="f" style="position:absolute;left:8026;top:273;width:406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35;top:1166;width:576;height:576">
  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6935;top:1166;width:575;height:575;mso-wrap-style:none;v-text-anchor:middle">
                      <v:imagedata r:id="rId20" o:detectmouseclick="t"/>
                      <v:stroke color="black" weight="9360" joinstyle="round" endcap="flat"/>
                      <w10:wrap type="none"/>
                    </v:shape>
                    <v:line id="shape_0" from="6999,1246" to="7430,1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5,1230" to="7446,1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20000,20000" path="m0,0l0,20000l20000,20000l20000,0l0,0e" stroked="t" o:allowincell="f" style="position:absolute;left:7799;top:2206;width:719;height:287;mso-wrap-style:none;v-text-anchor:middle">
                  <v:imagedata r:id="rId2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7558;top:2190;width:330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2;top:2190;width:300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43;top:16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127635</wp:posOffset>
                </wp:positionV>
                <wp:extent cx="1920240" cy="1725930"/>
                <wp:effectExtent l="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725840"/>
                          <a:chOff x="0" y="0"/>
                          <a:chExt cx="1920240" cy="1725840"/>
                        </a:xfrm>
                      </wpg:grpSpPr>
                      <wps:wsp>
                        <wps:cNvSpPr/>
                        <wps:spPr>
                          <a:xfrm>
                            <a:off x="548640" y="162720"/>
                            <a:ext cx="118872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62720"/>
                            <a:ext cx="11887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B   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4480" y="6199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9792" y="0"/>
                                  </a:lnTo>
                                  <a:lnTo>
                                    <a:pt x="9618" y="0"/>
                                  </a:lnTo>
                                  <a:lnTo>
                                    <a:pt x="9444" y="0"/>
                                  </a:lnTo>
                                  <a:lnTo>
                                    <a:pt x="9271" y="0"/>
                                  </a:lnTo>
                                  <a:lnTo>
                                    <a:pt x="9097" y="35"/>
                                  </a:lnTo>
                                  <a:lnTo>
                                    <a:pt x="8924" y="35"/>
                                  </a:lnTo>
                                  <a:lnTo>
                                    <a:pt x="8750" y="69"/>
                                  </a:lnTo>
                                  <a:lnTo>
                                    <a:pt x="8576" y="69"/>
                                  </a:lnTo>
                                  <a:lnTo>
                                    <a:pt x="8403" y="104"/>
                                  </a:lnTo>
                                  <a:lnTo>
                                    <a:pt x="8229" y="139"/>
                                  </a:lnTo>
                                  <a:lnTo>
                                    <a:pt x="8090" y="174"/>
                                  </a:lnTo>
                                  <a:lnTo>
                                    <a:pt x="7917" y="208"/>
                                  </a:lnTo>
                                  <a:lnTo>
                                    <a:pt x="7743" y="243"/>
                                  </a:lnTo>
                                  <a:lnTo>
                                    <a:pt x="7569" y="278"/>
                                  </a:lnTo>
                                  <a:lnTo>
                                    <a:pt x="7396" y="313"/>
                                  </a:lnTo>
                                  <a:lnTo>
                                    <a:pt x="7222" y="382"/>
                                  </a:lnTo>
                                  <a:lnTo>
                                    <a:pt x="7049" y="417"/>
                                  </a:lnTo>
                                  <a:lnTo>
                                    <a:pt x="6910" y="486"/>
                                  </a:lnTo>
                                  <a:lnTo>
                                    <a:pt x="6736" y="521"/>
                                  </a:lnTo>
                                  <a:lnTo>
                                    <a:pt x="6563" y="590"/>
                                  </a:lnTo>
                                  <a:lnTo>
                                    <a:pt x="6389" y="660"/>
                                  </a:lnTo>
                                  <a:lnTo>
                                    <a:pt x="6250" y="694"/>
                                  </a:lnTo>
                                  <a:lnTo>
                                    <a:pt x="6076" y="764"/>
                                  </a:lnTo>
                                  <a:lnTo>
                                    <a:pt x="5903" y="833"/>
                                  </a:lnTo>
                                  <a:lnTo>
                                    <a:pt x="5764" y="903"/>
                                  </a:lnTo>
                                  <a:lnTo>
                                    <a:pt x="5590" y="1007"/>
                                  </a:lnTo>
                                  <a:lnTo>
                                    <a:pt x="5451" y="1076"/>
                                  </a:lnTo>
                                  <a:lnTo>
                                    <a:pt x="5278" y="1146"/>
                                  </a:lnTo>
                                  <a:lnTo>
                                    <a:pt x="5139" y="1250"/>
                                  </a:lnTo>
                                  <a:lnTo>
                                    <a:pt x="5000" y="1319"/>
                                  </a:lnTo>
                                  <a:lnTo>
                                    <a:pt x="4826" y="1424"/>
                                  </a:lnTo>
                                  <a:lnTo>
                                    <a:pt x="4688" y="1493"/>
                                  </a:lnTo>
                                  <a:lnTo>
                                    <a:pt x="4549" y="1597"/>
                                  </a:lnTo>
                                  <a:lnTo>
                                    <a:pt x="4375" y="1701"/>
                                  </a:lnTo>
                                  <a:lnTo>
                                    <a:pt x="4236" y="1806"/>
                                  </a:lnTo>
                                  <a:lnTo>
                                    <a:pt x="4097" y="1910"/>
                                  </a:lnTo>
                                  <a:lnTo>
                                    <a:pt x="3958" y="1979"/>
                                  </a:lnTo>
                                  <a:lnTo>
                                    <a:pt x="3819" y="2118"/>
                                  </a:lnTo>
                                  <a:lnTo>
                                    <a:pt x="3681" y="2222"/>
                                  </a:lnTo>
                                  <a:lnTo>
                                    <a:pt x="3542" y="2326"/>
                                  </a:lnTo>
                                  <a:lnTo>
                                    <a:pt x="3438" y="2431"/>
                                  </a:lnTo>
                                  <a:lnTo>
                                    <a:pt x="3299" y="2535"/>
                                  </a:lnTo>
                                  <a:lnTo>
                                    <a:pt x="3160" y="2674"/>
                                  </a:lnTo>
                                  <a:lnTo>
                                    <a:pt x="3021" y="2778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778" y="3021"/>
                                  </a:lnTo>
                                  <a:lnTo>
                                    <a:pt x="2674" y="3160"/>
                                  </a:lnTo>
                                  <a:lnTo>
                                    <a:pt x="2535" y="3299"/>
                                  </a:lnTo>
                                  <a:lnTo>
                                    <a:pt x="2431" y="3438"/>
                                  </a:lnTo>
                                  <a:lnTo>
                                    <a:pt x="2326" y="3542"/>
                                  </a:lnTo>
                                  <a:lnTo>
                                    <a:pt x="2222" y="3681"/>
                                  </a:lnTo>
                                  <a:lnTo>
                                    <a:pt x="2118" y="3819"/>
                                  </a:lnTo>
                                  <a:lnTo>
                                    <a:pt x="1979" y="3958"/>
                                  </a:lnTo>
                                  <a:lnTo>
                                    <a:pt x="1910" y="4097"/>
                                  </a:lnTo>
                                  <a:lnTo>
                                    <a:pt x="1806" y="4236"/>
                                  </a:lnTo>
                                  <a:lnTo>
                                    <a:pt x="1701" y="4375"/>
                                  </a:lnTo>
                                  <a:lnTo>
                                    <a:pt x="1597" y="4549"/>
                                  </a:lnTo>
                                  <a:lnTo>
                                    <a:pt x="1493" y="4688"/>
                                  </a:lnTo>
                                  <a:lnTo>
                                    <a:pt x="1424" y="4826"/>
                                  </a:lnTo>
                                  <a:lnTo>
                                    <a:pt x="1319" y="4965"/>
                                  </a:lnTo>
                                  <a:lnTo>
                                    <a:pt x="1250" y="5139"/>
                                  </a:lnTo>
                                  <a:lnTo>
                                    <a:pt x="1146" y="5278"/>
                                  </a:lnTo>
                                  <a:lnTo>
                                    <a:pt x="1076" y="5451"/>
                                  </a:lnTo>
                                  <a:lnTo>
                                    <a:pt x="1007" y="5590"/>
                                  </a:lnTo>
                                  <a:lnTo>
                                    <a:pt x="903" y="5764"/>
                                  </a:lnTo>
                                  <a:lnTo>
                                    <a:pt x="833" y="5903"/>
                                  </a:lnTo>
                                  <a:lnTo>
                                    <a:pt x="764" y="6076"/>
                                  </a:lnTo>
                                  <a:lnTo>
                                    <a:pt x="694" y="6250"/>
                                  </a:lnTo>
                                  <a:lnTo>
                                    <a:pt x="660" y="6389"/>
                                  </a:lnTo>
                                  <a:lnTo>
                                    <a:pt x="590" y="6563"/>
                                  </a:lnTo>
                                  <a:lnTo>
                                    <a:pt x="521" y="6736"/>
                                  </a:lnTo>
                                  <a:lnTo>
                                    <a:pt x="486" y="6910"/>
                                  </a:lnTo>
                                  <a:lnTo>
                                    <a:pt x="417" y="7049"/>
                                  </a:lnTo>
                                  <a:lnTo>
                                    <a:pt x="382" y="7222"/>
                                  </a:lnTo>
                                  <a:lnTo>
                                    <a:pt x="313" y="7396"/>
                                  </a:lnTo>
                                  <a:lnTo>
                                    <a:pt x="278" y="7569"/>
                                  </a:lnTo>
                                  <a:lnTo>
                                    <a:pt x="243" y="7743"/>
                                  </a:lnTo>
                                  <a:lnTo>
                                    <a:pt x="208" y="7917"/>
                                  </a:lnTo>
                                  <a:lnTo>
                                    <a:pt x="174" y="8090"/>
                                  </a:lnTo>
                                  <a:lnTo>
                                    <a:pt x="139" y="8229"/>
                                  </a:lnTo>
                                  <a:lnTo>
                                    <a:pt x="104" y="8403"/>
                                  </a:lnTo>
                                  <a:lnTo>
                                    <a:pt x="69" y="8576"/>
                                  </a:lnTo>
                                  <a:lnTo>
                                    <a:pt x="69" y="8750"/>
                                  </a:lnTo>
                                  <a:lnTo>
                                    <a:pt x="35" y="8924"/>
                                  </a:lnTo>
                                  <a:lnTo>
                                    <a:pt x="35" y="9097"/>
                                  </a:lnTo>
                                  <a:lnTo>
                                    <a:pt x="0" y="9271"/>
                                  </a:lnTo>
                                  <a:lnTo>
                                    <a:pt x="0" y="9444"/>
                                  </a:lnTo>
                                  <a:lnTo>
                                    <a:pt x="0" y="9618"/>
                                  </a:lnTo>
                                  <a:lnTo>
                                    <a:pt x="0" y="9792"/>
                                  </a:lnTo>
                                  <a:lnTo>
                                    <a:pt x="0" y="9965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0174"/>
                                  </a:lnTo>
                                  <a:lnTo>
                                    <a:pt x="0" y="10347"/>
                                  </a:lnTo>
                                  <a:lnTo>
                                    <a:pt x="0" y="10521"/>
                                  </a:lnTo>
                                  <a:lnTo>
                                    <a:pt x="0" y="10694"/>
                                  </a:lnTo>
                                  <a:lnTo>
                                    <a:pt x="35" y="10868"/>
                                  </a:lnTo>
                                  <a:lnTo>
                                    <a:pt x="35" y="11042"/>
                                  </a:lnTo>
                                  <a:lnTo>
                                    <a:pt x="69" y="11215"/>
                                  </a:lnTo>
                                  <a:lnTo>
                                    <a:pt x="69" y="11389"/>
                                  </a:lnTo>
                                  <a:lnTo>
                                    <a:pt x="104" y="11563"/>
                                  </a:lnTo>
                                  <a:lnTo>
                                    <a:pt x="139" y="11736"/>
                                  </a:lnTo>
                                  <a:lnTo>
                                    <a:pt x="174" y="11875"/>
                                  </a:lnTo>
                                  <a:lnTo>
                                    <a:pt x="208" y="12049"/>
                                  </a:lnTo>
                                  <a:lnTo>
                                    <a:pt x="243" y="12222"/>
                                  </a:lnTo>
                                  <a:lnTo>
                                    <a:pt x="278" y="12396"/>
                                  </a:lnTo>
                                  <a:lnTo>
                                    <a:pt x="313" y="12569"/>
                                  </a:lnTo>
                                  <a:lnTo>
                                    <a:pt x="382" y="12743"/>
                                  </a:lnTo>
                                  <a:lnTo>
                                    <a:pt x="417" y="12917"/>
                                  </a:lnTo>
                                  <a:lnTo>
                                    <a:pt x="486" y="13056"/>
                                  </a:lnTo>
                                  <a:lnTo>
                                    <a:pt x="521" y="13229"/>
                                  </a:lnTo>
                                  <a:lnTo>
                                    <a:pt x="590" y="13403"/>
                                  </a:lnTo>
                                  <a:lnTo>
                                    <a:pt x="660" y="13576"/>
                                  </a:lnTo>
                                  <a:lnTo>
                                    <a:pt x="694" y="13715"/>
                                  </a:lnTo>
                                  <a:lnTo>
                                    <a:pt x="764" y="13889"/>
                                  </a:lnTo>
                                  <a:lnTo>
                                    <a:pt x="833" y="14063"/>
                                  </a:lnTo>
                                  <a:lnTo>
                                    <a:pt x="903" y="14201"/>
                                  </a:lnTo>
                                  <a:lnTo>
                                    <a:pt x="1007" y="14375"/>
                                  </a:lnTo>
                                  <a:lnTo>
                                    <a:pt x="1076" y="14514"/>
                                  </a:lnTo>
                                  <a:lnTo>
                                    <a:pt x="1146" y="14688"/>
                                  </a:lnTo>
                                  <a:lnTo>
                                    <a:pt x="1250" y="14826"/>
                                  </a:lnTo>
                                  <a:lnTo>
                                    <a:pt x="1319" y="14965"/>
                                  </a:lnTo>
                                  <a:lnTo>
                                    <a:pt x="1424" y="15139"/>
                                  </a:lnTo>
                                  <a:lnTo>
                                    <a:pt x="1493" y="15278"/>
                                  </a:lnTo>
                                  <a:lnTo>
                                    <a:pt x="1597" y="15417"/>
                                  </a:lnTo>
                                  <a:lnTo>
                                    <a:pt x="1701" y="15590"/>
                                  </a:lnTo>
                                  <a:lnTo>
                                    <a:pt x="1806" y="15729"/>
                                  </a:lnTo>
                                  <a:lnTo>
                                    <a:pt x="1910" y="15868"/>
                                  </a:lnTo>
                                  <a:lnTo>
                                    <a:pt x="1979" y="16007"/>
                                  </a:lnTo>
                                  <a:lnTo>
                                    <a:pt x="2118" y="16146"/>
                                  </a:lnTo>
                                  <a:lnTo>
                                    <a:pt x="2222" y="16285"/>
                                  </a:lnTo>
                                  <a:lnTo>
                                    <a:pt x="2326" y="16424"/>
                                  </a:lnTo>
                                  <a:lnTo>
                                    <a:pt x="2431" y="16528"/>
                                  </a:lnTo>
                                  <a:lnTo>
                                    <a:pt x="2535" y="16667"/>
                                  </a:lnTo>
                                  <a:lnTo>
                                    <a:pt x="2674" y="16806"/>
                                  </a:lnTo>
                                  <a:lnTo>
                                    <a:pt x="2778" y="16944"/>
                                  </a:lnTo>
                                  <a:lnTo>
                                    <a:pt x="2917" y="17049"/>
                                  </a:lnTo>
                                  <a:lnTo>
                                    <a:pt x="3021" y="17188"/>
                                  </a:lnTo>
                                  <a:lnTo>
                                    <a:pt x="3160" y="17292"/>
                                  </a:lnTo>
                                  <a:lnTo>
                                    <a:pt x="3299" y="17431"/>
                                  </a:lnTo>
                                  <a:lnTo>
                                    <a:pt x="3438" y="17535"/>
                                  </a:lnTo>
                                  <a:lnTo>
                                    <a:pt x="3542" y="17639"/>
                                  </a:lnTo>
                                  <a:lnTo>
                                    <a:pt x="3681" y="17743"/>
                                  </a:lnTo>
                                  <a:lnTo>
                                    <a:pt x="3819" y="17847"/>
                                  </a:lnTo>
                                  <a:lnTo>
                                    <a:pt x="3958" y="17986"/>
                                  </a:lnTo>
                                  <a:lnTo>
                                    <a:pt x="4097" y="18056"/>
                                  </a:lnTo>
                                  <a:lnTo>
                                    <a:pt x="4236" y="18160"/>
                                  </a:lnTo>
                                  <a:lnTo>
                                    <a:pt x="4375" y="18264"/>
                                  </a:lnTo>
                                  <a:lnTo>
                                    <a:pt x="4549" y="18368"/>
                                  </a:lnTo>
                                  <a:lnTo>
                                    <a:pt x="4688" y="18472"/>
                                  </a:lnTo>
                                  <a:lnTo>
                                    <a:pt x="4826" y="18542"/>
                                  </a:lnTo>
                                  <a:lnTo>
                                    <a:pt x="4965" y="18646"/>
                                  </a:lnTo>
                                  <a:lnTo>
                                    <a:pt x="5139" y="18715"/>
                                  </a:lnTo>
                                  <a:lnTo>
                                    <a:pt x="5278" y="18819"/>
                                  </a:lnTo>
                                  <a:lnTo>
                                    <a:pt x="5451" y="18889"/>
                                  </a:lnTo>
                                  <a:lnTo>
                                    <a:pt x="5590" y="18958"/>
                                  </a:lnTo>
                                  <a:lnTo>
                                    <a:pt x="5764" y="19063"/>
                                  </a:lnTo>
                                  <a:lnTo>
                                    <a:pt x="5903" y="19132"/>
                                  </a:lnTo>
                                  <a:lnTo>
                                    <a:pt x="6076" y="19201"/>
                                  </a:lnTo>
                                  <a:lnTo>
                                    <a:pt x="6250" y="19271"/>
                                  </a:lnTo>
                                  <a:lnTo>
                                    <a:pt x="6389" y="19306"/>
                                  </a:lnTo>
                                  <a:lnTo>
                                    <a:pt x="6563" y="19375"/>
                                  </a:lnTo>
                                  <a:lnTo>
                                    <a:pt x="6736" y="19444"/>
                                  </a:lnTo>
                                  <a:lnTo>
                                    <a:pt x="6910" y="19479"/>
                                  </a:lnTo>
                                  <a:lnTo>
                                    <a:pt x="7049" y="19549"/>
                                  </a:lnTo>
                                  <a:lnTo>
                                    <a:pt x="7222" y="19583"/>
                                  </a:lnTo>
                                  <a:lnTo>
                                    <a:pt x="7396" y="19653"/>
                                  </a:lnTo>
                                  <a:lnTo>
                                    <a:pt x="7569" y="19688"/>
                                  </a:lnTo>
                                  <a:lnTo>
                                    <a:pt x="7743" y="19722"/>
                                  </a:lnTo>
                                  <a:lnTo>
                                    <a:pt x="7917" y="19757"/>
                                  </a:lnTo>
                                  <a:lnTo>
                                    <a:pt x="8090" y="19792"/>
                                  </a:lnTo>
                                  <a:lnTo>
                                    <a:pt x="8229" y="19826"/>
                                  </a:lnTo>
                                  <a:lnTo>
                                    <a:pt x="8403" y="19861"/>
                                  </a:lnTo>
                                  <a:lnTo>
                                    <a:pt x="8576" y="19896"/>
                                  </a:lnTo>
                                  <a:lnTo>
                                    <a:pt x="8750" y="19896"/>
                                  </a:lnTo>
                                  <a:lnTo>
                                    <a:pt x="8924" y="19931"/>
                                  </a:lnTo>
                                  <a:lnTo>
                                    <a:pt x="9097" y="19931"/>
                                  </a:lnTo>
                                  <a:lnTo>
                                    <a:pt x="9271" y="19965"/>
                                  </a:lnTo>
                                  <a:lnTo>
                                    <a:pt x="9444" y="19965"/>
                                  </a:lnTo>
                                  <a:lnTo>
                                    <a:pt x="9618" y="19965"/>
                                  </a:lnTo>
                                  <a:lnTo>
                                    <a:pt x="9792" y="19965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174" y="19965"/>
                                  </a:lnTo>
                                  <a:lnTo>
                                    <a:pt x="10347" y="19965"/>
                                  </a:lnTo>
                                  <a:lnTo>
                                    <a:pt x="10521" y="19965"/>
                                  </a:lnTo>
                                  <a:lnTo>
                                    <a:pt x="10694" y="19965"/>
                                  </a:lnTo>
                                  <a:lnTo>
                                    <a:pt x="10868" y="19931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1215" y="19896"/>
                                  </a:lnTo>
                                  <a:lnTo>
                                    <a:pt x="11389" y="19896"/>
                                  </a:lnTo>
                                  <a:lnTo>
                                    <a:pt x="11563" y="19861"/>
                                  </a:lnTo>
                                  <a:lnTo>
                                    <a:pt x="11736" y="19826"/>
                                  </a:lnTo>
                                  <a:lnTo>
                                    <a:pt x="11875" y="19792"/>
                                  </a:lnTo>
                                  <a:lnTo>
                                    <a:pt x="12049" y="19757"/>
                                  </a:lnTo>
                                  <a:lnTo>
                                    <a:pt x="12222" y="19722"/>
                                  </a:lnTo>
                                  <a:lnTo>
                                    <a:pt x="12396" y="19688"/>
                                  </a:lnTo>
                                  <a:lnTo>
                                    <a:pt x="12569" y="19653"/>
                                  </a:lnTo>
                                  <a:lnTo>
                                    <a:pt x="12743" y="19583"/>
                                  </a:lnTo>
                                  <a:lnTo>
                                    <a:pt x="12917" y="19549"/>
                                  </a:lnTo>
                                  <a:lnTo>
                                    <a:pt x="13056" y="19479"/>
                                  </a:lnTo>
                                  <a:lnTo>
                                    <a:pt x="13229" y="19444"/>
                                  </a:lnTo>
                                  <a:lnTo>
                                    <a:pt x="13403" y="19375"/>
                                  </a:lnTo>
                                  <a:lnTo>
                                    <a:pt x="13576" y="19306"/>
                                  </a:lnTo>
                                  <a:lnTo>
                                    <a:pt x="13715" y="19271"/>
                                  </a:lnTo>
                                  <a:lnTo>
                                    <a:pt x="13889" y="19201"/>
                                  </a:lnTo>
                                  <a:lnTo>
                                    <a:pt x="14063" y="19132"/>
                                  </a:lnTo>
                                  <a:lnTo>
                                    <a:pt x="14201" y="19063"/>
                                  </a:lnTo>
                                  <a:lnTo>
                                    <a:pt x="14375" y="18958"/>
                                  </a:lnTo>
                                  <a:lnTo>
                                    <a:pt x="14514" y="18889"/>
                                  </a:lnTo>
                                  <a:lnTo>
                                    <a:pt x="14688" y="18819"/>
                                  </a:lnTo>
                                  <a:lnTo>
                                    <a:pt x="14826" y="18715"/>
                                  </a:lnTo>
                                  <a:lnTo>
                                    <a:pt x="14965" y="18646"/>
                                  </a:lnTo>
                                  <a:lnTo>
                                    <a:pt x="15139" y="18542"/>
                                  </a:lnTo>
                                  <a:lnTo>
                                    <a:pt x="15278" y="18472"/>
                                  </a:lnTo>
                                  <a:lnTo>
                                    <a:pt x="15417" y="18368"/>
                                  </a:lnTo>
                                  <a:lnTo>
                                    <a:pt x="15590" y="18264"/>
                                  </a:lnTo>
                                  <a:lnTo>
                                    <a:pt x="15729" y="18160"/>
                                  </a:lnTo>
                                  <a:lnTo>
                                    <a:pt x="15868" y="18056"/>
                                  </a:lnTo>
                                  <a:lnTo>
                                    <a:pt x="16007" y="17986"/>
                                  </a:lnTo>
                                  <a:lnTo>
                                    <a:pt x="16146" y="17847"/>
                                  </a:lnTo>
                                  <a:lnTo>
                                    <a:pt x="16285" y="17743"/>
                                  </a:lnTo>
                                  <a:lnTo>
                                    <a:pt x="16424" y="17639"/>
                                  </a:lnTo>
                                  <a:lnTo>
                                    <a:pt x="16528" y="17535"/>
                                  </a:lnTo>
                                  <a:lnTo>
                                    <a:pt x="16667" y="17431"/>
                                  </a:lnTo>
                                  <a:lnTo>
                                    <a:pt x="16806" y="17292"/>
                                  </a:lnTo>
                                  <a:lnTo>
                                    <a:pt x="16944" y="17188"/>
                                  </a:lnTo>
                                  <a:lnTo>
                                    <a:pt x="17049" y="17049"/>
                                  </a:lnTo>
                                  <a:lnTo>
                                    <a:pt x="17188" y="16944"/>
                                  </a:lnTo>
                                  <a:lnTo>
                                    <a:pt x="17292" y="16806"/>
                                  </a:lnTo>
                                  <a:lnTo>
                                    <a:pt x="17431" y="16667"/>
                                  </a:lnTo>
                                  <a:lnTo>
                                    <a:pt x="17535" y="16528"/>
                                  </a:lnTo>
                                  <a:lnTo>
                                    <a:pt x="17639" y="16424"/>
                                  </a:lnTo>
                                  <a:lnTo>
                                    <a:pt x="17743" y="16285"/>
                                  </a:lnTo>
                                  <a:lnTo>
                                    <a:pt x="17847" y="16146"/>
                                  </a:lnTo>
                                  <a:lnTo>
                                    <a:pt x="17986" y="16007"/>
                                  </a:lnTo>
                                  <a:lnTo>
                                    <a:pt x="18056" y="15868"/>
                                  </a:lnTo>
                                  <a:lnTo>
                                    <a:pt x="18160" y="15729"/>
                                  </a:lnTo>
                                  <a:lnTo>
                                    <a:pt x="18264" y="15590"/>
                                  </a:lnTo>
                                  <a:lnTo>
                                    <a:pt x="18368" y="15417"/>
                                  </a:lnTo>
                                  <a:lnTo>
                                    <a:pt x="18472" y="15278"/>
                                  </a:lnTo>
                                  <a:lnTo>
                                    <a:pt x="18542" y="15139"/>
                                  </a:lnTo>
                                  <a:lnTo>
                                    <a:pt x="18646" y="15000"/>
                                  </a:lnTo>
                                  <a:lnTo>
                                    <a:pt x="18715" y="14826"/>
                                  </a:lnTo>
                                  <a:lnTo>
                                    <a:pt x="18819" y="14688"/>
                                  </a:lnTo>
                                  <a:lnTo>
                                    <a:pt x="18889" y="14514"/>
                                  </a:lnTo>
                                  <a:lnTo>
                                    <a:pt x="18958" y="14375"/>
                                  </a:lnTo>
                                  <a:lnTo>
                                    <a:pt x="19063" y="14201"/>
                                  </a:lnTo>
                                  <a:lnTo>
                                    <a:pt x="19132" y="14063"/>
                                  </a:lnTo>
                                  <a:lnTo>
                                    <a:pt x="19201" y="13889"/>
                                  </a:lnTo>
                                  <a:lnTo>
                                    <a:pt x="19271" y="13715"/>
                                  </a:lnTo>
                                  <a:lnTo>
                                    <a:pt x="19306" y="13576"/>
                                  </a:lnTo>
                                  <a:lnTo>
                                    <a:pt x="19375" y="13403"/>
                                  </a:lnTo>
                                  <a:lnTo>
                                    <a:pt x="19444" y="13229"/>
                                  </a:lnTo>
                                  <a:lnTo>
                                    <a:pt x="19479" y="13056"/>
                                  </a:lnTo>
                                  <a:lnTo>
                                    <a:pt x="19549" y="12917"/>
                                  </a:lnTo>
                                  <a:lnTo>
                                    <a:pt x="19583" y="12743"/>
                                  </a:lnTo>
                                  <a:lnTo>
                                    <a:pt x="19653" y="12569"/>
                                  </a:lnTo>
                                  <a:lnTo>
                                    <a:pt x="19688" y="12396"/>
                                  </a:lnTo>
                                  <a:lnTo>
                                    <a:pt x="19722" y="12222"/>
                                  </a:lnTo>
                                  <a:lnTo>
                                    <a:pt x="19757" y="12049"/>
                                  </a:lnTo>
                                  <a:lnTo>
                                    <a:pt x="19792" y="11875"/>
                                  </a:lnTo>
                                  <a:lnTo>
                                    <a:pt x="19826" y="11736"/>
                                  </a:lnTo>
                                  <a:lnTo>
                                    <a:pt x="19861" y="11563"/>
                                  </a:lnTo>
                                  <a:lnTo>
                                    <a:pt x="19896" y="11389"/>
                                  </a:lnTo>
                                  <a:lnTo>
                                    <a:pt x="19896" y="11215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19931" y="10868"/>
                                  </a:lnTo>
                                  <a:lnTo>
                                    <a:pt x="19965" y="10694"/>
                                  </a:lnTo>
                                  <a:lnTo>
                                    <a:pt x="19965" y="10521"/>
                                  </a:lnTo>
                                  <a:lnTo>
                                    <a:pt x="19965" y="10347"/>
                                  </a:lnTo>
                                  <a:lnTo>
                                    <a:pt x="19965" y="10174"/>
                                  </a:lnTo>
                                  <a:lnTo>
                                    <a:pt x="19965" y="1000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65" y="9792"/>
                                  </a:lnTo>
                                  <a:lnTo>
                                    <a:pt x="19965" y="9618"/>
                                  </a:lnTo>
                                  <a:lnTo>
                                    <a:pt x="19965" y="9444"/>
                                  </a:lnTo>
                                  <a:lnTo>
                                    <a:pt x="19965" y="9271"/>
                                  </a:lnTo>
                                  <a:lnTo>
                                    <a:pt x="19931" y="9097"/>
                                  </a:lnTo>
                                  <a:lnTo>
                                    <a:pt x="19931" y="8924"/>
                                  </a:lnTo>
                                  <a:lnTo>
                                    <a:pt x="19896" y="8750"/>
                                  </a:lnTo>
                                  <a:lnTo>
                                    <a:pt x="19896" y="8576"/>
                                  </a:lnTo>
                                  <a:lnTo>
                                    <a:pt x="19861" y="8403"/>
                                  </a:lnTo>
                                  <a:lnTo>
                                    <a:pt x="19826" y="8229"/>
                                  </a:lnTo>
                                  <a:lnTo>
                                    <a:pt x="19792" y="8090"/>
                                  </a:lnTo>
                                  <a:lnTo>
                                    <a:pt x="19757" y="7917"/>
                                  </a:lnTo>
                                  <a:lnTo>
                                    <a:pt x="19722" y="7743"/>
                                  </a:lnTo>
                                  <a:lnTo>
                                    <a:pt x="19688" y="7569"/>
                                  </a:lnTo>
                                  <a:lnTo>
                                    <a:pt x="19653" y="7396"/>
                                  </a:lnTo>
                                  <a:lnTo>
                                    <a:pt x="19583" y="7222"/>
                                  </a:lnTo>
                                  <a:lnTo>
                                    <a:pt x="19549" y="7049"/>
                                  </a:lnTo>
                                  <a:lnTo>
                                    <a:pt x="19479" y="6910"/>
                                  </a:lnTo>
                                  <a:lnTo>
                                    <a:pt x="19444" y="6736"/>
                                  </a:lnTo>
                                  <a:lnTo>
                                    <a:pt x="19375" y="6563"/>
                                  </a:lnTo>
                                  <a:lnTo>
                                    <a:pt x="19306" y="6389"/>
                                  </a:lnTo>
                                  <a:lnTo>
                                    <a:pt x="19271" y="6250"/>
                                  </a:lnTo>
                                  <a:lnTo>
                                    <a:pt x="19201" y="6076"/>
                                  </a:lnTo>
                                  <a:lnTo>
                                    <a:pt x="19132" y="5903"/>
                                  </a:lnTo>
                                  <a:lnTo>
                                    <a:pt x="19063" y="5764"/>
                                  </a:lnTo>
                                  <a:lnTo>
                                    <a:pt x="18958" y="5590"/>
                                  </a:lnTo>
                                  <a:lnTo>
                                    <a:pt x="18889" y="5451"/>
                                  </a:lnTo>
                                  <a:lnTo>
                                    <a:pt x="18819" y="5278"/>
                                  </a:lnTo>
                                  <a:lnTo>
                                    <a:pt x="18715" y="5139"/>
                                  </a:lnTo>
                                  <a:lnTo>
                                    <a:pt x="18646" y="5000"/>
                                  </a:lnTo>
                                  <a:lnTo>
                                    <a:pt x="18542" y="4826"/>
                                  </a:lnTo>
                                  <a:lnTo>
                                    <a:pt x="18472" y="4688"/>
                                  </a:lnTo>
                                  <a:lnTo>
                                    <a:pt x="18368" y="4549"/>
                                  </a:lnTo>
                                  <a:lnTo>
                                    <a:pt x="18264" y="4375"/>
                                  </a:lnTo>
                                  <a:lnTo>
                                    <a:pt x="18160" y="4236"/>
                                  </a:lnTo>
                                  <a:lnTo>
                                    <a:pt x="18056" y="4097"/>
                                  </a:lnTo>
                                  <a:lnTo>
                                    <a:pt x="17986" y="3958"/>
                                  </a:lnTo>
                                  <a:lnTo>
                                    <a:pt x="17847" y="3819"/>
                                  </a:lnTo>
                                  <a:lnTo>
                                    <a:pt x="17743" y="3681"/>
                                  </a:lnTo>
                                  <a:lnTo>
                                    <a:pt x="17639" y="3542"/>
                                  </a:lnTo>
                                  <a:lnTo>
                                    <a:pt x="17535" y="3438"/>
                                  </a:lnTo>
                                  <a:lnTo>
                                    <a:pt x="17431" y="3299"/>
                                  </a:lnTo>
                                  <a:lnTo>
                                    <a:pt x="17292" y="3160"/>
                                  </a:lnTo>
                                  <a:lnTo>
                                    <a:pt x="17188" y="3021"/>
                                  </a:lnTo>
                                  <a:lnTo>
                                    <a:pt x="17049" y="2917"/>
                                  </a:lnTo>
                                  <a:lnTo>
                                    <a:pt x="16944" y="2778"/>
                                  </a:lnTo>
                                  <a:lnTo>
                                    <a:pt x="16806" y="2674"/>
                                  </a:lnTo>
                                  <a:lnTo>
                                    <a:pt x="16667" y="2535"/>
                                  </a:lnTo>
                                  <a:lnTo>
                                    <a:pt x="16528" y="2431"/>
                                  </a:lnTo>
                                  <a:lnTo>
                                    <a:pt x="16424" y="2326"/>
                                  </a:lnTo>
                                  <a:lnTo>
                                    <a:pt x="16285" y="2222"/>
                                  </a:lnTo>
                                  <a:lnTo>
                                    <a:pt x="16146" y="2118"/>
                                  </a:lnTo>
                                  <a:lnTo>
                                    <a:pt x="16007" y="1979"/>
                                  </a:lnTo>
                                  <a:lnTo>
                                    <a:pt x="15868" y="1910"/>
                                  </a:lnTo>
                                  <a:lnTo>
                                    <a:pt x="15729" y="1806"/>
                                  </a:lnTo>
                                  <a:lnTo>
                                    <a:pt x="15590" y="1701"/>
                                  </a:lnTo>
                                  <a:lnTo>
                                    <a:pt x="15417" y="1597"/>
                                  </a:lnTo>
                                  <a:lnTo>
                                    <a:pt x="15278" y="1493"/>
                                  </a:lnTo>
                                  <a:lnTo>
                                    <a:pt x="15139" y="1424"/>
                                  </a:lnTo>
                                  <a:lnTo>
                                    <a:pt x="15000" y="1319"/>
                                  </a:lnTo>
                                  <a:lnTo>
                                    <a:pt x="14826" y="1250"/>
                                  </a:lnTo>
                                  <a:lnTo>
                                    <a:pt x="14688" y="1146"/>
                                  </a:lnTo>
                                  <a:lnTo>
                                    <a:pt x="14514" y="1076"/>
                                  </a:lnTo>
                                  <a:lnTo>
                                    <a:pt x="14375" y="1007"/>
                                  </a:lnTo>
                                  <a:lnTo>
                                    <a:pt x="14201" y="903"/>
                                  </a:lnTo>
                                  <a:lnTo>
                                    <a:pt x="14063" y="833"/>
                                  </a:lnTo>
                                  <a:lnTo>
                                    <a:pt x="13889" y="764"/>
                                  </a:lnTo>
                                  <a:lnTo>
                                    <a:pt x="13715" y="694"/>
                                  </a:lnTo>
                                  <a:lnTo>
                                    <a:pt x="13576" y="660"/>
                                  </a:lnTo>
                                  <a:lnTo>
                                    <a:pt x="13403" y="590"/>
                                  </a:lnTo>
                                  <a:lnTo>
                                    <a:pt x="13229" y="521"/>
                                  </a:lnTo>
                                  <a:lnTo>
                                    <a:pt x="13056" y="486"/>
                                  </a:lnTo>
                                  <a:lnTo>
                                    <a:pt x="12917" y="417"/>
                                  </a:lnTo>
                                  <a:lnTo>
                                    <a:pt x="12743" y="382"/>
                                  </a:lnTo>
                                  <a:lnTo>
                                    <a:pt x="12569" y="313"/>
                                  </a:lnTo>
                                  <a:lnTo>
                                    <a:pt x="12396" y="278"/>
                                  </a:lnTo>
                                  <a:lnTo>
                                    <a:pt x="12222" y="243"/>
                                  </a:lnTo>
                                  <a:lnTo>
                                    <a:pt x="12049" y="208"/>
                                  </a:lnTo>
                                  <a:lnTo>
                                    <a:pt x="11875" y="174"/>
                                  </a:lnTo>
                                  <a:lnTo>
                                    <a:pt x="11736" y="139"/>
                                  </a:lnTo>
                                  <a:lnTo>
                                    <a:pt x="11563" y="104"/>
                                  </a:lnTo>
                                  <a:lnTo>
                                    <a:pt x="11389" y="69"/>
                                  </a:lnTo>
                                  <a:lnTo>
                                    <a:pt x="11215" y="69"/>
                                  </a:lnTo>
                                  <a:lnTo>
                                    <a:pt x="11042" y="35"/>
                                  </a:lnTo>
                                  <a:lnTo>
                                    <a:pt x="10868" y="35"/>
                                  </a:lnTo>
                                  <a:lnTo>
                                    <a:pt x="10694" y="0"/>
                                  </a:lnTo>
                                  <a:lnTo>
                                    <a:pt x="10521" y="0"/>
                                  </a:lnTo>
                                  <a:lnTo>
                                    <a:pt x="10347" y="0"/>
                                  </a:lnTo>
                                  <a:lnTo>
                                    <a:pt x="10174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52560"/>
                              <a:ext cx="2584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1553760"/>
                            <a:ext cx="276840" cy="1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9792" y="0"/>
                                  </a:lnTo>
                                  <a:lnTo>
                                    <a:pt x="9618" y="0"/>
                                  </a:lnTo>
                                  <a:lnTo>
                                    <a:pt x="9444" y="0"/>
                                  </a:lnTo>
                                  <a:lnTo>
                                    <a:pt x="9271" y="0"/>
                                  </a:lnTo>
                                  <a:lnTo>
                                    <a:pt x="9097" y="35"/>
                                  </a:lnTo>
                                  <a:lnTo>
                                    <a:pt x="8924" y="35"/>
                                  </a:lnTo>
                                  <a:lnTo>
                                    <a:pt x="8750" y="69"/>
                                  </a:lnTo>
                                  <a:lnTo>
                                    <a:pt x="8576" y="69"/>
                                  </a:lnTo>
                                  <a:lnTo>
                                    <a:pt x="8403" y="104"/>
                                  </a:lnTo>
                                  <a:lnTo>
                                    <a:pt x="8229" y="139"/>
                                  </a:lnTo>
                                  <a:lnTo>
                                    <a:pt x="8090" y="174"/>
                                  </a:lnTo>
                                  <a:lnTo>
                                    <a:pt x="7917" y="208"/>
                                  </a:lnTo>
                                  <a:lnTo>
                                    <a:pt x="7743" y="243"/>
                                  </a:lnTo>
                                  <a:lnTo>
                                    <a:pt x="7569" y="278"/>
                                  </a:lnTo>
                                  <a:lnTo>
                                    <a:pt x="7396" y="313"/>
                                  </a:lnTo>
                                  <a:lnTo>
                                    <a:pt x="7222" y="382"/>
                                  </a:lnTo>
                                  <a:lnTo>
                                    <a:pt x="7049" y="417"/>
                                  </a:lnTo>
                                  <a:lnTo>
                                    <a:pt x="6910" y="486"/>
                                  </a:lnTo>
                                  <a:lnTo>
                                    <a:pt x="6736" y="521"/>
                                  </a:lnTo>
                                  <a:lnTo>
                                    <a:pt x="6563" y="590"/>
                                  </a:lnTo>
                                  <a:lnTo>
                                    <a:pt x="6389" y="660"/>
                                  </a:lnTo>
                                  <a:lnTo>
                                    <a:pt x="6250" y="694"/>
                                  </a:lnTo>
                                  <a:lnTo>
                                    <a:pt x="6076" y="764"/>
                                  </a:lnTo>
                                  <a:lnTo>
                                    <a:pt x="5903" y="833"/>
                                  </a:lnTo>
                                  <a:lnTo>
                                    <a:pt x="5764" y="903"/>
                                  </a:lnTo>
                                  <a:lnTo>
                                    <a:pt x="5590" y="1007"/>
                                  </a:lnTo>
                                  <a:lnTo>
                                    <a:pt x="5451" y="1076"/>
                                  </a:lnTo>
                                  <a:lnTo>
                                    <a:pt x="5278" y="1146"/>
                                  </a:lnTo>
                                  <a:lnTo>
                                    <a:pt x="5139" y="1250"/>
                                  </a:lnTo>
                                  <a:lnTo>
                                    <a:pt x="5000" y="1319"/>
                                  </a:lnTo>
                                  <a:lnTo>
                                    <a:pt x="4826" y="1424"/>
                                  </a:lnTo>
                                  <a:lnTo>
                                    <a:pt x="4688" y="1493"/>
                                  </a:lnTo>
                                  <a:lnTo>
                                    <a:pt x="4549" y="1597"/>
                                  </a:lnTo>
                                  <a:lnTo>
                                    <a:pt x="4375" y="1701"/>
                                  </a:lnTo>
                                  <a:lnTo>
                                    <a:pt x="4236" y="1806"/>
                                  </a:lnTo>
                                  <a:lnTo>
                                    <a:pt x="4097" y="1910"/>
                                  </a:lnTo>
                                  <a:lnTo>
                                    <a:pt x="3958" y="1979"/>
                                  </a:lnTo>
                                  <a:lnTo>
                                    <a:pt x="3819" y="2118"/>
                                  </a:lnTo>
                                  <a:lnTo>
                                    <a:pt x="3681" y="2222"/>
                                  </a:lnTo>
                                  <a:lnTo>
                                    <a:pt x="3542" y="2326"/>
                                  </a:lnTo>
                                  <a:lnTo>
                                    <a:pt x="3438" y="2431"/>
                                  </a:lnTo>
                                  <a:lnTo>
                                    <a:pt x="3299" y="2535"/>
                                  </a:lnTo>
                                  <a:lnTo>
                                    <a:pt x="3160" y="2674"/>
                                  </a:lnTo>
                                  <a:lnTo>
                                    <a:pt x="3021" y="2778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778" y="3021"/>
                                  </a:lnTo>
                                  <a:lnTo>
                                    <a:pt x="2674" y="3160"/>
                                  </a:lnTo>
                                  <a:lnTo>
                                    <a:pt x="2535" y="3299"/>
                                  </a:lnTo>
                                  <a:lnTo>
                                    <a:pt x="2431" y="3438"/>
                                  </a:lnTo>
                                  <a:lnTo>
                                    <a:pt x="2326" y="3542"/>
                                  </a:lnTo>
                                  <a:lnTo>
                                    <a:pt x="2222" y="3681"/>
                                  </a:lnTo>
                                  <a:lnTo>
                                    <a:pt x="2118" y="3819"/>
                                  </a:lnTo>
                                  <a:lnTo>
                                    <a:pt x="1979" y="3958"/>
                                  </a:lnTo>
                                  <a:lnTo>
                                    <a:pt x="1910" y="4097"/>
                                  </a:lnTo>
                                  <a:lnTo>
                                    <a:pt x="1806" y="4236"/>
                                  </a:lnTo>
                                  <a:lnTo>
                                    <a:pt x="1701" y="4375"/>
                                  </a:lnTo>
                                  <a:lnTo>
                                    <a:pt x="1597" y="4549"/>
                                  </a:lnTo>
                                  <a:lnTo>
                                    <a:pt x="1493" y="4688"/>
                                  </a:lnTo>
                                  <a:lnTo>
                                    <a:pt x="1424" y="4826"/>
                                  </a:lnTo>
                                  <a:lnTo>
                                    <a:pt x="1319" y="4965"/>
                                  </a:lnTo>
                                  <a:lnTo>
                                    <a:pt x="1250" y="5139"/>
                                  </a:lnTo>
                                  <a:lnTo>
                                    <a:pt x="1146" y="5278"/>
                                  </a:lnTo>
                                  <a:lnTo>
                                    <a:pt x="1076" y="5451"/>
                                  </a:lnTo>
                                  <a:lnTo>
                                    <a:pt x="1007" y="5590"/>
                                  </a:lnTo>
                                  <a:lnTo>
                                    <a:pt x="903" y="5764"/>
                                  </a:lnTo>
                                  <a:lnTo>
                                    <a:pt x="833" y="5903"/>
                                  </a:lnTo>
                                  <a:lnTo>
                                    <a:pt x="764" y="6076"/>
                                  </a:lnTo>
                                  <a:lnTo>
                                    <a:pt x="694" y="6250"/>
                                  </a:lnTo>
                                  <a:lnTo>
                                    <a:pt x="660" y="6389"/>
                                  </a:lnTo>
                                  <a:lnTo>
                                    <a:pt x="590" y="6563"/>
                                  </a:lnTo>
                                  <a:lnTo>
                                    <a:pt x="521" y="6736"/>
                                  </a:lnTo>
                                  <a:lnTo>
                                    <a:pt x="486" y="6910"/>
                                  </a:lnTo>
                                  <a:lnTo>
                                    <a:pt x="417" y="7049"/>
                                  </a:lnTo>
                                  <a:lnTo>
                                    <a:pt x="382" y="7222"/>
                                  </a:lnTo>
                                  <a:lnTo>
                                    <a:pt x="313" y="7396"/>
                                  </a:lnTo>
                                  <a:lnTo>
                                    <a:pt x="278" y="7569"/>
                                  </a:lnTo>
                                  <a:lnTo>
                                    <a:pt x="243" y="7743"/>
                                  </a:lnTo>
                                  <a:lnTo>
                                    <a:pt x="208" y="7917"/>
                                  </a:lnTo>
                                  <a:lnTo>
                                    <a:pt x="174" y="8090"/>
                                  </a:lnTo>
                                  <a:lnTo>
                                    <a:pt x="139" y="8229"/>
                                  </a:lnTo>
                                  <a:lnTo>
                                    <a:pt x="104" y="8403"/>
                                  </a:lnTo>
                                  <a:lnTo>
                                    <a:pt x="69" y="8576"/>
                                  </a:lnTo>
                                  <a:lnTo>
                                    <a:pt x="69" y="8750"/>
                                  </a:lnTo>
                                  <a:lnTo>
                                    <a:pt x="35" y="8924"/>
                                  </a:lnTo>
                                  <a:lnTo>
                                    <a:pt x="35" y="9097"/>
                                  </a:lnTo>
                                  <a:lnTo>
                                    <a:pt x="0" y="9271"/>
                                  </a:lnTo>
                                  <a:lnTo>
                                    <a:pt x="0" y="9444"/>
                                  </a:lnTo>
                                  <a:lnTo>
                                    <a:pt x="0" y="9618"/>
                                  </a:lnTo>
                                  <a:lnTo>
                                    <a:pt x="0" y="9792"/>
                                  </a:lnTo>
                                  <a:lnTo>
                                    <a:pt x="0" y="9965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0174"/>
                                  </a:lnTo>
                                  <a:lnTo>
                                    <a:pt x="0" y="10347"/>
                                  </a:lnTo>
                                  <a:lnTo>
                                    <a:pt x="0" y="10521"/>
                                  </a:lnTo>
                                  <a:lnTo>
                                    <a:pt x="0" y="10694"/>
                                  </a:lnTo>
                                  <a:lnTo>
                                    <a:pt x="35" y="10868"/>
                                  </a:lnTo>
                                  <a:lnTo>
                                    <a:pt x="35" y="11042"/>
                                  </a:lnTo>
                                  <a:lnTo>
                                    <a:pt x="69" y="11215"/>
                                  </a:lnTo>
                                  <a:lnTo>
                                    <a:pt x="69" y="11389"/>
                                  </a:lnTo>
                                  <a:lnTo>
                                    <a:pt x="104" y="11563"/>
                                  </a:lnTo>
                                  <a:lnTo>
                                    <a:pt x="139" y="11736"/>
                                  </a:lnTo>
                                  <a:lnTo>
                                    <a:pt x="174" y="11875"/>
                                  </a:lnTo>
                                  <a:lnTo>
                                    <a:pt x="208" y="12049"/>
                                  </a:lnTo>
                                  <a:lnTo>
                                    <a:pt x="243" y="12222"/>
                                  </a:lnTo>
                                  <a:lnTo>
                                    <a:pt x="278" y="12396"/>
                                  </a:lnTo>
                                  <a:lnTo>
                                    <a:pt x="313" y="12569"/>
                                  </a:lnTo>
                                  <a:lnTo>
                                    <a:pt x="382" y="12743"/>
                                  </a:lnTo>
                                  <a:lnTo>
                                    <a:pt x="417" y="12917"/>
                                  </a:lnTo>
                                  <a:lnTo>
                                    <a:pt x="486" y="13056"/>
                                  </a:lnTo>
                                  <a:lnTo>
                                    <a:pt x="521" y="13229"/>
                                  </a:lnTo>
                                  <a:lnTo>
                                    <a:pt x="590" y="13403"/>
                                  </a:lnTo>
                                  <a:lnTo>
                                    <a:pt x="660" y="13576"/>
                                  </a:lnTo>
                                  <a:lnTo>
                                    <a:pt x="694" y="13715"/>
                                  </a:lnTo>
                                  <a:lnTo>
                                    <a:pt x="764" y="13889"/>
                                  </a:lnTo>
                                  <a:lnTo>
                                    <a:pt x="833" y="14063"/>
                                  </a:lnTo>
                                  <a:lnTo>
                                    <a:pt x="903" y="14201"/>
                                  </a:lnTo>
                                  <a:lnTo>
                                    <a:pt x="1007" y="14375"/>
                                  </a:lnTo>
                                  <a:lnTo>
                                    <a:pt x="1076" y="14514"/>
                                  </a:lnTo>
                                  <a:lnTo>
                                    <a:pt x="1146" y="14688"/>
                                  </a:lnTo>
                                  <a:lnTo>
                                    <a:pt x="1250" y="14826"/>
                                  </a:lnTo>
                                  <a:lnTo>
                                    <a:pt x="1319" y="14965"/>
                                  </a:lnTo>
                                  <a:lnTo>
                                    <a:pt x="1424" y="15139"/>
                                  </a:lnTo>
                                  <a:lnTo>
                                    <a:pt x="1493" y="15278"/>
                                  </a:lnTo>
                                  <a:lnTo>
                                    <a:pt x="1597" y="15417"/>
                                  </a:lnTo>
                                  <a:lnTo>
                                    <a:pt x="1701" y="15590"/>
                                  </a:lnTo>
                                  <a:lnTo>
                                    <a:pt x="1806" y="15729"/>
                                  </a:lnTo>
                                  <a:lnTo>
                                    <a:pt x="1910" y="15868"/>
                                  </a:lnTo>
                                  <a:lnTo>
                                    <a:pt x="1979" y="16007"/>
                                  </a:lnTo>
                                  <a:lnTo>
                                    <a:pt x="2118" y="16146"/>
                                  </a:lnTo>
                                  <a:lnTo>
                                    <a:pt x="2222" y="16285"/>
                                  </a:lnTo>
                                  <a:lnTo>
                                    <a:pt x="2326" y="16424"/>
                                  </a:lnTo>
                                  <a:lnTo>
                                    <a:pt x="2431" y="16528"/>
                                  </a:lnTo>
                                  <a:lnTo>
                                    <a:pt x="2535" y="16667"/>
                                  </a:lnTo>
                                  <a:lnTo>
                                    <a:pt x="2674" y="16806"/>
                                  </a:lnTo>
                                  <a:lnTo>
                                    <a:pt x="2778" y="16944"/>
                                  </a:lnTo>
                                  <a:lnTo>
                                    <a:pt x="2917" y="17049"/>
                                  </a:lnTo>
                                  <a:lnTo>
                                    <a:pt x="3021" y="17188"/>
                                  </a:lnTo>
                                  <a:lnTo>
                                    <a:pt x="3160" y="17292"/>
                                  </a:lnTo>
                                  <a:lnTo>
                                    <a:pt x="3299" y="17431"/>
                                  </a:lnTo>
                                  <a:lnTo>
                                    <a:pt x="3438" y="17535"/>
                                  </a:lnTo>
                                  <a:lnTo>
                                    <a:pt x="3542" y="17639"/>
                                  </a:lnTo>
                                  <a:lnTo>
                                    <a:pt x="3681" y="17743"/>
                                  </a:lnTo>
                                  <a:lnTo>
                                    <a:pt x="3819" y="17847"/>
                                  </a:lnTo>
                                  <a:lnTo>
                                    <a:pt x="3958" y="17986"/>
                                  </a:lnTo>
                                  <a:lnTo>
                                    <a:pt x="4097" y="18056"/>
                                  </a:lnTo>
                                  <a:lnTo>
                                    <a:pt x="4236" y="18160"/>
                                  </a:lnTo>
                                  <a:lnTo>
                                    <a:pt x="4375" y="18264"/>
                                  </a:lnTo>
                                  <a:lnTo>
                                    <a:pt x="4549" y="18368"/>
                                  </a:lnTo>
                                  <a:lnTo>
                                    <a:pt x="4688" y="18472"/>
                                  </a:lnTo>
                                  <a:lnTo>
                                    <a:pt x="4826" y="18542"/>
                                  </a:lnTo>
                                  <a:lnTo>
                                    <a:pt x="4965" y="18646"/>
                                  </a:lnTo>
                                  <a:lnTo>
                                    <a:pt x="5139" y="18715"/>
                                  </a:lnTo>
                                  <a:lnTo>
                                    <a:pt x="5278" y="18819"/>
                                  </a:lnTo>
                                  <a:lnTo>
                                    <a:pt x="5451" y="18889"/>
                                  </a:lnTo>
                                  <a:lnTo>
                                    <a:pt x="5590" y="18958"/>
                                  </a:lnTo>
                                  <a:lnTo>
                                    <a:pt x="5764" y="19063"/>
                                  </a:lnTo>
                                  <a:lnTo>
                                    <a:pt x="5903" y="19132"/>
                                  </a:lnTo>
                                  <a:lnTo>
                                    <a:pt x="6076" y="19201"/>
                                  </a:lnTo>
                                  <a:lnTo>
                                    <a:pt x="6250" y="19271"/>
                                  </a:lnTo>
                                  <a:lnTo>
                                    <a:pt x="6389" y="19306"/>
                                  </a:lnTo>
                                  <a:lnTo>
                                    <a:pt x="6563" y="19375"/>
                                  </a:lnTo>
                                  <a:lnTo>
                                    <a:pt x="6736" y="19444"/>
                                  </a:lnTo>
                                  <a:lnTo>
                                    <a:pt x="6910" y="19479"/>
                                  </a:lnTo>
                                  <a:lnTo>
                                    <a:pt x="7049" y="19549"/>
                                  </a:lnTo>
                                  <a:lnTo>
                                    <a:pt x="7222" y="19583"/>
                                  </a:lnTo>
                                  <a:lnTo>
                                    <a:pt x="7396" y="19653"/>
                                  </a:lnTo>
                                  <a:lnTo>
                                    <a:pt x="7569" y="19688"/>
                                  </a:lnTo>
                                  <a:lnTo>
                                    <a:pt x="7743" y="19722"/>
                                  </a:lnTo>
                                  <a:lnTo>
                                    <a:pt x="7917" y="19757"/>
                                  </a:lnTo>
                                  <a:lnTo>
                                    <a:pt x="8090" y="19792"/>
                                  </a:lnTo>
                                  <a:lnTo>
                                    <a:pt x="8229" y="19826"/>
                                  </a:lnTo>
                                  <a:lnTo>
                                    <a:pt x="8403" y="19861"/>
                                  </a:lnTo>
                                  <a:lnTo>
                                    <a:pt x="8576" y="19896"/>
                                  </a:lnTo>
                                  <a:lnTo>
                                    <a:pt x="8750" y="19896"/>
                                  </a:lnTo>
                                  <a:lnTo>
                                    <a:pt x="8924" y="19931"/>
                                  </a:lnTo>
                                  <a:lnTo>
                                    <a:pt x="9097" y="19931"/>
                                  </a:lnTo>
                                  <a:lnTo>
                                    <a:pt x="9271" y="19965"/>
                                  </a:lnTo>
                                  <a:lnTo>
                                    <a:pt x="9444" y="19965"/>
                                  </a:lnTo>
                                  <a:lnTo>
                                    <a:pt x="9618" y="19965"/>
                                  </a:lnTo>
                                  <a:lnTo>
                                    <a:pt x="9792" y="19965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174" y="19965"/>
                                  </a:lnTo>
                                  <a:lnTo>
                                    <a:pt x="10347" y="19965"/>
                                  </a:lnTo>
                                  <a:lnTo>
                                    <a:pt x="10521" y="19965"/>
                                  </a:lnTo>
                                  <a:lnTo>
                                    <a:pt x="10694" y="19965"/>
                                  </a:lnTo>
                                  <a:lnTo>
                                    <a:pt x="10868" y="19931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1215" y="19896"/>
                                  </a:lnTo>
                                  <a:lnTo>
                                    <a:pt x="11389" y="19896"/>
                                  </a:lnTo>
                                  <a:lnTo>
                                    <a:pt x="11563" y="19861"/>
                                  </a:lnTo>
                                  <a:lnTo>
                                    <a:pt x="11736" y="19826"/>
                                  </a:lnTo>
                                  <a:lnTo>
                                    <a:pt x="11875" y="19792"/>
                                  </a:lnTo>
                                  <a:lnTo>
                                    <a:pt x="12049" y="19757"/>
                                  </a:lnTo>
                                  <a:lnTo>
                                    <a:pt x="12222" y="19722"/>
                                  </a:lnTo>
                                  <a:lnTo>
                                    <a:pt x="12396" y="19688"/>
                                  </a:lnTo>
                                  <a:lnTo>
                                    <a:pt x="12569" y="19653"/>
                                  </a:lnTo>
                                  <a:lnTo>
                                    <a:pt x="12743" y="19583"/>
                                  </a:lnTo>
                                  <a:lnTo>
                                    <a:pt x="12917" y="19549"/>
                                  </a:lnTo>
                                  <a:lnTo>
                                    <a:pt x="13056" y="19479"/>
                                  </a:lnTo>
                                  <a:lnTo>
                                    <a:pt x="13229" y="19444"/>
                                  </a:lnTo>
                                  <a:lnTo>
                                    <a:pt x="13403" y="19375"/>
                                  </a:lnTo>
                                  <a:lnTo>
                                    <a:pt x="13576" y="19306"/>
                                  </a:lnTo>
                                  <a:lnTo>
                                    <a:pt x="13715" y="19271"/>
                                  </a:lnTo>
                                  <a:lnTo>
                                    <a:pt x="13889" y="19201"/>
                                  </a:lnTo>
                                  <a:lnTo>
                                    <a:pt x="14063" y="19132"/>
                                  </a:lnTo>
                                  <a:lnTo>
                                    <a:pt x="14201" y="19063"/>
                                  </a:lnTo>
                                  <a:lnTo>
                                    <a:pt x="14375" y="18958"/>
                                  </a:lnTo>
                                  <a:lnTo>
                                    <a:pt x="14514" y="18889"/>
                                  </a:lnTo>
                                  <a:lnTo>
                                    <a:pt x="14688" y="18819"/>
                                  </a:lnTo>
                                  <a:lnTo>
                                    <a:pt x="14826" y="18715"/>
                                  </a:lnTo>
                                  <a:lnTo>
                                    <a:pt x="14965" y="18646"/>
                                  </a:lnTo>
                                  <a:lnTo>
                                    <a:pt x="15139" y="18542"/>
                                  </a:lnTo>
                                  <a:lnTo>
                                    <a:pt x="15278" y="18472"/>
                                  </a:lnTo>
                                  <a:lnTo>
                                    <a:pt x="15417" y="18368"/>
                                  </a:lnTo>
                                  <a:lnTo>
                                    <a:pt x="15590" y="18264"/>
                                  </a:lnTo>
                                  <a:lnTo>
                                    <a:pt x="15729" y="18160"/>
                                  </a:lnTo>
                                  <a:lnTo>
                                    <a:pt x="15868" y="18056"/>
                                  </a:lnTo>
                                  <a:lnTo>
                                    <a:pt x="16007" y="17986"/>
                                  </a:lnTo>
                                  <a:lnTo>
                                    <a:pt x="16146" y="17847"/>
                                  </a:lnTo>
                                  <a:lnTo>
                                    <a:pt x="16285" y="17743"/>
                                  </a:lnTo>
                                  <a:lnTo>
                                    <a:pt x="16424" y="17639"/>
                                  </a:lnTo>
                                  <a:lnTo>
                                    <a:pt x="16528" y="17535"/>
                                  </a:lnTo>
                                  <a:lnTo>
                                    <a:pt x="16667" y="17431"/>
                                  </a:lnTo>
                                  <a:lnTo>
                                    <a:pt x="16806" y="17292"/>
                                  </a:lnTo>
                                  <a:lnTo>
                                    <a:pt x="16944" y="17188"/>
                                  </a:lnTo>
                                  <a:lnTo>
                                    <a:pt x="17049" y="17049"/>
                                  </a:lnTo>
                                  <a:lnTo>
                                    <a:pt x="17188" y="16944"/>
                                  </a:lnTo>
                                  <a:lnTo>
                                    <a:pt x="17292" y="16806"/>
                                  </a:lnTo>
                                  <a:lnTo>
                                    <a:pt x="17431" y="16667"/>
                                  </a:lnTo>
                                  <a:lnTo>
                                    <a:pt x="17535" y="16528"/>
                                  </a:lnTo>
                                  <a:lnTo>
                                    <a:pt x="17639" y="16424"/>
                                  </a:lnTo>
                                  <a:lnTo>
                                    <a:pt x="17743" y="16285"/>
                                  </a:lnTo>
                                  <a:lnTo>
                                    <a:pt x="17847" y="16146"/>
                                  </a:lnTo>
                                  <a:lnTo>
                                    <a:pt x="17986" y="16007"/>
                                  </a:lnTo>
                                  <a:lnTo>
                                    <a:pt x="18056" y="15868"/>
                                  </a:lnTo>
                                  <a:lnTo>
                                    <a:pt x="18160" y="15729"/>
                                  </a:lnTo>
                                  <a:lnTo>
                                    <a:pt x="18264" y="15590"/>
                                  </a:lnTo>
                                  <a:lnTo>
                                    <a:pt x="18368" y="15417"/>
                                  </a:lnTo>
                                  <a:lnTo>
                                    <a:pt x="18472" y="15278"/>
                                  </a:lnTo>
                                  <a:lnTo>
                                    <a:pt x="18542" y="15139"/>
                                  </a:lnTo>
                                  <a:lnTo>
                                    <a:pt x="18646" y="15000"/>
                                  </a:lnTo>
                                  <a:lnTo>
                                    <a:pt x="18715" y="14826"/>
                                  </a:lnTo>
                                  <a:lnTo>
                                    <a:pt x="18819" y="14688"/>
                                  </a:lnTo>
                                  <a:lnTo>
                                    <a:pt x="18889" y="14514"/>
                                  </a:lnTo>
                                  <a:lnTo>
                                    <a:pt x="18958" y="14375"/>
                                  </a:lnTo>
                                  <a:lnTo>
                                    <a:pt x="19063" y="14201"/>
                                  </a:lnTo>
                                  <a:lnTo>
                                    <a:pt x="19132" y="14063"/>
                                  </a:lnTo>
                                  <a:lnTo>
                                    <a:pt x="19201" y="13889"/>
                                  </a:lnTo>
                                  <a:lnTo>
                                    <a:pt x="19271" y="13715"/>
                                  </a:lnTo>
                                  <a:lnTo>
                                    <a:pt x="19306" y="13576"/>
                                  </a:lnTo>
                                  <a:lnTo>
                                    <a:pt x="19375" y="13403"/>
                                  </a:lnTo>
                                  <a:lnTo>
                                    <a:pt x="19444" y="13229"/>
                                  </a:lnTo>
                                  <a:lnTo>
                                    <a:pt x="19479" y="13056"/>
                                  </a:lnTo>
                                  <a:lnTo>
                                    <a:pt x="19549" y="12917"/>
                                  </a:lnTo>
                                  <a:lnTo>
                                    <a:pt x="19583" y="12743"/>
                                  </a:lnTo>
                                  <a:lnTo>
                                    <a:pt x="19653" y="12569"/>
                                  </a:lnTo>
                                  <a:lnTo>
                                    <a:pt x="19688" y="12396"/>
                                  </a:lnTo>
                                  <a:lnTo>
                                    <a:pt x="19722" y="12222"/>
                                  </a:lnTo>
                                  <a:lnTo>
                                    <a:pt x="19757" y="12049"/>
                                  </a:lnTo>
                                  <a:lnTo>
                                    <a:pt x="19792" y="11875"/>
                                  </a:lnTo>
                                  <a:lnTo>
                                    <a:pt x="19826" y="11736"/>
                                  </a:lnTo>
                                  <a:lnTo>
                                    <a:pt x="19861" y="11563"/>
                                  </a:lnTo>
                                  <a:lnTo>
                                    <a:pt x="19896" y="11389"/>
                                  </a:lnTo>
                                  <a:lnTo>
                                    <a:pt x="19896" y="11215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19931" y="10868"/>
                                  </a:lnTo>
                                  <a:lnTo>
                                    <a:pt x="19965" y="10694"/>
                                  </a:lnTo>
                                  <a:lnTo>
                                    <a:pt x="19965" y="10521"/>
                                  </a:lnTo>
                                  <a:lnTo>
                                    <a:pt x="19965" y="10347"/>
                                  </a:lnTo>
                                  <a:lnTo>
                                    <a:pt x="19965" y="10174"/>
                                  </a:lnTo>
                                  <a:lnTo>
                                    <a:pt x="19965" y="1000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65" y="9792"/>
                                  </a:lnTo>
                                  <a:lnTo>
                                    <a:pt x="19965" y="9618"/>
                                  </a:lnTo>
                                  <a:lnTo>
                                    <a:pt x="19965" y="9444"/>
                                  </a:lnTo>
                                  <a:lnTo>
                                    <a:pt x="19965" y="9271"/>
                                  </a:lnTo>
                                  <a:lnTo>
                                    <a:pt x="19931" y="9097"/>
                                  </a:lnTo>
                                  <a:lnTo>
                                    <a:pt x="19931" y="8924"/>
                                  </a:lnTo>
                                  <a:lnTo>
                                    <a:pt x="19896" y="8750"/>
                                  </a:lnTo>
                                  <a:lnTo>
                                    <a:pt x="19896" y="8576"/>
                                  </a:lnTo>
                                  <a:lnTo>
                                    <a:pt x="19861" y="8403"/>
                                  </a:lnTo>
                                  <a:lnTo>
                                    <a:pt x="19826" y="8229"/>
                                  </a:lnTo>
                                  <a:lnTo>
                                    <a:pt x="19792" y="8090"/>
                                  </a:lnTo>
                                  <a:lnTo>
                                    <a:pt x="19757" y="7917"/>
                                  </a:lnTo>
                                  <a:lnTo>
                                    <a:pt x="19722" y="7743"/>
                                  </a:lnTo>
                                  <a:lnTo>
                                    <a:pt x="19688" y="7569"/>
                                  </a:lnTo>
                                  <a:lnTo>
                                    <a:pt x="19653" y="7396"/>
                                  </a:lnTo>
                                  <a:lnTo>
                                    <a:pt x="19583" y="7222"/>
                                  </a:lnTo>
                                  <a:lnTo>
                                    <a:pt x="19549" y="7049"/>
                                  </a:lnTo>
                                  <a:lnTo>
                                    <a:pt x="19479" y="6910"/>
                                  </a:lnTo>
                                  <a:lnTo>
                                    <a:pt x="19444" y="6736"/>
                                  </a:lnTo>
                                  <a:lnTo>
                                    <a:pt x="19375" y="6563"/>
                                  </a:lnTo>
                                  <a:lnTo>
                                    <a:pt x="19306" y="6389"/>
                                  </a:lnTo>
                                  <a:lnTo>
                                    <a:pt x="19271" y="6250"/>
                                  </a:lnTo>
                                  <a:lnTo>
                                    <a:pt x="19201" y="6076"/>
                                  </a:lnTo>
                                  <a:lnTo>
                                    <a:pt x="19132" y="5903"/>
                                  </a:lnTo>
                                  <a:lnTo>
                                    <a:pt x="19063" y="5764"/>
                                  </a:lnTo>
                                  <a:lnTo>
                                    <a:pt x="18958" y="5590"/>
                                  </a:lnTo>
                                  <a:lnTo>
                                    <a:pt x="18889" y="5451"/>
                                  </a:lnTo>
                                  <a:lnTo>
                                    <a:pt x="18819" y="5278"/>
                                  </a:lnTo>
                                  <a:lnTo>
                                    <a:pt x="18715" y="5139"/>
                                  </a:lnTo>
                                  <a:lnTo>
                                    <a:pt x="18646" y="5000"/>
                                  </a:lnTo>
                                  <a:lnTo>
                                    <a:pt x="18542" y="4826"/>
                                  </a:lnTo>
                                  <a:lnTo>
                                    <a:pt x="18472" y="4688"/>
                                  </a:lnTo>
                                  <a:lnTo>
                                    <a:pt x="18368" y="4549"/>
                                  </a:lnTo>
                                  <a:lnTo>
                                    <a:pt x="18264" y="4375"/>
                                  </a:lnTo>
                                  <a:lnTo>
                                    <a:pt x="18160" y="4236"/>
                                  </a:lnTo>
                                  <a:lnTo>
                                    <a:pt x="18056" y="4097"/>
                                  </a:lnTo>
                                  <a:lnTo>
                                    <a:pt x="17986" y="3958"/>
                                  </a:lnTo>
                                  <a:lnTo>
                                    <a:pt x="17847" y="3819"/>
                                  </a:lnTo>
                                  <a:lnTo>
                                    <a:pt x="17743" y="3681"/>
                                  </a:lnTo>
                                  <a:lnTo>
                                    <a:pt x="17639" y="3542"/>
                                  </a:lnTo>
                                  <a:lnTo>
                                    <a:pt x="17535" y="3438"/>
                                  </a:lnTo>
                                  <a:lnTo>
                                    <a:pt x="17431" y="3299"/>
                                  </a:lnTo>
                                  <a:lnTo>
                                    <a:pt x="17292" y="3160"/>
                                  </a:lnTo>
                                  <a:lnTo>
                                    <a:pt x="17188" y="3021"/>
                                  </a:lnTo>
                                  <a:lnTo>
                                    <a:pt x="17049" y="2917"/>
                                  </a:lnTo>
                                  <a:lnTo>
                                    <a:pt x="16944" y="2778"/>
                                  </a:lnTo>
                                  <a:lnTo>
                                    <a:pt x="16806" y="2674"/>
                                  </a:lnTo>
                                  <a:lnTo>
                                    <a:pt x="16667" y="2535"/>
                                  </a:lnTo>
                                  <a:lnTo>
                                    <a:pt x="16528" y="2431"/>
                                  </a:lnTo>
                                  <a:lnTo>
                                    <a:pt x="16424" y="2326"/>
                                  </a:lnTo>
                                  <a:lnTo>
                                    <a:pt x="16285" y="2222"/>
                                  </a:lnTo>
                                  <a:lnTo>
                                    <a:pt x="16146" y="2118"/>
                                  </a:lnTo>
                                  <a:lnTo>
                                    <a:pt x="16007" y="1979"/>
                                  </a:lnTo>
                                  <a:lnTo>
                                    <a:pt x="15868" y="1910"/>
                                  </a:lnTo>
                                  <a:lnTo>
                                    <a:pt x="15729" y="1806"/>
                                  </a:lnTo>
                                  <a:lnTo>
                                    <a:pt x="15590" y="1701"/>
                                  </a:lnTo>
                                  <a:lnTo>
                                    <a:pt x="15417" y="1597"/>
                                  </a:lnTo>
                                  <a:lnTo>
                                    <a:pt x="15278" y="1493"/>
                                  </a:lnTo>
                                  <a:lnTo>
                                    <a:pt x="15139" y="1424"/>
                                  </a:lnTo>
                                  <a:lnTo>
                                    <a:pt x="15000" y="1319"/>
                                  </a:lnTo>
                                  <a:lnTo>
                                    <a:pt x="14826" y="1250"/>
                                  </a:lnTo>
                                  <a:lnTo>
                                    <a:pt x="14688" y="1146"/>
                                  </a:lnTo>
                                  <a:lnTo>
                                    <a:pt x="14514" y="1076"/>
                                  </a:lnTo>
                                  <a:lnTo>
                                    <a:pt x="14375" y="1007"/>
                                  </a:lnTo>
                                  <a:lnTo>
                                    <a:pt x="14201" y="903"/>
                                  </a:lnTo>
                                  <a:lnTo>
                                    <a:pt x="14063" y="833"/>
                                  </a:lnTo>
                                  <a:lnTo>
                                    <a:pt x="13889" y="764"/>
                                  </a:lnTo>
                                  <a:lnTo>
                                    <a:pt x="13715" y="694"/>
                                  </a:lnTo>
                                  <a:lnTo>
                                    <a:pt x="13576" y="660"/>
                                  </a:lnTo>
                                  <a:lnTo>
                                    <a:pt x="13403" y="590"/>
                                  </a:lnTo>
                                  <a:lnTo>
                                    <a:pt x="13229" y="521"/>
                                  </a:lnTo>
                                  <a:lnTo>
                                    <a:pt x="13056" y="486"/>
                                  </a:lnTo>
                                  <a:lnTo>
                                    <a:pt x="12917" y="417"/>
                                  </a:lnTo>
                                  <a:lnTo>
                                    <a:pt x="12743" y="382"/>
                                  </a:lnTo>
                                  <a:lnTo>
                                    <a:pt x="12569" y="313"/>
                                  </a:lnTo>
                                  <a:lnTo>
                                    <a:pt x="12396" y="278"/>
                                  </a:lnTo>
                                  <a:lnTo>
                                    <a:pt x="12222" y="243"/>
                                  </a:lnTo>
                                  <a:lnTo>
                                    <a:pt x="12049" y="208"/>
                                  </a:lnTo>
                                  <a:lnTo>
                                    <a:pt x="11875" y="174"/>
                                  </a:lnTo>
                                  <a:lnTo>
                                    <a:pt x="11736" y="139"/>
                                  </a:lnTo>
                                  <a:lnTo>
                                    <a:pt x="11563" y="104"/>
                                  </a:lnTo>
                                  <a:lnTo>
                                    <a:pt x="11389" y="69"/>
                                  </a:lnTo>
                                  <a:lnTo>
                                    <a:pt x="11215" y="69"/>
                                  </a:lnTo>
                                  <a:lnTo>
                                    <a:pt x="11042" y="35"/>
                                  </a:lnTo>
                                  <a:lnTo>
                                    <a:pt x="10868" y="35"/>
                                  </a:lnTo>
                                  <a:lnTo>
                                    <a:pt x="10694" y="0"/>
                                  </a:lnTo>
                                  <a:lnTo>
                                    <a:pt x="10521" y="0"/>
                                  </a:lnTo>
                                  <a:lnTo>
                                    <a:pt x="10347" y="0"/>
                                  </a:lnTo>
                                  <a:lnTo>
                                    <a:pt x="10174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52560"/>
                              <a:ext cx="2584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G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11581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9792" y="0"/>
                                  </a:lnTo>
                                  <a:lnTo>
                                    <a:pt x="9618" y="0"/>
                                  </a:lnTo>
                                  <a:lnTo>
                                    <a:pt x="9444" y="0"/>
                                  </a:lnTo>
                                  <a:lnTo>
                                    <a:pt x="9271" y="0"/>
                                  </a:lnTo>
                                  <a:lnTo>
                                    <a:pt x="9097" y="35"/>
                                  </a:lnTo>
                                  <a:lnTo>
                                    <a:pt x="8924" y="35"/>
                                  </a:lnTo>
                                  <a:lnTo>
                                    <a:pt x="8750" y="69"/>
                                  </a:lnTo>
                                  <a:lnTo>
                                    <a:pt x="8576" y="69"/>
                                  </a:lnTo>
                                  <a:lnTo>
                                    <a:pt x="8403" y="104"/>
                                  </a:lnTo>
                                  <a:lnTo>
                                    <a:pt x="8229" y="139"/>
                                  </a:lnTo>
                                  <a:lnTo>
                                    <a:pt x="8090" y="174"/>
                                  </a:lnTo>
                                  <a:lnTo>
                                    <a:pt x="7917" y="208"/>
                                  </a:lnTo>
                                  <a:lnTo>
                                    <a:pt x="7743" y="243"/>
                                  </a:lnTo>
                                  <a:lnTo>
                                    <a:pt x="7569" y="278"/>
                                  </a:lnTo>
                                  <a:lnTo>
                                    <a:pt x="7396" y="313"/>
                                  </a:lnTo>
                                  <a:lnTo>
                                    <a:pt x="7222" y="382"/>
                                  </a:lnTo>
                                  <a:lnTo>
                                    <a:pt x="7049" y="417"/>
                                  </a:lnTo>
                                  <a:lnTo>
                                    <a:pt x="6910" y="486"/>
                                  </a:lnTo>
                                  <a:lnTo>
                                    <a:pt x="6736" y="521"/>
                                  </a:lnTo>
                                  <a:lnTo>
                                    <a:pt x="6563" y="590"/>
                                  </a:lnTo>
                                  <a:lnTo>
                                    <a:pt x="6389" y="660"/>
                                  </a:lnTo>
                                  <a:lnTo>
                                    <a:pt x="6250" y="694"/>
                                  </a:lnTo>
                                  <a:lnTo>
                                    <a:pt x="6076" y="764"/>
                                  </a:lnTo>
                                  <a:lnTo>
                                    <a:pt x="5903" y="833"/>
                                  </a:lnTo>
                                  <a:lnTo>
                                    <a:pt x="5764" y="903"/>
                                  </a:lnTo>
                                  <a:lnTo>
                                    <a:pt x="5590" y="1007"/>
                                  </a:lnTo>
                                  <a:lnTo>
                                    <a:pt x="5451" y="1076"/>
                                  </a:lnTo>
                                  <a:lnTo>
                                    <a:pt x="5278" y="1146"/>
                                  </a:lnTo>
                                  <a:lnTo>
                                    <a:pt x="5139" y="1250"/>
                                  </a:lnTo>
                                  <a:lnTo>
                                    <a:pt x="5000" y="1319"/>
                                  </a:lnTo>
                                  <a:lnTo>
                                    <a:pt x="4826" y="1424"/>
                                  </a:lnTo>
                                  <a:lnTo>
                                    <a:pt x="4688" y="1493"/>
                                  </a:lnTo>
                                  <a:lnTo>
                                    <a:pt x="4549" y="1597"/>
                                  </a:lnTo>
                                  <a:lnTo>
                                    <a:pt x="4375" y="1701"/>
                                  </a:lnTo>
                                  <a:lnTo>
                                    <a:pt x="4236" y="1806"/>
                                  </a:lnTo>
                                  <a:lnTo>
                                    <a:pt x="4097" y="1910"/>
                                  </a:lnTo>
                                  <a:lnTo>
                                    <a:pt x="3958" y="1979"/>
                                  </a:lnTo>
                                  <a:lnTo>
                                    <a:pt x="3819" y="2118"/>
                                  </a:lnTo>
                                  <a:lnTo>
                                    <a:pt x="3681" y="2222"/>
                                  </a:lnTo>
                                  <a:lnTo>
                                    <a:pt x="3542" y="2326"/>
                                  </a:lnTo>
                                  <a:lnTo>
                                    <a:pt x="3438" y="2431"/>
                                  </a:lnTo>
                                  <a:lnTo>
                                    <a:pt x="3299" y="2535"/>
                                  </a:lnTo>
                                  <a:lnTo>
                                    <a:pt x="3160" y="2674"/>
                                  </a:lnTo>
                                  <a:lnTo>
                                    <a:pt x="3021" y="2778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778" y="3021"/>
                                  </a:lnTo>
                                  <a:lnTo>
                                    <a:pt x="2674" y="3160"/>
                                  </a:lnTo>
                                  <a:lnTo>
                                    <a:pt x="2535" y="3299"/>
                                  </a:lnTo>
                                  <a:lnTo>
                                    <a:pt x="2431" y="3438"/>
                                  </a:lnTo>
                                  <a:lnTo>
                                    <a:pt x="2326" y="3542"/>
                                  </a:lnTo>
                                  <a:lnTo>
                                    <a:pt x="2222" y="3681"/>
                                  </a:lnTo>
                                  <a:lnTo>
                                    <a:pt x="2118" y="3819"/>
                                  </a:lnTo>
                                  <a:lnTo>
                                    <a:pt x="1979" y="3958"/>
                                  </a:lnTo>
                                  <a:lnTo>
                                    <a:pt x="1910" y="4097"/>
                                  </a:lnTo>
                                  <a:lnTo>
                                    <a:pt x="1806" y="4236"/>
                                  </a:lnTo>
                                  <a:lnTo>
                                    <a:pt x="1701" y="4375"/>
                                  </a:lnTo>
                                  <a:lnTo>
                                    <a:pt x="1597" y="4549"/>
                                  </a:lnTo>
                                  <a:lnTo>
                                    <a:pt x="1493" y="4688"/>
                                  </a:lnTo>
                                  <a:lnTo>
                                    <a:pt x="1424" y="4826"/>
                                  </a:lnTo>
                                  <a:lnTo>
                                    <a:pt x="1319" y="4965"/>
                                  </a:lnTo>
                                  <a:lnTo>
                                    <a:pt x="1250" y="5139"/>
                                  </a:lnTo>
                                  <a:lnTo>
                                    <a:pt x="1146" y="5278"/>
                                  </a:lnTo>
                                  <a:lnTo>
                                    <a:pt x="1076" y="5451"/>
                                  </a:lnTo>
                                  <a:lnTo>
                                    <a:pt x="1007" y="5590"/>
                                  </a:lnTo>
                                  <a:lnTo>
                                    <a:pt x="903" y="5764"/>
                                  </a:lnTo>
                                  <a:lnTo>
                                    <a:pt x="833" y="5903"/>
                                  </a:lnTo>
                                  <a:lnTo>
                                    <a:pt x="764" y="6076"/>
                                  </a:lnTo>
                                  <a:lnTo>
                                    <a:pt x="694" y="6250"/>
                                  </a:lnTo>
                                  <a:lnTo>
                                    <a:pt x="660" y="6389"/>
                                  </a:lnTo>
                                  <a:lnTo>
                                    <a:pt x="590" y="6563"/>
                                  </a:lnTo>
                                  <a:lnTo>
                                    <a:pt x="521" y="6736"/>
                                  </a:lnTo>
                                  <a:lnTo>
                                    <a:pt x="486" y="6910"/>
                                  </a:lnTo>
                                  <a:lnTo>
                                    <a:pt x="417" y="7049"/>
                                  </a:lnTo>
                                  <a:lnTo>
                                    <a:pt x="382" y="7222"/>
                                  </a:lnTo>
                                  <a:lnTo>
                                    <a:pt x="313" y="7396"/>
                                  </a:lnTo>
                                  <a:lnTo>
                                    <a:pt x="278" y="7569"/>
                                  </a:lnTo>
                                  <a:lnTo>
                                    <a:pt x="243" y="7743"/>
                                  </a:lnTo>
                                  <a:lnTo>
                                    <a:pt x="208" y="7917"/>
                                  </a:lnTo>
                                  <a:lnTo>
                                    <a:pt x="174" y="8090"/>
                                  </a:lnTo>
                                  <a:lnTo>
                                    <a:pt x="139" y="8229"/>
                                  </a:lnTo>
                                  <a:lnTo>
                                    <a:pt x="104" y="8403"/>
                                  </a:lnTo>
                                  <a:lnTo>
                                    <a:pt x="69" y="8576"/>
                                  </a:lnTo>
                                  <a:lnTo>
                                    <a:pt x="69" y="8750"/>
                                  </a:lnTo>
                                  <a:lnTo>
                                    <a:pt x="35" y="8924"/>
                                  </a:lnTo>
                                  <a:lnTo>
                                    <a:pt x="35" y="9097"/>
                                  </a:lnTo>
                                  <a:lnTo>
                                    <a:pt x="0" y="9271"/>
                                  </a:lnTo>
                                  <a:lnTo>
                                    <a:pt x="0" y="9444"/>
                                  </a:lnTo>
                                  <a:lnTo>
                                    <a:pt x="0" y="9618"/>
                                  </a:lnTo>
                                  <a:lnTo>
                                    <a:pt x="0" y="9792"/>
                                  </a:lnTo>
                                  <a:lnTo>
                                    <a:pt x="0" y="9965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0174"/>
                                  </a:lnTo>
                                  <a:lnTo>
                                    <a:pt x="0" y="10347"/>
                                  </a:lnTo>
                                  <a:lnTo>
                                    <a:pt x="0" y="10521"/>
                                  </a:lnTo>
                                  <a:lnTo>
                                    <a:pt x="0" y="10694"/>
                                  </a:lnTo>
                                  <a:lnTo>
                                    <a:pt x="35" y="10868"/>
                                  </a:lnTo>
                                  <a:lnTo>
                                    <a:pt x="35" y="11042"/>
                                  </a:lnTo>
                                  <a:lnTo>
                                    <a:pt x="69" y="11215"/>
                                  </a:lnTo>
                                  <a:lnTo>
                                    <a:pt x="69" y="11389"/>
                                  </a:lnTo>
                                  <a:lnTo>
                                    <a:pt x="104" y="11563"/>
                                  </a:lnTo>
                                  <a:lnTo>
                                    <a:pt x="139" y="11736"/>
                                  </a:lnTo>
                                  <a:lnTo>
                                    <a:pt x="174" y="11875"/>
                                  </a:lnTo>
                                  <a:lnTo>
                                    <a:pt x="208" y="12049"/>
                                  </a:lnTo>
                                  <a:lnTo>
                                    <a:pt x="243" y="12222"/>
                                  </a:lnTo>
                                  <a:lnTo>
                                    <a:pt x="278" y="12396"/>
                                  </a:lnTo>
                                  <a:lnTo>
                                    <a:pt x="313" y="12569"/>
                                  </a:lnTo>
                                  <a:lnTo>
                                    <a:pt x="382" y="12743"/>
                                  </a:lnTo>
                                  <a:lnTo>
                                    <a:pt x="417" y="12917"/>
                                  </a:lnTo>
                                  <a:lnTo>
                                    <a:pt x="486" y="13056"/>
                                  </a:lnTo>
                                  <a:lnTo>
                                    <a:pt x="521" y="13229"/>
                                  </a:lnTo>
                                  <a:lnTo>
                                    <a:pt x="590" y="13403"/>
                                  </a:lnTo>
                                  <a:lnTo>
                                    <a:pt x="660" y="13576"/>
                                  </a:lnTo>
                                  <a:lnTo>
                                    <a:pt x="694" y="13715"/>
                                  </a:lnTo>
                                  <a:lnTo>
                                    <a:pt x="764" y="13889"/>
                                  </a:lnTo>
                                  <a:lnTo>
                                    <a:pt x="833" y="14063"/>
                                  </a:lnTo>
                                  <a:lnTo>
                                    <a:pt x="903" y="14201"/>
                                  </a:lnTo>
                                  <a:lnTo>
                                    <a:pt x="1007" y="14375"/>
                                  </a:lnTo>
                                  <a:lnTo>
                                    <a:pt x="1076" y="14514"/>
                                  </a:lnTo>
                                  <a:lnTo>
                                    <a:pt x="1146" y="14688"/>
                                  </a:lnTo>
                                  <a:lnTo>
                                    <a:pt x="1250" y="14826"/>
                                  </a:lnTo>
                                  <a:lnTo>
                                    <a:pt x="1319" y="14965"/>
                                  </a:lnTo>
                                  <a:lnTo>
                                    <a:pt x="1424" y="15139"/>
                                  </a:lnTo>
                                  <a:lnTo>
                                    <a:pt x="1493" y="15278"/>
                                  </a:lnTo>
                                  <a:lnTo>
                                    <a:pt x="1597" y="15417"/>
                                  </a:lnTo>
                                  <a:lnTo>
                                    <a:pt x="1701" y="15590"/>
                                  </a:lnTo>
                                  <a:lnTo>
                                    <a:pt x="1806" y="15729"/>
                                  </a:lnTo>
                                  <a:lnTo>
                                    <a:pt x="1910" y="15868"/>
                                  </a:lnTo>
                                  <a:lnTo>
                                    <a:pt x="1979" y="16007"/>
                                  </a:lnTo>
                                  <a:lnTo>
                                    <a:pt x="2118" y="16146"/>
                                  </a:lnTo>
                                  <a:lnTo>
                                    <a:pt x="2222" y="16285"/>
                                  </a:lnTo>
                                  <a:lnTo>
                                    <a:pt x="2326" y="16424"/>
                                  </a:lnTo>
                                  <a:lnTo>
                                    <a:pt x="2431" y="16528"/>
                                  </a:lnTo>
                                  <a:lnTo>
                                    <a:pt x="2535" y="16667"/>
                                  </a:lnTo>
                                  <a:lnTo>
                                    <a:pt x="2674" y="16806"/>
                                  </a:lnTo>
                                  <a:lnTo>
                                    <a:pt x="2778" y="16944"/>
                                  </a:lnTo>
                                  <a:lnTo>
                                    <a:pt x="2917" y="17049"/>
                                  </a:lnTo>
                                  <a:lnTo>
                                    <a:pt x="3021" y="17188"/>
                                  </a:lnTo>
                                  <a:lnTo>
                                    <a:pt x="3160" y="17292"/>
                                  </a:lnTo>
                                  <a:lnTo>
                                    <a:pt x="3299" y="17431"/>
                                  </a:lnTo>
                                  <a:lnTo>
                                    <a:pt x="3438" y="17535"/>
                                  </a:lnTo>
                                  <a:lnTo>
                                    <a:pt x="3542" y="17639"/>
                                  </a:lnTo>
                                  <a:lnTo>
                                    <a:pt x="3681" y="17743"/>
                                  </a:lnTo>
                                  <a:lnTo>
                                    <a:pt x="3819" y="17847"/>
                                  </a:lnTo>
                                  <a:lnTo>
                                    <a:pt x="3958" y="17986"/>
                                  </a:lnTo>
                                  <a:lnTo>
                                    <a:pt x="4097" y="18056"/>
                                  </a:lnTo>
                                  <a:lnTo>
                                    <a:pt x="4236" y="18160"/>
                                  </a:lnTo>
                                  <a:lnTo>
                                    <a:pt x="4375" y="18264"/>
                                  </a:lnTo>
                                  <a:lnTo>
                                    <a:pt x="4549" y="18368"/>
                                  </a:lnTo>
                                  <a:lnTo>
                                    <a:pt x="4688" y="18472"/>
                                  </a:lnTo>
                                  <a:lnTo>
                                    <a:pt x="4826" y="18542"/>
                                  </a:lnTo>
                                  <a:lnTo>
                                    <a:pt x="4965" y="18646"/>
                                  </a:lnTo>
                                  <a:lnTo>
                                    <a:pt x="5139" y="18715"/>
                                  </a:lnTo>
                                  <a:lnTo>
                                    <a:pt x="5278" y="18819"/>
                                  </a:lnTo>
                                  <a:lnTo>
                                    <a:pt x="5451" y="18889"/>
                                  </a:lnTo>
                                  <a:lnTo>
                                    <a:pt x="5590" y="18958"/>
                                  </a:lnTo>
                                  <a:lnTo>
                                    <a:pt x="5764" y="19063"/>
                                  </a:lnTo>
                                  <a:lnTo>
                                    <a:pt x="5903" y="19132"/>
                                  </a:lnTo>
                                  <a:lnTo>
                                    <a:pt x="6076" y="19201"/>
                                  </a:lnTo>
                                  <a:lnTo>
                                    <a:pt x="6250" y="19271"/>
                                  </a:lnTo>
                                  <a:lnTo>
                                    <a:pt x="6389" y="19306"/>
                                  </a:lnTo>
                                  <a:lnTo>
                                    <a:pt x="6563" y="19375"/>
                                  </a:lnTo>
                                  <a:lnTo>
                                    <a:pt x="6736" y="19444"/>
                                  </a:lnTo>
                                  <a:lnTo>
                                    <a:pt x="6910" y="19479"/>
                                  </a:lnTo>
                                  <a:lnTo>
                                    <a:pt x="7049" y="19549"/>
                                  </a:lnTo>
                                  <a:lnTo>
                                    <a:pt x="7222" y="19583"/>
                                  </a:lnTo>
                                  <a:lnTo>
                                    <a:pt x="7396" y="19653"/>
                                  </a:lnTo>
                                  <a:lnTo>
                                    <a:pt x="7569" y="19688"/>
                                  </a:lnTo>
                                  <a:lnTo>
                                    <a:pt x="7743" y="19722"/>
                                  </a:lnTo>
                                  <a:lnTo>
                                    <a:pt x="7917" y="19757"/>
                                  </a:lnTo>
                                  <a:lnTo>
                                    <a:pt x="8090" y="19792"/>
                                  </a:lnTo>
                                  <a:lnTo>
                                    <a:pt x="8229" y="19826"/>
                                  </a:lnTo>
                                  <a:lnTo>
                                    <a:pt x="8403" y="19861"/>
                                  </a:lnTo>
                                  <a:lnTo>
                                    <a:pt x="8576" y="19896"/>
                                  </a:lnTo>
                                  <a:lnTo>
                                    <a:pt x="8750" y="19896"/>
                                  </a:lnTo>
                                  <a:lnTo>
                                    <a:pt x="8924" y="19931"/>
                                  </a:lnTo>
                                  <a:lnTo>
                                    <a:pt x="9097" y="19931"/>
                                  </a:lnTo>
                                  <a:lnTo>
                                    <a:pt x="9271" y="19965"/>
                                  </a:lnTo>
                                  <a:lnTo>
                                    <a:pt x="9444" y="19965"/>
                                  </a:lnTo>
                                  <a:lnTo>
                                    <a:pt x="9618" y="19965"/>
                                  </a:lnTo>
                                  <a:lnTo>
                                    <a:pt x="9792" y="19965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174" y="19965"/>
                                  </a:lnTo>
                                  <a:lnTo>
                                    <a:pt x="10347" y="19965"/>
                                  </a:lnTo>
                                  <a:lnTo>
                                    <a:pt x="10521" y="19965"/>
                                  </a:lnTo>
                                  <a:lnTo>
                                    <a:pt x="10694" y="19965"/>
                                  </a:lnTo>
                                  <a:lnTo>
                                    <a:pt x="10868" y="19931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1215" y="19896"/>
                                  </a:lnTo>
                                  <a:lnTo>
                                    <a:pt x="11389" y="19896"/>
                                  </a:lnTo>
                                  <a:lnTo>
                                    <a:pt x="11563" y="19861"/>
                                  </a:lnTo>
                                  <a:lnTo>
                                    <a:pt x="11736" y="19826"/>
                                  </a:lnTo>
                                  <a:lnTo>
                                    <a:pt x="11875" y="19792"/>
                                  </a:lnTo>
                                  <a:lnTo>
                                    <a:pt x="12049" y="19757"/>
                                  </a:lnTo>
                                  <a:lnTo>
                                    <a:pt x="12222" y="19722"/>
                                  </a:lnTo>
                                  <a:lnTo>
                                    <a:pt x="12396" y="19688"/>
                                  </a:lnTo>
                                  <a:lnTo>
                                    <a:pt x="12569" y="19653"/>
                                  </a:lnTo>
                                  <a:lnTo>
                                    <a:pt x="12743" y="19583"/>
                                  </a:lnTo>
                                  <a:lnTo>
                                    <a:pt x="12917" y="19549"/>
                                  </a:lnTo>
                                  <a:lnTo>
                                    <a:pt x="13056" y="19479"/>
                                  </a:lnTo>
                                  <a:lnTo>
                                    <a:pt x="13229" y="19444"/>
                                  </a:lnTo>
                                  <a:lnTo>
                                    <a:pt x="13403" y="19375"/>
                                  </a:lnTo>
                                  <a:lnTo>
                                    <a:pt x="13576" y="19306"/>
                                  </a:lnTo>
                                  <a:lnTo>
                                    <a:pt x="13715" y="19271"/>
                                  </a:lnTo>
                                  <a:lnTo>
                                    <a:pt x="13889" y="19201"/>
                                  </a:lnTo>
                                  <a:lnTo>
                                    <a:pt x="14063" y="19132"/>
                                  </a:lnTo>
                                  <a:lnTo>
                                    <a:pt x="14201" y="19063"/>
                                  </a:lnTo>
                                  <a:lnTo>
                                    <a:pt x="14375" y="18958"/>
                                  </a:lnTo>
                                  <a:lnTo>
                                    <a:pt x="14514" y="18889"/>
                                  </a:lnTo>
                                  <a:lnTo>
                                    <a:pt x="14688" y="18819"/>
                                  </a:lnTo>
                                  <a:lnTo>
                                    <a:pt x="14826" y="18715"/>
                                  </a:lnTo>
                                  <a:lnTo>
                                    <a:pt x="14965" y="18646"/>
                                  </a:lnTo>
                                  <a:lnTo>
                                    <a:pt x="15139" y="18542"/>
                                  </a:lnTo>
                                  <a:lnTo>
                                    <a:pt x="15278" y="18472"/>
                                  </a:lnTo>
                                  <a:lnTo>
                                    <a:pt x="15417" y="18368"/>
                                  </a:lnTo>
                                  <a:lnTo>
                                    <a:pt x="15590" y="18264"/>
                                  </a:lnTo>
                                  <a:lnTo>
                                    <a:pt x="15729" y="18160"/>
                                  </a:lnTo>
                                  <a:lnTo>
                                    <a:pt x="15868" y="18056"/>
                                  </a:lnTo>
                                  <a:lnTo>
                                    <a:pt x="16007" y="17986"/>
                                  </a:lnTo>
                                  <a:lnTo>
                                    <a:pt x="16146" y="17847"/>
                                  </a:lnTo>
                                  <a:lnTo>
                                    <a:pt x="16285" y="17743"/>
                                  </a:lnTo>
                                  <a:lnTo>
                                    <a:pt x="16424" y="17639"/>
                                  </a:lnTo>
                                  <a:lnTo>
                                    <a:pt x="16528" y="17535"/>
                                  </a:lnTo>
                                  <a:lnTo>
                                    <a:pt x="16667" y="17431"/>
                                  </a:lnTo>
                                  <a:lnTo>
                                    <a:pt x="16806" y="17292"/>
                                  </a:lnTo>
                                  <a:lnTo>
                                    <a:pt x="16944" y="17188"/>
                                  </a:lnTo>
                                  <a:lnTo>
                                    <a:pt x="17049" y="17049"/>
                                  </a:lnTo>
                                  <a:lnTo>
                                    <a:pt x="17188" y="16944"/>
                                  </a:lnTo>
                                  <a:lnTo>
                                    <a:pt x="17292" y="16806"/>
                                  </a:lnTo>
                                  <a:lnTo>
                                    <a:pt x="17431" y="16667"/>
                                  </a:lnTo>
                                  <a:lnTo>
                                    <a:pt x="17535" y="16528"/>
                                  </a:lnTo>
                                  <a:lnTo>
                                    <a:pt x="17639" y="16424"/>
                                  </a:lnTo>
                                  <a:lnTo>
                                    <a:pt x="17743" y="16285"/>
                                  </a:lnTo>
                                  <a:lnTo>
                                    <a:pt x="17847" y="16146"/>
                                  </a:lnTo>
                                  <a:lnTo>
                                    <a:pt x="17986" y="16007"/>
                                  </a:lnTo>
                                  <a:lnTo>
                                    <a:pt x="18056" y="15868"/>
                                  </a:lnTo>
                                  <a:lnTo>
                                    <a:pt x="18160" y="15729"/>
                                  </a:lnTo>
                                  <a:lnTo>
                                    <a:pt x="18264" y="15590"/>
                                  </a:lnTo>
                                  <a:lnTo>
                                    <a:pt x="18368" y="15417"/>
                                  </a:lnTo>
                                  <a:lnTo>
                                    <a:pt x="18472" y="15278"/>
                                  </a:lnTo>
                                  <a:lnTo>
                                    <a:pt x="18542" y="15139"/>
                                  </a:lnTo>
                                  <a:lnTo>
                                    <a:pt x="18646" y="15000"/>
                                  </a:lnTo>
                                  <a:lnTo>
                                    <a:pt x="18715" y="14826"/>
                                  </a:lnTo>
                                  <a:lnTo>
                                    <a:pt x="18819" y="14688"/>
                                  </a:lnTo>
                                  <a:lnTo>
                                    <a:pt x="18889" y="14514"/>
                                  </a:lnTo>
                                  <a:lnTo>
                                    <a:pt x="18958" y="14375"/>
                                  </a:lnTo>
                                  <a:lnTo>
                                    <a:pt x="19063" y="14201"/>
                                  </a:lnTo>
                                  <a:lnTo>
                                    <a:pt x="19132" y="14063"/>
                                  </a:lnTo>
                                  <a:lnTo>
                                    <a:pt x="19201" y="13889"/>
                                  </a:lnTo>
                                  <a:lnTo>
                                    <a:pt x="19271" y="13715"/>
                                  </a:lnTo>
                                  <a:lnTo>
                                    <a:pt x="19306" y="13576"/>
                                  </a:lnTo>
                                  <a:lnTo>
                                    <a:pt x="19375" y="13403"/>
                                  </a:lnTo>
                                  <a:lnTo>
                                    <a:pt x="19444" y="13229"/>
                                  </a:lnTo>
                                  <a:lnTo>
                                    <a:pt x="19479" y="13056"/>
                                  </a:lnTo>
                                  <a:lnTo>
                                    <a:pt x="19549" y="12917"/>
                                  </a:lnTo>
                                  <a:lnTo>
                                    <a:pt x="19583" y="12743"/>
                                  </a:lnTo>
                                  <a:lnTo>
                                    <a:pt x="19653" y="12569"/>
                                  </a:lnTo>
                                  <a:lnTo>
                                    <a:pt x="19688" y="12396"/>
                                  </a:lnTo>
                                  <a:lnTo>
                                    <a:pt x="19722" y="12222"/>
                                  </a:lnTo>
                                  <a:lnTo>
                                    <a:pt x="19757" y="12049"/>
                                  </a:lnTo>
                                  <a:lnTo>
                                    <a:pt x="19792" y="11875"/>
                                  </a:lnTo>
                                  <a:lnTo>
                                    <a:pt x="19826" y="11736"/>
                                  </a:lnTo>
                                  <a:lnTo>
                                    <a:pt x="19861" y="11563"/>
                                  </a:lnTo>
                                  <a:lnTo>
                                    <a:pt x="19896" y="11389"/>
                                  </a:lnTo>
                                  <a:lnTo>
                                    <a:pt x="19896" y="11215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19931" y="10868"/>
                                  </a:lnTo>
                                  <a:lnTo>
                                    <a:pt x="19965" y="10694"/>
                                  </a:lnTo>
                                  <a:lnTo>
                                    <a:pt x="19965" y="10521"/>
                                  </a:lnTo>
                                  <a:lnTo>
                                    <a:pt x="19965" y="10347"/>
                                  </a:lnTo>
                                  <a:lnTo>
                                    <a:pt x="19965" y="10174"/>
                                  </a:lnTo>
                                  <a:lnTo>
                                    <a:pt x="19965" y="1000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65" y="9792"/>
                                  </a:lnTo>
                                  <a:lnTo>
                                    <a:pt x="19965" y="9618"/>
                                  </a:lnTo>
                                  <a:lnTo>
                                    <a:pt x="19965" y="9444"/>
                                  </a:lnTo>
                                  <a:lnTo>
                                    <a:pt x="19965" y="9271"/>
                                  </a:lnTo>
                                  <a:lnTo>
                                    <a:pt x="19931" y="9097"/>
                                  </a:lnTo>
                                  <a:lnTo>
                                    <a:pt x="19931" y="8924"/>
                                  </a:lnTo>
                                  <a:lnTo>
                                    <a:pt x="19896" y="8750"/>
                                  </a:lnTo>
                                  <a:lnTo>
                                    <a:pt x="19896" y="8576"/>
                                  </a:lnTo>
                                  <a:lnTo>
                                    <a:pt x="19861" y="8403"/>
                                  </a:lnTo>
                                  <a:lnTo>
                                    <a:pt x="19826" y="8229"/>
                                  </a:lnTo>
                                  <a:lnTo>
                                    <a:pt x="19792" y="8090"/>
                                  </a:lnTo>
                                  <a:lnTo>
                                    <a:pt x="19757" y="7917"/>
                                  </a:lnTo>
                                  <a:lnTo>
                                    <a:pt x="19722" y="7743"/>
                                  </a:lnTo>
                                  <a:lnTo>
                                    <a:pt x="19688" y="7569"/>
                                  </a:lnTo>
                                  <a:lnTo>
                                    <a:pt x="19653" y="7396"/>
                                  </a:lnTo>
                                  <a:lnTo>
                                    <a:pt x="19583" y="7222"/>
                                  </a:lnTo>
                                  <a:lnTo>
                                    <a:pt x="19549" y="7049"/>
                                  </a:lnTo>
                                  <a:lnTo>
                                    <a:pt x="19479" y="6910"/>
                                  </a:lnTo>
                                  <a:lnTo>
                                    <a:pt x="19444" y="6736"/>
                                  </a:lnTo>
                                  <a:lnTo>
                                    <a:pt x="19375" y="6563"/>
                                  </a:lnTo>
                                  <a:lnTo>
                                    <a:pt x="19306" y="6389"/>
                                  </a:lnTo>
                                  <a:lnTo>
                                    <a:pt x="19271" y="6250"/>
                                  </a:lnTo>
                                  <a:lnTo>
                                    <a:pt x="19201" y="6076"/>
                                  </a:lnTo>
                                  <a:lnTo>
                                    <a:pt x="19132" y="5903"/>
                                  </a:lnTo>
                                  <a:lnTo>
                                    <a:pt x="19063" y="5764"/>
                                  </a:lnTo>
                                  <a:lnTo>
                                    <a:pt x="18958" y="5590"/>
                                  </a:lnTo>
                                  <a:lnTo>
                                    <a:pt x="18889" y="5451"/>
                                  </a:lnTo>
                                  <a:lnTo>
                                    <a:pt x="18819" y="5278"/>
                                  </a:lnTo>
                                  <a:lnTo>
                                    <a:pt x="18715" y="5139"/>
                                  </a:lnTo>
                                  <a:lnTo>
                                    <a:pt x="18646" y="5000"/>
                                  </a:lnTo>
                                  <a:lnTo>
                                    <a:pt x="18542" y="4826"/>
                                  </a:lnTo>
                                  <a:lnTo>
                                    <a:pt x="18472" y="4688"/>
                                  </a:lnTo>
                                  <a:lnTo>
                                    <a:pt x="18368" y="4549"/>
                                  </a:lnTo>
                                  <a:lnTo>
                                    <a:pt x="18264" y="4375"/>
                                  </a:lnTo>
                                  <a:lnTo>
                                    <a:pt x="18160" y="4236"/>
                                  </a:lnTo>
                                  <a:lnTo>
                                    <a:pt x="18056" y="4097"/>
                                  </a:lnTo>
                                  <a:lnTo>
                                    <a:pt x="17986" y="3958"/>
                                  </a:lnTo>
                                  <a:lnTo>
                                    <a:pt x="17847" y="3819"/>
                                  </a:lnTo>
                                  <a:lnTo>
                                    <a:pt x="17743" y="3681"/>
                                  </a:lnTo>
                                  <a:lnTo>
                                    <a:pt x="17639" y="3542"/>
                                  </a:lnTo>
                                  <a:lnTo>
                                    <a:pt x="17535" y="3438"/>
                                  </a:lnTo>
                                  <a:lnTo>
                                    <a:pt x="17431" y="3299"/>
                                  </a:lnTo>
                                  <a:lnTo>
                                    <a:pt x="17292" y="3160"/>
                                  </a:lnTo>
                                  <a:lnTo>
                                    <a:pt x="17188" y="3021"/>
                                  </a:lnTo>
                                  <a:lnTo>
                                    <a:pt x="17049" y="2917"/>
                                  </a:lnTo>
                                  <a:lnTo>
                                    <a:pt x="16944" y="2778"/>
                                  </a:lnTo>
                                  <a:lnTo>
                                    <a:pt x="16806" y="2674"/>
                                  </a:lnTo>
                                  <a:lnTo>
                                    <a:pt x="16667" y="2535"/>
                                  </a:lnTo>
                                  <a:lnTo>
                                    <a:pt x="16528" y="2431"/>
                                  </a:lnTo>
                                  <a:lnTo>
                                    <a:pt x="16424" y="2326"/>
                                  </a:lnTo>
                                  <a:lnTo>
                                    <a:pt x="16285" y="2222"/>
                                  </a:lnTo>
                                  <a:lnTo>
                                    <a:pt x="16146" y="2118"/>
                                  </a:lnTo>
                                  <a:lnTo>
                                    <a:pt x="16007" y="1979"/>
                                  </a:lnTo>
                                  <a:lnTo>
                                    <a:pt x="15868" y="1910"/>
                                  </a:lnTo>
                                  <a:lnTo>
                                    <a:pt x="15729" y="1806"/>
                                  </a:lnTo>
                                  <a:lnTo>
                                    <a:pt x="15590" y="1701"/>
                                  </a:lnTo>
                                  <a:lnTo>
                                    <a:pt x="15417" y="1597"/>
                                  </a:lnTo>
                                  <a:lnTo>
                                    <a:pt x="15278" y="1493"/>
                                  </a:lnTo>
                                  <a:lnTo>
                                    <a:pt x="15139" y="1424"/>
                                  </a:lnTo>
                                  <a:lnTo>
                                    <a:pt x="15000" y="1319"/>
                                  </a:lnTo>
                                  <a:lnTo>
                                    <a:pt x="14826" y="1250"/>
                                  </a:lnTo>
                                  <a:lnTo>
                                    <a:pt x="14688" y="1146"/>
                                  </a:lnTo>
                                  <a:lnTo>
                                    <a:pt x="14514" y="1076"/>
                                  </a:lnTo>
                                  <a:lnTo>
                                    <a:pt x="14375" y="1007"/>
                                  </a:lnTo>
                                  <a:lnTo>
                                    <a:pt x="14201" y="903"/>
                                  </a:lnTo>
                                  <a:lnTo>
                                    <a:pt x="14063" y="833"/>
                                  </a:lnTo>
                                  <a:lnTo>
                                    <a:pt x="13889" y="764"/>
                                  </a:lnTo>
                                  <a:lnTo>
                                    <a:pt x="13715" y="694"/>
                                  </a:lnTo>
                                  <a:lnTo>
                                    <a:pt x="13576" y="660"/>
                                  </a:lnTo>
                                  <a:lnTo>
                                    <a:pt x="13403" y="590"/>
                                  </a:lnTo>
                                  <a:lnTo>
                                    <a:pt x="13229" y="521"/>
                                  </a:lnTo>
                                  <a:lnTo>
                                    <a:pt x="13056" y="486"/>
                                  </a:lnTo>
                                  <a:lnTo>
                                    <a:pt x="12917" y="417"/>
                                  </a:lnTo>
                                  <a:lnTo>
                                    <a:pt x="12743" y="382"/>
                                  </a:lnTo>
                                  <a:lnTo>
                                    <a:pt x="12569" y="313"/>
                                  </a:lnTo>
                                  <a:lnTo>
                                    <a:pt x="12396" y="278"/>
                                  </a:lnTo>
                                  <a:lnTo>
                                    <a:pt x="12222" y="243"/>
                                  </a:lnTo>
                                  <a:lnTo>
                                    <a:pt x="12049" y="208"/>
                                  </a:lnTo>
                                  <a:lnTo>
                                    <a:pt x="11875" y="174"/>
                                  </a:lnTo>
                                  <a:lnTo>
                                    <a:pt x="11736" y="139"/>
                                  </a:lnTo>
                                  <a:lnTo>
                                    <a:pt x="11563" y="104"/>
                                  </a:lnTo>
                                  <a:lnTo>
                                    <a:pt x="11389" y="69"/>
                                  </a:lnTo>
                                  <a:lnTo>
                                    <a:pt x="11215" y="69"/>
                                  </a:lnTo>
                                  <a:lnTo>
                                    <a:pt x="11042" y="35"/>
                                  </a:lnTo>
                                  <a:lnTo>
                                    <a:pt x="10868" y="35"/>
                                  </a:lnTo>
                                  <a:lnTo>
                                    <a:pt x="10694" y="0"/>
                                  </a:lnTo>
                                  <a:lnTo>
                                    <a:pt x="10521" y="0"/>
                                  </a:lnTo>
                                  <a:lnTo>
                                    <a:pt x="10347" y="0"/>
                                  </a:lnTo>
                                  <a:lnTo>
                                    <a:pt x="10174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076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68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486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365760"/>
                            <a:ext cx="18288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241920"/>
                              <a:ext cx="18288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3060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74720"/>
                              <a:ext cx="3060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0.05pt;width:151.2pt;height:135.9pt" coordorigin="-265,201" coordsize="3024,2718">
                <v:shape id="shape_0" coordsize="20000,20000" path="m0,0l0,20000l20000,20000l20000,0l0,0e" stroked="t" o:allowincell="f" style="position:absolute;left:599;top:458;width:1871;height:1871;mso-wrap-style:none;v-text-anchor:middle">
                  <v:imagedata r:id="rId2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599;top:458;width:187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B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83;top:1178;width:576;height:576">
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2183;top:1178;width:575;height:575;mso-wrap-style:none;v-text-anchor:middle">
                    <v:imagedata r:id="rId27" o:detectmouseclick="t"/>
                    <v:stroke color="black" weight="9360" joinstyle="round" endcap="flat"/>
                    <w10:wrap type="none"/>
                  </v:shape>
                  <v:shape id="shape_0" stroked="f" o:allowincell="f" style="position:absolute;left:2266;top:1260;width:406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319;top:2648;width:43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L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1319;top:201;width:576;height:576">
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1319;top:201;width:575;height:575;mso-wrap-style:none;v-text-anchor:middle">
                    <v:imagedata r:id="rId28" o:detectmouseclick="t"/>
                    <v:stroke color="black" weight="9360" joinstyle="round" endcap="flat"/>
                    <w10:wrap type="none"/>
                  </v:shape>
                  <v:shape id="shape_0" stroked="f" o:allowincell="f" style="position:absolute;left:1402;top:284;width:406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5;top:2025;width:576;height:576">
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1175;top:2025;width:575;height:575;mso-wrap-style:none;v-text-anchor:middle">
                    <v:imagedata r:id="rId29" o:detectmouseclick="t"/>
                    <v:stroke color="black" weight="9360" joinstyle="round" endcap="flat"/>
                    <w10:wrap type="none"/>
                  </v:shape>
                  <v:line id="shape_0" from="1239,2105" to="1670,2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5,2089" to="1686,25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265;top:106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55;top:777;width:288;height:1297">
                  <v:rect id="shape_0" fillcolor="white" stroked="t" o:allowincell="f" style="position:absolute;left:455;top:1158;width:287;height:6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567;top:777;width:47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3;top:1997;width:47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66040</wp:posOffset>
                </wp:positionV>
                <wp:extent cx="1920240" cy="13512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351440"/>
                          <a:chOff x="0" y="0"/>
                          <a:chExt cx="1920240" cy="1351440"/>
                        </a:xfrm>
                      </wpg:grpSpPr>
                      <wps:wsp>
                        <wps:cNvSpPr/>
                        <wps:spPr>
                          <a:xfrm>
                            <a:off x="548640" y="162720"/>
                            <a:ext cx="118872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62720"/>
                            <a:ext cx="11887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4480" y="6199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9792" y="0"/>
                                  </a:lnTo>
                                  <a:lnTo>
                                    <a:pt x="9618" y="0"/>
                                  </a:lnTo>
                                  <a:lnTo>
                                    <a:pt x="9444" y="0"/>
                                  </a:lnTo>
                                  <a:lnTo>
                                    <a:pt x="9271" y="0"/>
                                  </a:lnTo>
                                  <a:lnTo>
                                    <a:pt x="9097" y="35"/>
                                  </a:lnTo>
                                  <a:lnTo>
                                    <a:pt x="8924" y="35"/>
                                  </a:lnTo>
                                  <a:lnTo>
                                    <a:pt x="8750" y="69"/>
                                  </a:lnTo>
                                  <a:lnTo>
                                    <a:pt x="8576" y="69"/>
                                  </a:lnTo>
                                  <a:lnTo>
                                    <a:pt x="8403" y="104"/>
                                  </a:lnTo>
                                  <a:lnTo>
                                    <a:pt x="8229" y="139"/>
                                  </a:lnTo>
                                  <a:lnTo>
                                    <a:pt x="8090" y="174"/>
                                  </a:lnTo>
                                  <a:lnTo>
                                    <a:pt x="7917" y="208"/>
                                  </a:lnTo>
                                  <a:lnTo>
                                    <a:pt x="7743" y="243"/>
                                  </a:lnTo>
                                  <a:lnTo>
                                    <a:pt x="7569" y="278"/>
                                  </a:lnTo>
                                  <a:lnTo>
                                    <a:pt x="7396" y="313"/>
                                  </a:lnTo>
                                  <a:lnTo>
                                    <a:pt x="7222" y="382"/>
                                  </a:lnTo>
                                  <a:lnTo>
                                    <a:pt x="7049" y="417"/>
                                  </a:lnTo>
                                  <a:lnTo>
                                    <a:pt x="6910" y="486"/>
                                  </a:lnTo>
                                  <a:lnTo>
                                    <a:pt x="6736" y="521"/>
                                  </a:lnTo>
                                  <a:lnTo>
                                    <a:pt x="6563" y="590"/>
                                  </a:lnTo>
                                  <a:lnTo>
                                    <a:pt x="6389" y="660"/>
                                  </a:lnTo>
                                  <a:lnTo>
                                    <a:pt x="6250" y="694"/>
                                  </a:lnTo>
                                  <a:lnTo>
                                    <a:pt x="6076" y="764"/>
                                  </a:lnTo>
                                  <a:lnTo>
                                    <a:pt x="5903" y="833"/>
                                  </a:lnTo>
                                  <a:lnTo>
                                    <a:pt x="5764" y="903"/>
                                  </a:lnTo>
                                  <a:lnTo>
                                    <a:pt x="5590" y="1007"/>
                                  </a:lnTo>
                                  <a:lnTo>
                                    <a:pt x="5451" y="1076"/>
                                  </a:lnTo>
                                  <a:lnTo>
                                    <a:pt x="5278" y="1146"/>
                                  </a:lnTo>
                                  <a:lnTo>
                                    <a:pt x="5139" y="1250"/>
                                  </a:lnTo>
                                  <a:lnTo>
                                    <a:pt x="5000" y="1319"/>
                                  </a:lnTo>
                                  <a:lnTo>
                                    <a:pt x="4826" y="1424"/>
                                  </a:lnTo>
                                  <a:lnTo>
                                    <a:pt x="4688" y="1493"/>
                                  </a:lnTo>
                                  <a:lnTo>
                                    <a:pt x="4549" y="1597"/>
                                  </a:lnTo>
                                  <a:lnTo>
                                    <a:pt x="4375" y="1701"/>
                                  </a:lnTo>
                                  <a:lnTo>
                                    <a:pt x="4236" y="1806"/>
                                  </a:lnTo>
                                  <a:lnTo>
                                    <a:pt x="4097" y="1910"/>
                                  </a:lnTo>
                                  <a:lnTo>
                                    <a:pt x="3958" y="1979"/>
                                  </a:lnTo>
                                  <a:lnTo>
                                    <a:pt x="3819" y="2118"/>
                                  </a:lnTo>
                                  <a:lnTo>
                                    <a:pt x="3681" y="2222"/>
                                  </a:lnTo>
                                  <a:lnTo>
                                    <a:pt x="3542" y="2326"/>
                                  </a:lnTo>
                                  <a:lnTo>
                                    <a:pt x="3438" y="2431"/>
                                  </a:lnTo>
                                  <a:lnTo>
                                    <a:pt x="3299" y="2535"/>
                                  </a:lnTo>
                                  <a:lnTo>
                                    <a:pt x="3160" y="2674"/>
                                  </a:lnTo>
                                  <a:lnTo>
                                    <a:pt x="3021" y="2778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778" y="3021"/>
                                  </a:lnTo>
                                  <a:lnTo>
                                    <a:pt x="2674" y="3160"/>
                                  </a:lnTo>
                                  <a:lnTo>
                                    <a:pt x="2535" y="3299"/>
                                  </a:lnTo>
                                  <a:lnTo>
                                    <a:pt x="2431" y="3438"/>
                                  </a:lnTo>
                                  <a:lnTo>
                                    <a:pt x="2326" y="3542"/>
                                  </a:lnTo>
                                  <a:lnTo>
                                    <a:pt x="2222" y="3681"/>
                                  </a:lnTo>
                                  <a:lnTo>
                                    <a:pt x="2118" y="3819"/>
                                  </a:lnTo>
                                  <a:lnTo>
                                    <a:pt x="1979" y="3958"/>
                                  </a:lnTo>
                                  <a:lnTo>
                                    <a:pt x="1910" y="4097"/>
                                  </a:lnTo>
                                  <a:lnTo>
                                    <a:pt x="1806" y="4236"/>
                                  </a:lnTo>
                                  <a:lnTo>
                                    <a:pt x="1701" y="4375"/>
                                  </a:lnTo>
                                  <a:lnTo>
                                    <a:pt x="1597" y="4549"/>
                                  </a:lnTo>
                                  <a:lnTo>
                                    <a:pt x="1493" y="4688"/>
                                  </a:lnTo>
                                  <a:lnTo>
                                    <a:pt x="1424" y="4826"/>
                                  </a:lnTo>
                                  <a:lnTo>
                                    <a:pt x="1319" y="4965"/>
                                  </a:lnTo>
                                  <a:lnTo>
                                    <a:pt x="1250" y="5139"/>
                                  </a:lnTo>
                                  <a:lnTo>
                                    <a:pt x="1146" y="5278"/>
                                  </a:lnTo>
                                  <a:lnTo>
                                    <a:pt x="1076" y="5451"/>
                                  </a:lnTo>
                                  <a:lnTo>
                                    <a:pt x="1007" y="5590"/>
                                  </a:lnTo>
                                  <a:lnTo>
                                    <a:pt x="903" y="5764"/>
                                  </a:lnTo>
                                  <a:lnTo>
                                    <a:pt x="833" y="5903"/>
                                  </a:lnTo>
                                  <a:lnTo>
                                    <a:pt x="764" y="6076"/>
                                  </a:lnTo>
                                  <a:lnTo>
                                    <a:pt x="694" y="6250"/>
                                  </a:lnTo>
                                  <a:lnTo>
                                    <a:pt x="660" y="6389"/>
                                  </a:lnTo>
                                  <a:lnTo>
                                    <a:pt x="590" y="6563"/>
                                  </a:lnTo>
                                  <a:lnTo>
                                    <a:pt x="521" y="6736"/>
                                  </a:lnTo>
                                  <a:lnTo>
                                    <a:pt x="486" y="6910"/>
                                  </a:lnTo>
                                  <a:lnTo>
                                    <a:pt x="417" y="7049"/>
                                  </a:lnTo>
                                  <a:lnTo>
                                    <a:pt x="382" y="7222"/>
                                  </a:lnTo>
                                  <a:lnTo>
                                    <a:pt x="313" y="7396"/>
                                  </a:lnTo>
                                  <a:lnTo>
                                    <a:pt x="278" y="7569"/>
                                  </a:lnTo>
                                  <a:lnTo>
                                    <a:pt x="243" y="7743"/>
                                  </a:lnTo>
                                  <a:lnTo>
                                    <a:pt x="208" y="7917"/>
                                  </a:lnTo>
                                  <a:lnTo>
                                    <a:pt x="174" y="8090"/>
                                  </a:lnTo>
                                  <a:lnTo>
                                    <a:pt x="139" y="8229"/>
                                  </a:lnTo>
                                  <a:lnTo>
                                    <a:pt x="104" y="8403"/>
                                  </a:lnTo>
                                  <a:lnTo>
                                    <a:pt x="69" y="8576"/>
                                  </a:lnTo>
                                  <a:lnTo>
                                    <a:pt x="69" y="8750"/>
                                  </a:lnTo>
                                  <a:lnTo>
                                    <a:pt x="35" y="8924"/>
                                  </a:lnTo>
                                  <a:lnTo>
                                    <a:pt x="35" y="9097"/>
                                  </a:lnTo>
                                  <a:lnTo>
                                    <a:pt x="0" y="9271"/>
                                  </a:lnTo>
                                  <a:lnTo>
                                    <a:pt x="0" y="9444"/>
                                  </a:lnTo>
                                  <a:lnTo>
                                    <a:pt x="0" y="9618"/>
                                  </a:lnTo>
                                  <a:lnTo>
                                    <a:pt x="0" y="9792"/>
                                  </a:lnTo>
                                  <a:lnTo>
                                    <a:pt x="0" y="9965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0174"/>
                                  </a:lnTo>
                                  <a:lnTo>
                                    <a:pt x="0" y="10347"/>
                                  </a:lnTo>
                                  <a:lnTo>
                                    <a:pt x="0" y="10521"/>
                                  </a:lnTo>
                                  <a:lnTo>
                                    <a:pt x="0" y="10694"/>
                                  </a:lnTo>
                                  <a:lnTo>
                                    <a:pt x="35" y="10868"/>
                                  </a:lnTo>
                                  <a:lnTo>
                                    <a:pt x="35" y="11042"/>
                                  </a:lnTo>
                                  <a:lnTo>
                                    <a:pt x="69" y="11215"/>
                                  </a:lnTo>
                                  <a:lnTo>
                                    <a:pt x="69" y="11389"/>
                                  </a:lnTo>
                                  <a:lnTo>
                                    <a:pt x="104" y="11563"/>
                                  </a:lnTo>
                                  <a:lnTo>
                                    <a:pt x="139" y="11736"/>
                                  </a:lnTo>
                                  <a:lnTo>
                                    <a:pt x="174" y="11875"/>
                                  </a:lnTo>
                                  <a:lnTo>
                                    <a:pt x="208" y="12049"/>
                                  </a:lnTo>
                                  <a:lnTo>
                                    <a:pt x="243" y="12222"/>
                                  </a:lnTo>
                                  <a:lnTo>
                                    <a:pt x="278" y="12396"/>
                                  </a:lnTo>
                                  <a:lnTo>
                                    <a:pt x="313" y="12569"/>
                                  </a:lnTo>
                                  <a:lnTo>
                                    <a:pt x="382" y="12743"/>
                                  </a:lnTo>
                                  <a:lnTo>
                                    <a:pt x="417" y="12917"/>
                                  </a:lnTo>
                                  <a:lnTo>
                                    <a:pt x="486" y="13056"/>
                                  </a:lnTo>
                                  <a:lnTo>
                                    <a:pt x="521" y="13229"/>
                                  </a:lnTo>
                                  <a:lnTo>
                                    <a:pt x="590" y="13403"/>
                                  </a:lnTo>
                                  <a:lnTo>
                                    <a:pt x="660" y="13576"/>
                                  </a:lnTo>
                                  <a:lnTo>
                                    <a:pt x="694" y="13715"/>
                                  </a:lnTo>
                                  <a:lnTo>
                                    <a:pt x="764" y="13889"/>
                                  </a:lnTo>
                                  <a:lnTo>
                                    <a:pt x="833" y="14063"/>
                                  </a:lnTo>
                                  <a:lnTo>
                                    <a:pt x="903" y="14201"/>
                                  </a:lnTo>
                                  <a:lnTo>
                                    <a:pt x="1007" y="14375"/>
                                  </a:lnTo>
                                  <a:lnTo>
                                    <a:pt x="1076" y="14514"/>
                                  </a:lnTo>
                                  <a:lnTo>
                                    <a:pt x="1146" y="14688"/>
                                  </a:lnTo>
                                  <a:lnTo>
                                    <a:pt x="1250" y="14826"/>
                                  </a:lnTo>
                                  <a:lnTo>
                                    <a:pt x="1319" y="14965"/>
                                  </a:lnTo>
                                  <a:lnTo>
                                    <a:pt x="1424" y="15139"/>
                                  </a:lnTo>
                                  <a:lnTo>
                                    <a:pt x="1493" y="15278"/>
                                  </a:lnTo>
                                  <a:lnTo>
                                    <a:pt x="1597" y="15417"/>
                                  </a:lnTo>
                                  <a:lnTo>
                                    <a:pt x="1701" y="15590"/>
                                  </a:lnTo>
                                  <a:lnTo>
                                    <a:pt x="1806" y="15729"/>
                                  </a:lnTo>
                                  <a:lnTo>
                                    <a:pt x="1910" y="15868"/>
                                  </a:lnTo>
                                  <a:lnTo>
                                    <a:pt x="1979" y="16007"/>
                                  </a:lnTo>
                                  <a:lnTo>
                                    <a:pt x="2118" y="16146"/>
                                  </a:lnTo>
                                  <a:lnTo>
                                    <a:pt x="2222" y="16285"/>
                                  </a:lnTo>
                                  <a:lnTo>
                                    <a:pt x="2326" y="16424"/>
                                  </a:lnTo>
                                  <a:lnTo>
                                    <a:pt x="2431" y="16528"/>
                                  </a:lnTo>
                                  <a:lnTo>
                                    <a:pt x="2535" y="16667"/>
                                  </a:lnTo>
                                  <a:lnTo>
                                    <a:pt x="2674" y="16806"/>
                                  </a:lnTo>
                                  <a:lnTo>
                                    <a:pt x="2778" y="16944"/>
                                  </a:lnTo>
                                  <a:lnTo>
                                    <a:pt x="2917" y="17049"/>
                                  </a:lnTo>
                                  <a:lnTo>
                                    <a:pt x="3021" y="17188"/>
                                  </a:lnTo>
                                  <a:lnTo>
                                    <a:pt x="3160" y="17292"/>
                                  </a:lnTo>
                                  <a:lnTo>
                                    <a:pt x="3299" y="17431"/>
                                  </a:lnTo>
                                  <a:lnTo>
                                    <a:pt x="3438" y="17535"/>
                                  </a:lnTo>
                                  <a:lnTo>
                                    <a:pt x="3542" y="17639"/>
                                  </a:lnTo>
                                  <a:lnTo>
                                    <a:pt x="3681" y="17743"/>
                                  </a:lnTo>
                                  <a:lnTo>
                                    <a:pt x="3819" y="17847"/>
                                  </a:lnTo>
                                  <a:lnTo>
                                    <a:pt x="3958" y="17986"/>
                                  </a:lnTo>
                                  <a:lnTo>
                                    <a:pt x="4097" y="18056"/>
                                  </a:lnTo>
                                  <a:lnTo>
                                    <a:pt x="4236" y="18160"/>
                                  </a:lnTo>
                                  <a:lnTo>
                                    <a:pt x="4375" y="18264"/>
                                  </a:lnTo>
                                  <a:lnTo>
                                    <a:pt x="4549" y="18368"/>
                                  </a:lnTo>
                                  <a:lnTo>
                                    <a:pt x="4688" y="18472"/>
                                  </a:lnTo>
                                  <a:lnTo>
                                    <a:pt x="4826" y="18542"/>
                                  </a:lnTo>
                                  <a:lnTo>
                                    <a:pt x="4965" y="18646"/>
                                  </a:lnTo>
                                  <a:lnTo>
                                    <a:pt x="5139" y="18715"/>
                                  </a:lnTo>
                                  <a:lnTo>
                                    <a:pt x="5278" y="18819"/>
                                  </a:lnTo>
                                  <a:lnTo>
                                    <a:pt x="5451" y="18889"/>
                                  </a:lnTo>
                                  <a:lnTo>
                                    <a:pt x="5590" y="18958"/>
                                  </a:lnTo>
                                  <a:lnTo>
                                    <a:pt x="5764" y="19063"/>
                                  </a:lnTo>
                                  <a:lnTo>
                                    <a:pt x="5903" y="19132"/>
                                  </a:lnTo>
                                  <a:lnTo>
                                    <a:pt x="6076" y="19201"/>
                                  </a:lnTo>
                                  <a:lnTo>
                                    <a:pt x="6250" y="19271"/>
                                  </a:lnTo>
                                  <a:lnTo>
                                    <a:pt x="6389" y="19306"/>
                                  </a:lnTo>
                                  <a:lnTo>
                                    <a:pt x="6563" y="19375"/>
                                  </a:lnTo>
                                  <a:lnTo>
                                    <a:pt x="6736" y="19444"/>
                                  </a:lnTo>
                                  <a:lnTo>
                                    <a:pt x="6910" y="19479"/>
                                  </a:lnTo>
                                  <a:lnTo>
                                    <a:pt x="7049" y="19549"/>
                                  </a:lnTo>
                                  <a:lnTo>
                                    <a:pt x="7222" y="19583"/>
                                  </a:lnTo>
                                  <a:lnTo>
                                    <a:pt x="7396" y="19653"/>
                                  </a:lnTo>
                                  <a:lnTo>
                                    <a:pt x="7569" y="19688"/>
                                  </a:lnTo>
                                  <a:lnTo>
                                    <a:pt x="7743" y="19722"/>
                                  </a:lnTo>
                                  <a:lnTo>
                                    <a:pt x="7917" y="19757"/>
                                  </a:lnTo>
                                  <a:lnTo>
                                    <a:pt x="8090" y="19792"/>
                                  </a:lnTo>
                                  <a:lnTo>
                                    <a:pt x="8229" y="19826"/>
                                  </a:lnTo>
                                  <a:lnTo>
                                    <a:pt x="8403" y="19861"/>
                                  </a:lnTo>
                                  <a:lnTo>
                                    <a:pt x="8576" y="19896"/>
                                  </a:lnTo>
                                  <a:lnTo>
                                    <a:pt x="8750" y="19896"/>
                                  </a:lnTo>
                                  <a:lnTo>
                                    <a:pt x="8924" y="19931"/>
                                  </a:lnTo>
                                  <a:lnTo>
                                    <a:pt x="9097" y="19931"/>
                                  </a:lnTo>
                                  <a:lnTo>
                                    <a:pt x="9271" y="19965"/>
                                  </a:lnTo>
                                  <a:lnTo>
                                    <a:pt x="9444" y="19965"/>
                                  </a:lnTo>
                                  <a:lnTo>
                                    <a:pt x="9618" y="19965"/>
                                  </a:lnTo>
                                  <a:lnTo>
                                    <a:pt x="9792" y="19965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174" y="19965"/>
                                  </a:lnTo>
                                  <a:lnTo>
                                    <a:pt x="10347" y="19965"/>
                                  </a:lnTo>
                                  <a:lnTo>
                                    <a:pt x="10521" y="19965"/>
                                  </a:lnTo>
                                  <a:lnTo>
                                    <a:pt x="10694" y="19965"/>
                                  </a:lnTo>
                                  <a:lnTo>
                                    <a:pt x="10868" y="19931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1215" y="19896"/>
                                  </a:lnTo>
                                  <a:lnTo>
                                    <a:pt x="11389" y="19896"/>
                                  </a:lnTo>
                                  <a:lnTo>
                                    <a:pt x="11563" y="19861"/>
                                  </a:lnTo>
                                  <a:lnTo>
                                    <a:pt x="11736" y="19826"/>
                                  </a:lnTo>
                                  <a:lnTo>
                                    <a:pt x="11875" y="19792"/>
                                  </a:lnTo>
                                  <a:lnTo>
                                    <a:pt x="12049" y="19757"/>
                                  </a:lnTo>
                                  <a:lnTo>
                                    <a:pt x="12222" y="19722"/>
                                  </a:lnTo>
                                  <a:lnTo>
                                    <a:pt x="12396" y="19688"/>
                                  </a:lnTo>
                                  <a:lnTo>
                                    <a:pt x="12569" y="19653"/>
                                  </a:lnTo>
                                  <a:lnTo>
                                    <a:pt x="12743" y="19583"/>
                                  </a:lnTo>
                                  <a:lnTo>
                                    <a:pt x="12917" y="19549"/>
                                  </a:lnTo>
                                  <a:lnTo>
                                    <a:pt x="13056" y="19479"/>
                                  </a:lnTo>
                                  <a:lnTo>
                                    <a:pt x="13229" y="19444"/>
                                  </a:lnTo>
                                  <a:lnTo>
                                    <a:pt x="13403" y="19375"/>
                                  </a:lnTo>
                                  <a:lnTo>
                                    <a:pt x="13576" y="19306"/>
                                  </a:lnTo>
                                  <a:lnTo>
                                    <a:pt x="13715" y="19271"/>
                                  </a:lnTo>
                                  <a:lnTo>
                                    <a:pt x="13889" y="19201"/>
                                  </a:lnTo>
                                  <a:lnTo>
                                    <a:pt x="14063" y="19132"/>
                                  </a:lnTo>
                                  <a:lnTo>
                                    <a:pt x="14201" y="19063"/>
                                  </a:lnTo>
                                  <a:lnTo>
                                    <a:pt x="14375" y="18958"/>
                                  </a:lnTo>
                                  <a:lnTo>
                                    <a:pt x="14514" y="18889"/>
                                  </a:lnTo>
                                  <a:lnTo>
                                    <a:pt x="14688" y="18819"/>
                                  </a:lnTo>
                                  <a:lnTo>
                                    <a:pt x="14826" y="18715"/>
                                  </a:lnTo>
                                  <a:lnTo>
                                    <a:pt x="14965" y="18646"/>
                                  </a:lnTo>
                                  <a:lnTo>
                                    <a:pt x="15139" y="18542"/>
                                  </a:lnTo>
                                  <a:lnTo>
                                    <a:pt x="15278" y="18472"/>
                                  </a:lnTo>
                                  <a:lnTo>
                                    <a:pt x="15417" y="18368"/>
                                  </a:lnTo>
                                  <a:lnTo>
                                    <a:pt x="15590" y="18264"/>
                                  </a:lnTo>
                                  <a:lnTo>
                                    <a:pt x="15729" y="18160"/>
                                  </a:lnTo>
                                  <a:lnTo>
                                    <a:pt x="15868" y="18056"/>
                                  </a:lnTo>
                                  <a:lnTo>
                                    <a:pt x="16007" y="17986"/>
                                  </a:lnTo>
                                  <a:lnTo>
                                    <a:pt x="16146" y="17847"/>
                                  </a:lnTo>
                                  <a:lnTo>
                                    <a:pt x="16285" y="17743"/>
                                  </a:lnTo>
                                  <a:lnTo>
                                    <a:pt x="16424" y="17639"/>
                                  </a:lnTo>
                                  <a:lnTo>
                                    <a:pt x="16528" y="17535"/>
                                  </a:lnTo>
                                  <a:lnTo>
                                    <a:pt x="16667" y="17431"/>
                                  </a:lnTo>
                                  <a:lnTo>
                                    <a:pt x="16806" y="17292"/>
                                  </a:lnTo>
                                  <a:lnTo>
                                    <a:pt x="16944" y="17188"/>
                                  </a:lnTo>
                                  <a:lnTo>
                                    <a:pt x="17049" y="17049"/>
                                  </a:lnTo>
                                  <a:lnTo>
                                    <a:pt x="17188" y="16944"/>
                                  </a:lnTo>
                                  <a:lnTo>
                                    <a:pt x="17292" y="16806"/>
                                  </a:lnTo>
                                  <a:lnTo>
                                    <a:pt x="17431" y="16667"/>
                                  </a:lnTo>
                                  <a:lnTo>
                                    <a:pt x="17535" y="16528"/>
                                  </a:lnTo>
                                  <a:lnTo>
                                    <a:pt x="17639" y="16424"/>
                                  </a:lnTo>
                                  <a:lnTo>
                                    <a:pt x="17743" y="16285"/>
                                  </a:lnTo>
                                  <a:lnTo>
                                    <a:pt x="17847" y="16146"/>
                                  </a:lnTo>
                                  <a:lnTo>
                                    <a:pt x="17986" y="16007"/>
                                  </a:lnTo>
                                  <a:lnTo>
                                    <a:pt x="18056" y="15868"/>
                                  </a:lnTo>
                                  <a:lnTo>
                                    <a:pt x="18160" y="15729"/>
                                  </a:lnTo>
                                  <a:lnTo>
                                    <a:pt x="18264" y="15590"/>
                                  </a:lnTo>
                                  <a:lnTo>
                                    <a:pt x="18368" y="15417"/>
                                  </a:lnTo>
                                  <a:lnTo>
                                    <a:pt x="18472" y="15278"/>
                                  </a:lnTo>
                                  <a:lnTo>
                                    <a:pt x="18542" y="15139"/>
                                  </a:lnTo>
                                  <a:lnTo>
                                    <a:pt x="18646" y="15000"/>
                                  </a:lnTo>
                                  <a:lnTo>
                                    <a:pt x="18715" y="14826"/>
                                  </a:lnTo>
                                  <a:lnTo>
                                    <a:pt x="18819" y="14688"/>
                                  </a:lnTo>
                                  <a:lnTo>
                                    <a:pt x="18889" y="14514"/>
                                  </a:lnTo>
                                  <a:lnTo>
                                    <a:pt x="18958" y="14375"/>
                                  </a:lnTo>
                                  <a:lnTo>
                                    <a:pt x="19063" y="14201"/>
                                  </a:lnTo>
                                  <a:lnTo>
                                    <a:pt x="19132" y="14063"/>
                                  </a:lnTo>
                                  <a:lnTo>
                                    <a:pt x="19201" y="13889"/>
                                  </a:lnTo>
                                  <a:lnTo>
                                    <a:pt x="19271" y="13715"/>
                                  </a:lnTo>
                                  <a:lnTo>
                                    <a:pt x="19306" y="13576"/>
                                  </a:lnTo>
                                  <a:lnTo>
                                    <a:pt x="19375" y="13403"/>
                                  </a:lnTo>
                                  <a:lnTo>
                                    <a:pt x="19444" y="13229"/>
                                  </a:lnTo>
                                  <a:lnTo>
                                    <a:pt x="19479" y="13056"/>
                                  </a:lnTo>
                                  <a:lnTo>
                                    <a:pt x="19549" y="12917"/>
                                  </a:lnTo>
                                  <a:lnTo>
                                    <a:pt x="19583" y="12743"/>
                                  </a:lnTo>
                                  <a:lnTo>
                                    <a:pt x="19653" y="12569"/>
                                  </a:lnTo>
                                  <a:lnTo>
                                    <a:pt x="19688" y="12396"/>
                                  </a:lnTo>
                                  <a:lnTo>
                                    <a:pt x="19722" y="12222"/>
                                  </a:lnTo>
                                  <a:lnTo>
                                    <a:pt x="19757" y="12049"/>
                                  </a:lnTo>
                                  <a:lnTo>
                                    <a:pt x="19792" y="11875"/>
                                  </a:lnTo>
                                  <a:lnTo>
                                    <a:pt x="19826" y="11736"/>
                                  </a:lnTo>
                                  <a:lnTo>
                                    <a:pt x="19861" y="11563"/>
                                  </a:lnTo>
                                  <a:lnTo>
                                    <a:pt x="19896" y="11389"/>
                                  </a:lnTo>
                                  <a:lnTo>
                                    <a:pt x="19896" y="11215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19931" y="10868"/>
                                  </a:lnTo>
                                  <a:lnTo>
                                    <a:pt x="19965" y="10694"/>
                                  </a:lnTo>
                                  <a:lnTo>
                                    <a:pt x="19965" y="10521"/>
                                  </a:lnTo>
                                  <a:lnTo>
                                    <a:pt x="19965" y="10347"/>
                                  </a:lnTo>
                                  <a:lnTo>
                                    <a:pt x="19965" y="10174"/>
                                  </a:lnTo>
                                  <a:lnTo>
                                    <a:pt x="19965" y="1000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65" y="9792"/>
                                  </a:lnTo>
                                  <a:lnTo>
                                    <a:pt x="19965" y="9618"/>
                                  </a:lnTo>
                                  <a:lnTo>
                                    <a:pt x="19965" y="9444"/>
                                  </a:lnTo>
                                  <a:lnTo>
                                    <a:pt x="19965" y="9271"/>
                                  </a:lnTo>
                                  <a:lnTo>
                                    <a:pt x="19931" y="9097"/>
                                  </a:lnTo>
                                  <a:lnTo>
                                    <a:pt x="19931" y="8924"/>
                                  </a:lnTo>
                                  <a:lnTo>
                                    <a:pt x="19896" y="8750"/>
                                  </a:lnTo>
                                  <a:lnTo>
                                    <a:pt x="19896" y="8576"/>
                                  </a:lnTo>
                                  <a:lnTo>
                                    <a:pt x="19861" y="8403"/>
                                  </a:lnTo>
                                  <a:lnTo>
                                    <a:pt x="19826" y="8229"/>
                                  </a:lnTo>
                                  <a:lnTo>
                                    <a:pt x="19792" y="8090"/>
                                  </a:lnTo>
                                  <a:lnTo>
                                    <a:pt x="19757" y="7917"/>
                                  </a:lnTo>
                                  <a:lnTo>
                                    <a:pt x="19722" y="7743"/>
                                  </a:lnTo>
                                  <a:lnTo>
                                    <a:pt x="19688" y="7569"/>
                                  </a:lnTo>
                                  <a:lnTo>
                                    <a:pt x="19653" y="7396"/>
                                  </a:lnTo>
                                  <a:lnTo>
                                    <a:pt x="19583" y="7222"/>
                                  </a:lnTo>
                                  <a:lnTo>
                                    <a:pt x="19549" y="7049"/>
                                  </a:lnTo>
                                  <a:lnTo>
                                    <a:pt x="19479" y="6910"/>
                                  </a:lnTo>
                                  <a:lnTo>
                                    <a:pt x="19444" y="6736"/>
                                  </a:lnTo>
                                  <a:lnTo>
                                    <a:pt x="19375" y="6563"/>
                                  </a:lnTo>
                                  <a:lnTo>
                                    <a:pt x="19306" y="6389"/>
                                  </a:lnTo>
                                  <a:lnTo>
                                    <a:pt x="19271" y="6250"/>
                                  </a:lnTo>
                                  <a:lnTo>
                                    <a:pt x="19201" y="6076"/>
                                  </a:lnTo>
                                  <a:lnTo>
                                    <a:pt x="19132" y="5903"/>
                                  </a:lnTo>
                                  <a:lnTo>
                                    <a:pt x="19063" y="5764"/>
                                  </a:lnTo>
                                  <a:lnTo>
                                    <a:pt x="18958" y="5590"/>
                                  </a:lnTo>
                                  <a:lnTo>
                                    <a:pt x="18889" y="5451"/>
                                  </a:lnTo>
                                  <a:lnTo>
                                    <a:pt x="18819" y="5278"/>
                                  </a:lnTo>
                                  <a:lnTo>
                                    <a:pt x="18715" y="5139"/>
                                  </a:lnTo>
                                  <a:lnTo>
                                    <a:pt x="18646" y="5000"/>
                                  </a:lnTo>
                                  <a:lnTo>
                                    <a:pt x="18542" y="4826"/>
                                  </a:lnTo>
                                  <a:lnTo>
                                    <a:pt x="18472" y="4688"/>
                                  </a:lnTo>
                                  <a:lnTo>
                                    <a:pt x="18368" y="4549"/>
                                  </a:lnTo>
                                  <a:lnTo>
                                    <a:pt x="18264" y="4375"/>
                                  </a:lnTo>
                                  <a:lnTo>
                                    <a:pt x="18160" y="4236"/>
                                  </a:lnTo>
                                  <a:lnTo>
                                    <a:pt x="18056" y="4097"/>
                                  </a:lnTo>
                                  <a:lnTo>
                                    <a:pt x="17986" y="3958"/>
                                  </a:lnTo>
                                  <a:lnTo>
                                    <a:pt x="17847" y="3819"/>
                                  </a:lnTo>
                                  <a:lnTo>
                                    <a:pt x="17743" y="3681"/>
                                  </a:lnTo>
                                  <a:lnTo>
                                    <a:pt x="17639" y="3542"/>
                                  </a:lnTo>
                                  <a:lnTo>
                                    <a:pt x="17535" y="3438"/>
                                  </a:lnTo>
                                  <a:lnTo>
                                    <a:pt x="17431" y="3299"/>
                                  </a:lnTo>
                                  <a:lnTo>
                                    <a:pt x="17292" y="3160"/>
                                  </a:lnTo>
                                  <a:lnTo>
                                    <a:pt x="17188" y="3021"/>
                                  </a:lnTo>
                                  <a:lnTo>
                                    <a:pt x="17049" y="2917"/>
                                  </a:lnTo>
                                  <a:lnTo>
                                    <a:pt x="16944" y="2778"/>
                                  </a:lnTo>
                                  <a:lnTo>
                                    <a:pt x="16806" y="2674"/>
                                  </a:lnTo>
                                  <a:lnTo>
                                    <a:pt x="16667" y="2535"/>
                                  </a:lnTo>
                                  <a:lnTo>
                                    <a:pt x="16528" y="2431"/>
                                  </a:lnTo>
                                  <a:lnTo>
                                    <a:pt x="16424" y="2326"/>
                                  </a:lnTo>
                                  <a:lnTo>
                                    <a:pt x="16285" y="2222"/>
                                  </a:lnTo>
                                  <a:lnTo>
                                    <a:pt x="16146" y="2118"/>
                                  </a:lnTo>
                                  <a:lnTo>
                                    <a:pt x="16007" y="1979"/>
                                  </a:lnTo>
                                  <a:lnTo>
                                    <a:pt x="15868" y="1910"/>
                                  </a:lnTo>
                                  <a:lnTo>
                                    <a:pt x="15729" y="1806"/>
                                  </a:lnTo>
                                  <a:lnTo>
                                    <a:pt x="15590" y="1701"/>
                                  </a:lnTo>
                                  <a:lnTo>
                                    <a:pt x="15417" y="1597"/>
                                  </a:lnTo>
                                  <a:lnTo>
                                    <a:pt x="15278" y="1493"/>
                                  </a:lnTo>
                                  <a:lnTo>
                                    <a:pt x="15139" y="1424"/>
                                  </a:lnTo>
                                  <a:lnTo>
                                    <a:pt x="15000" y="1319"/>
                                  </a:lnTo>
                                  <a:lnTo>
                                    <a:pt x="14826" y="1250"/>
                                  </a:lnTo>
                                  <a:lnTo>
                                    <a:pt x="14688" y="1146"/>
                                  </a:lnTo>
                                  <a:lnTo>
                                    <a:pt x="14514" y="1076"/>
                                  </a:lnTo>
                                  <a:lnTo>
                                    <a:pt x="14375" y="1007"/>
                                  </a:lnTo>
                                  <a:lnTo>
                                    <a:pt x="14201" y="903"/>
                                  </a:lnTo>
                                  <a:lnTo>
                                    <a:pt x="14063" y="833"/>
                                  </a:lnTo>
                                  <a:lnTo>
                                    <a:pt x="13889" y="764"/>
                                  </a:lnTo>
                                  <a:lnTo>
                                    <a:pt x="13715" y="694"/>
                                  </a:lnTo>
                                  <a:lnTo>
                                    <a:pt x="13576" y="660"/>
                                  </a:lnTo>
                                  <a:lnTo>
                                    <a:pt x="13403" y="590"/>
                                  </a:lnTo>
                                  <a:lnTo>
                                    <a:pt x="13229" y="521"/>
                                  </a:lnTo>
                                  <a:lnTo>
                                    <a:pt x="13056" y="486"/>
                                  </a:lnTo>
                                  <a:lnTo>
                                    <a:pt x="12917" y="417"/>
                                  </a:lnTo>
                                  <a:lnTo>
                                    <a:pt x="12743" y="382"/>
                                  </a:lnTo>
                                  <a:lnTo>
                                    <a:pt x="12569" y="313"/>
                                  </a:lnTo>
                                  <a:lnTo>
                                    <a:pt x="12396" y="278"/>
                                  </a:lnTo>
                                  <a:lnTo>
                                    <a:pt x="12222" y="243"/>
                                  </a:lnTo>
                                  <a:lnTo>
                                    <a:pt x="12049" y="208"/>
                                  </a:lnTo>
                                  <a:lnTo>
                                    <a:pt x="11875" y="174"/>
                                  </a:lnTo>
                                  <a:lnTo>
                                    <a:pt x="11736" y="139"/>
                                  </a:lnTo>
                                  <a:lnTo>
                                    <a:pt x="11563" y="104"/>
                                  </a:lnTo>
                                  <a:lnTo>
                                    <a:pt x="11389" y="69"/>
                                  </a:lnTo>
                                  <a:lnTo>
                                    <a:pt x="11215" y="69"/>
                                  </a:lnTo>
                                  <a:lnTo>
                                    <a:pt x="11042" y="35"/>
                                  </a:lnTo>
                                  <a:lnTo>
                                    <a:pt x="10868" y="35"/>
                                  </a:lnTo>
                                  <a:lnTo>
                                    <a:pt x="10694" y="0"/>
                                  </a:lnTo>
                                  <a:lnTo>
                                    <a:pt x="10521" y="0"/>
                                  </a:lnTo>
                                  <a:lnTo>
                                    <a:pt x="10347" y="0"/>
                                  </a:lnTo>
                                  <a:lnTo>
                                    <a:pt x="10174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52560"/>
                              <a:ext cx="2584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10640"/>
                            <a:ext cx="276840" cy="1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9792" y="0"/>
                                  </a:lnTo>
                                  <a:lnTo>
                                    <a:pt x="9618" y="0"/>
                                  </a:lnTo>
                                  <a:lnTo>
                                    <a:pt x="9444" y="0"/>
                                  </a:lnTo>
                                  <a:lnTo>
                                    <a:pt x="9271" y="0"/>
                                  </a:lnTo>
                                  <a:lnTo>
                                    <a:pt x="9097" y="35"/>
                                  </a:lnTo>
                                  <a:lnTo>
                                    <a:pt x="8924" y="35"/>
                                  </a:lnTo>
                                  <a:lnTo>
                                    <a:pt x="8750" y="69"/>
                                  </a:lnTo>
                                  <a:lnTo>
                                    <a:pt x="8576" y="69"/>
                                  </a:lnTo>
                                  <a:lnTo>
                                    <a:pt x="8403" y="104"/>
                                  </a:lnTo>
                                  <a:lnTo>
                                    <a:pt x="8229" y="139"/>
                                  </a:lnTo>
                                  <a:lnTo>
                                    <a:pt x="8090" y="174"/>
                                  </a:lnTo>
                                  <a:lnTo>
                                    <a:pt x="7917" y="208"/>
                                  </a:lnTo>
                                  <a:lnTo>
                                    <a:pt x="7743" y="243"/>
                                  </a:lnTo>
                                  <a:lnTo>
                                    <a:pt x="7569" y="278"/>
                                  </a:lnTo>
                                  <a:lnTo>
                                    <a:pt x="7396" y="313"/>
                                  </a:lnTo>
                                  <a:lnTo>
                                    <a:pt x="7222" y="382"/>
                                  </a:lnTo>
                                  <a:lnTo>
                                    <a:pt x="7049" y="417"/>
                                  </a:lnTo>
                                  <a:lnTo>
                                    <a:pt x="6910" y="486"/>
                                  </a:lnTo>
                                  <a:lnTo>
                                    <a:pt x="6736" y="521"/>
                                  </a:lnTo>
                                  <a:lnTo>
                                    <a:pt x="6563" y="590"/>
                                  </a:lnTo>
                                  <a:lnTo>
                                    <a:pt x="6389" y="660"/>
                                  </a:lnTo>
                                  <a:lnTo>
                                    <a:pt x="6250" y="694"/>
                                  </a:lnTo>
                                  <a:lnTo>
                                    <a:pt x="6076" y="764"/>
                                  </a:lnTo>
                                  <a:lnTo>
                                    <a:pt x="5903" y="833"/>
                                  </a:lnTo>
                                  <a:lnTo>
                                    <a:pt x="5764" y="903"/>
                                  </a:lnTo>
                                  <a:lnTo>
                                    <a:pt x="5590" y="1007"/>
                                  </a:lnTo>
                                  <a:lnTo>
                                    <a:pt x="5451" y="1076"/>
                                  </a:lnTo>
                                  <a:lnTo>
                                    <a:pt x="5278" y="1146"/>
                                  </a:lnTo>
                                  <a:lnTo>
                                    <a:pt x="5139" y="1250"/>
                                  </a:lnTo>
                                  <a:lnTo>
                                    <a:pt x="5000" y="1319"/>
                                  </a:lnTo>
                                  <a:lnTo>
                                    <a:pt x="4826" y="1424"/>
                                  </a:lnTo>
                                  <a:lnTo>
                                    <a:pt x="4688" y="1493"/>
                                  </a:lnTo>
                                  <a:lnTo>
                                    <a:pt x="4549" y="1597"/>
                                  </a:lnTo>
                                  <a:lnTo>
                                    <a:pt x="4375" y="1701"/>
                                  </a:lnTo>
                                  <a:lnTo>
                                    <a:pt x="4236" y="1806"/>
                                  </a:lnTo>
                                  <a:lnTo>
                                    <a:pt x="4097" y="1910"/>
                                  </a:lnTo>
                                  <a:lnTo>
                                    <a:pt x="3958" y="1979"/>
                                  </a:lnTo>
                                  <a:lnTo>
                                    <a:pt x="3819" y="2118"/>
                                  </a:lnTo>
                                  <a:lnTo>
                                    <a:pt x="3681" y="2222"/>
                                  </a:lnTo>
                                  <a:lnTo>
                                    <a:pt x="3542" y="2326"/>
                                  </a:lnTo>
                                  <a:lnTo>
                                    <a:pt x="3438" y="2431"/>
                                  </a:lnTo>
                                  <a:lnTo>
                                    <a:pt x="3299" y="2535"/>
                                  </a:lnTo>
                                  <a:lnTo>
                                    <a:pt x="3160" y="2674"/>
                                  </a:lnTo>
                                  <a:lnTo>
                                    <a:pt x="3021" y="2778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778" y="3021"/>
                                  </a:lnTo>
                                  <a:lnTo>
                                    <a:pt x="2674" y="3160"/>
                                  </a:lnTo>
                                  <a:lnTo>
                                    <a:pt x="2535" y="3299"/>
                                  </a:lnTo>
                                  <a:lnTo>
                                    <a:pt x="2431" y="3438"/>
                                  </a:lnTo>
                                  <a:lnTo>
                                    <a:pt x="2326" y="3542"/>
                                  </a:lnTo>
                                  <a:lnTo>
                                    <a:pt x="2222" y="3681"/>
                                  </a:lnTo>
                                  <a:lnTo>
                                    <a:pt x="2118" y="3819"/>
                                  </a:lnTo>
                                  <a:lnTo>
                                    <a:pt x="1979" y="3958"/>
                                  </a:lnTo>
                                  <a:lnTo>
                                    <a:pt x="1910" y="4097"/>
                                  </a:lnTo>
                                  <a:lnTo>
                                    <a:pt x="1806" y="4236"/>
                                  </a:lnTo>
                                  <a:lnTo>
                                    <a:pt x="1701" y="4375"/>
                                  </a:lnTo>
                                  <a:lnTo>
                                    <a:pt x="1597" y="4549"/>
                                  </a:lnTo>
                                  <a:lnTo>
                                    <a:pt x="1493" y="4688"/>
                                  </a:lnTo>
                                  <a:lnTo>
                                    <a:pt x="1424" y="4826"/>
                                  </a:lnTo>
                                  <a:lnTo>
                                    <a:pt x="1319" y="4965"/>
                                  </a:lnTo>
                                  <a:lnTo>
                                    <a:pt x="1250" y="5139"/>
                                  </a:lnTo>
                                  <a:lnTo>
                                    <a:pt x="1146" y="5278"/>
                                  </a:lnTo>
                                  <a:lnTo>
                                    <a:pt x="1076" y="5451"/>
                                  </a:lnTo>
                                  <a:lnTo>
                                    <a:pt x="1007" y="5590"/>
                                  </a:lnTo>
                                  <a:lnTo>
                                    <a:pt x="903" y="5764"/>
                                  </a:lnTo>
                                  <a:lnTo>
                                    <a:pt x="833" y="5903"/>
                                  </a:lnTo>
                                  <a:lnTo>
                                    <a:pt x="764" y="6076"/>
                                  </a:lnTo>
                                  <a:lnTo>
                                    <a:pt x="694" y="6250"/>
                                  </a:lnTo>
                                  <a:lnTo>
                                    <a:pt x="660" y="6389"/>
                                  </a:lnTo>
                                  <a:lnTo>
                                    <a:pt x="590" y="6563"/>
                                  </a:lnTo>
                                  <a:lnTo>
                                    <a:pt x="521" y="6736"/>
                                  </a:lnTo>
                                  <a:lnTo>
                                    <a:pt x="486" y="6910"/>
                                  </a:lnTo>
                                  <a:lnTo>
                                    <a:pt x="417" y="7049"/>
                                  </a:lnTo>
                                  <a:lnTo>
                                    <a:pt x="382" y="7222"/>
                                  </a:lnTo>
                                  <a:lnTo>
                                    <a:pt x="313" y="7396"/>
                                  </a:lnTo>
                                  <a:lnTo>
                                    <a:pt x="278" y="7569"/>
                                  </a:lnTo>
                                  <a:lnTo>
                                    <a:pt x="243" y="7743"/>
                                  </a:lnTo>
                                  <a:lnTo>
                                    <a:pt x="208" y="7917"/>
                                  </a:lnTo>
                                  <a:lnTo>
                                    <a:pt x="174" y="8090"/>
                                  </a:lnTo>
                                  <a:lnTo>
                                    <a:pt x="139" y="8229"/>
                                  </a:lnTo>
                                  <a:lnTo>
                                    <a:pt x="104" y="8403"/>
                                  </a:lnTo>
                                  <a:lnTo>
                                    <a:pt x="69" y="8576"/>
                                  </a:lnTo>
                                  <a:lnTo>
                                    <a:pt x="69" y="8750"/>
                                  </a:lnTo>
                                  <a:lnTo>
                                    <a:pt x="35" y="8924"/>
                                  </a:lnTo>
                                  <a:lnTo>
                                    <a:pt x="35" y="9097"/>
                                  </a:lnTo>
                                  <a:lnTo>
                                    <a:pt x="0" y="9271"/>
                                  </a:lnTo>
                                  <a:lnTo>
                                    <a:pt x="0" y="9444"/>
                                  </a:lnTo>
                                  <a:lnTo>
                                    <a:pt x="0" y="9618"/>
                                  </a:lnTo>
                                  <a:lnTo>
                                    <a:pt x="0" y="9792"/>
                                  </a:lnTo>
                                  <a:lnTo>
                                    <a:pt x="0" y="9965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0174"/>
                                  </a:lnTo>
                                  <a:lnTo>
                                    <a:pt x="0" y="10347"/>
                                  </a:lnTo>
                                  <a:lnTo>
                                    <a:pt x="0" y="10521"/>
                                  </a:lnTo>
                                  <a:lnTo>
                                    <a:pt x="0" y="10694"/>
                                  </a:lnTo>
                                  <a:lnTo>
                                    <a:pt x="35" y="10868"/>
                                  </a:lnTo>
                                  <a:lnTo>
                                    <a:pt x="35" y="11042"/>
                                  </a:lnTo>
                                  <a:lnTo>
                                    <a:pt x="69" y="11215"/>
                                  </a:lnTo>
                                  <a:lnTo>
                                    <a:pt x="69" y="11389"/>
                                  </a:lnTo>
                                  <a:lnTo>
                                    <a:pt x="104" y="11563"/>
                                  </a:lnTo>
                                  <a:lnTo>
                                    <a:pt x="139" y="11736"/>
                                  </a:lnTo>
                                  <a:lnTo>
                                    <a:pt x="174" y="11875"/>
                                  </a:lnTo>
                                  <a:lnTo>
                                    <a:pt x="208" y="12049"/>
                                  </a:lnTo>
                                  <a:lnTo>
                                    <a:pt x="243" y="12222"/>
                                  </a:lnTo>
                                  <a:lnTo>
                                    <a:pt x="278" y="12396"/>
                                  </a:lnTo>
                                  <a:lnTo>
                                    <a:pt x="313" y="12569"/>
                                  </a:lnTo>
                                  <a:lnTo>
                                    <a:pt x="382" y="12743"/>
                                  </a:lnTo>
                                  <a:lnTo>
                                    <a:pt x="417" y="12917"/>
                                  </a:lnTo>
                                  <a:lnTo>
                                    <a:pt x="486" y="13056"/>
                                  </a:lnTo>
                                  <a:lnTo>
                                    <a:pt x="521" y="13229"/>
                                  </a:lnTo>
                                  <a:lnTo>
                                    <a:pt x="590" y="13403"/>
                                  </a:lnTo>
                                  <a:lnTo>
                                    <a:pt x="660" y="13576"/>
                                  </a:lnTo>
                                  <a:lnTo>
                                    <a:pt x="694" y="13715"/>
                                  </a:lnTo>
                                  <a:lnTo>
                                    <a:pt x="764" y="13889"/>
                                  </a:lnTo>
                                  <a:lnTo>
                                    <a:pt x="833" y="14063"/>
                                  </a:lnTo>
                                  <a:lnTo>
                                    <a:pt x="903" y="14201"/>
                                  </a:lnTo>
                                  <a:lnTo>
                                    <a:pt x="1007" y="14375"/>
                                  </a:lnTo>
                                  <a:lnTo>
                                    <a:pt x="1076" y="14514"/>
                                  </a:lnTo>
                                  <a:lnTo>
                                    <a:pt x="1146" y="14688"/>
                                  </a:lnTo>
                                  <a:lnTo>
                                    <a:pt x="1250" y="14826"/>
                                  </a:lnTo>
                                  <a:lnTo>
                                    <a:pt x="1319" y="14965"/>
                                  </a:lnTo>
                                  <a:lnTo>
                                    <a:pt x="1424" y="15139"/>
                                  </a:lnTo>
                                  <a:lnTo>
                                    <a:pt x="1493" y="15278"/>
                                  </a:lnTo>
                                  <a:lnTo>
                                    <a:pt x="1597" y="15417"/>
                                  </a:lnTo>
                                  <a:lnTo>
                                    <a:pt x="1701" y="15590"/>
                                  </a:lnTo>
                                  <a:lnTo>
                                    <a:pt x="1806" y="15729"/>
                                  </a:lnTo>
                                  <a:lnTo>
                                    <a:pt x="1910" y="15868"/>
                                  </a:lnTo>
                                  <a:lnTo>
                                    <a:pt x="1979" y="16007"/>
                                  </a:lnTo>
                                  <a:lnTo>
                                    <a:pt x="2118" y="16146"/>
                                  </a:lnTo>
                                  <a:lnTo>
                                    <a:pt x="2222" y="16285"/>
                                  </a:lnTo>
                                  <a:lnTo>
                                    <a:pt x="2326" y="16424"/>
                                  </a:lnTo>
                                  <a:lnTo>
                                    <a:pt x="2431" y="16528"/>
                                  </a:lnTo>
                                  <a:lnTo>
                                    <a:pt x="2535" y="16667"/>
                                  </a:lnTo>
                                  <a:lnTo>
                                    <a:pt x="2674" y="16806"/>
                                  </a:lnTo>
                                  <a:lnTo>
                                    <a:pt x="2778" y="16944"/>
                                  </a:lnTo>
                                  <a:lnTo>
                                    <a:pt x="2917" y="17049"/>
                                  </a:lnTo>
                                  <a:lnTo>
                                    <a:pt x="3021" y="17188"/>
                                  </a:lnTo>
                                  <a:lnTo>
                                    <a:pt x="3160" y="17292"/>
                                  </a:lnTo>
                                  <a:lnTo>
                                    <a:pt x="3299" y="17431"/>
                                  </a:lnTo>
                                  <a:lnTo>
                                    <a:pt x="3438" y="17535"/>
                                  </a:lnTo>
                                  <a:lnTo>
                                    <a:pt x="3542" y="17639"/>
                                  </a:lnTo>
                                  <a:lnTo>
                                    <a:pt x="3681" y="17743"/>
                                  </a:lnTo>
                                  <a:lnTo>
                                    <a:pt x="3819" y="17847"/>
                                  </a:lnTo>
                                  <a:lnTo>
                                    <a:pt x="3958" y="17986"/>
                                  </a:lnTo>
                                  <a:lnTo>
                                    <a:pt x="4097" y="18056"/>
                                  </a:lnTo>
                                  <a:lnTo>
                                    <a:pt x="4236" y="18160"/>
                                  </a:lnTo>
                                  <a:lnTo>
                                    <a:pt x="4375" y="18264"/>
                                  </a:lnTo>
                                  <a:lnTo>
                                    <a:pt x="4549" y="18368"/>
                                  </a:lnTo>
                                  <a:lnTo>
                                    <a:pt x="4688" y="18472"/>
                                  </a:lnTo>
                                  <a:lnTo>
                                    <a:pt x="4826" y="18542"/>
                                  </a:lnTo>
                                  <a:lnTo>
                                    <a:pt x="4965" y="18646"/>
                                  </a:lnTo>
                                  <a:lnTo>
                                    <a:pt x="5139" y="18715"/>
                                  </a:lnTo>
                                  <a:lnTo>
                                    <a:pt x="5278" y="18819"/>
                                  </a:lnTo>
                                  <a:lnTo>
                                    <a:pt x="5451" y="18889"/>
                                  </a:lnTo>
                                  <a:lnTo>
                                    <a:pt x="5590" y="18958"/>
                                  </a:lnTo>
                                  <a:lnTo>
                                    <a:pt x="5764" y="19063"/>
                                  </a:lnTo>
                                  <a:lnTo>
                                    <a:pt x="5903" y="19132"/>
                                  </a:lnTo>
                                  <a:lnTo>
                                    <a:pt x="6076" y="19201"/>
                                  </a:lnTo>
                                  <a:lnTo>
                                    <a:pt x="6250" y="19271"/>
                                  </a:lnTo>
                                  <a:lnTo>
                                    <a:pt x="6389" y="19306"/>
                                  </a:lnTo>
                                  <a:lnTo>
                                    <a:pt x="6563" y="19375"/>
                                  </a:lnTo>
                                  <a:lnTo>
                                    <a:pt x="6736" y="19444"/>
                                  </a:lnTo>
                                  <a:lnTo>
                                    <a:pt x="6910" y="19479"/>
                                  </a:lnTo>
                                  <a:lnTo>
                                    <a:pt x="7049" y="19549"/>
                                  </a:lnTo>
                                  <a:lnTo>
                                    <a:pt x="7222" y="19583"/>
                                  </a:lnTo>
                                  <a:lnTo>
                                    <a:pt x="7396" y="19653"/>
                                  </a:lnTo>
                                  <a:lnTo>
                                    <a:pt x="7569" y="19688"/>
                                  </a:lnTo>
                                  <a:lnTo>
                                    <a:pt x="7743" y="19722"/>
                                  </a:lnTo>
                                  <a:lnTo>
                                    <a:pt x="7917" y="19757"/>
                                  </a:lnTo>
                                  <a:lnTo>
                                    <a:pt x="8090" y="19792"/>
                                  </a:lnTo>
                                  <a:lnTo>
                                    <a:pt x="8229" y="19826"/>
                                  </a:lnTo>
                                  <a:lnTo>
                                    <a:pt x="8403" y="19861"/>
                                  </a:lnTo>
                                  <a:lnTo>
                                    <a:pt x="8576" y="19896"/>
                                  </a:lnTo>
                                  <a:lnTo>
                                    <a:pt x="8750" y="19896"/>
                                  </a:lnTo>
                                  <a:lnTo>
                                    <a:pt x="8924" y="19931"/>
                                  </a:lnTo>
                                  <a:lnTo>
                                    <a:pt x="9097" y="19931"/>
                                  </a:lnTo>
                                  <a:lnTo>
                                    <a:pt x="9271" y="19965"/>
                                  </a:lnTo>
                                  <a:lnTo>
                                    <a:pt x="9444" y="19965"/>
                                  </a:lnTo>
                                  <a:lnTo>
                                    <a:pt x="9618" y="19965"/>
                                  </a:lnTo>
                                  <a:lnTo>
                                    <a:pt x="9792" y="19965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174" y="19965"/>
                                  </a:lnTo>
                                  <a:lnTo>
                                    <a:pt x="10347" y="19965"/>
                                  </a:lnTo>
                                  <a:lnTo>
                                    <a:pt x="10521" y="19965"/>
                                  </a:lnTo>
                                  <a:lnTo>
                                    <a:pt x="10694" y="19965"/>
                                  </a:lnTo>
                                  <a:lnTo>
                                    <a:pt x="10868" y="19931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1215" y="19896"/>
                                  </a:lnTo>
                                  <a:lnTo>
                                    <a:pt x="11389" y="19896"/>
                                  </a:lnTo>
                                  <a:lnTo>
                                    <a:pt x="11563" y="19861"/>
                                  </a:lnTo>
                                  <a:lnTo>
                                    <a:pt x="11736" y="19826"/>
                                  </a:lnTo>
                                  <a:lnTo>
                                    <a:pt x="11875" y="19792"/>
                                  </a:lnTo>
                                  <a:lnTo>
                                    <a:pt x="12049" y="19757"/>
                                  </a:lnTo>
                                  <a:lnTo>
                                    <a:pt x="12222" y="19722"/>
                                  </a:lnTo>
                                  <a:lnTo>
                                    <a:pt x="12396" y="19688"/>
                                  </a:lnTo>
                                  <a:lnTo>
                                    <a:pt x="12569" y="19653"/>
                                  </a:lnTo>
                                  <a:lnTo>
                                    <a:pt x="12743" y="19583"/>
                                  </a:lnTo>
                                  <a:lnTo>
                                    <a:pt x="12917" y="19549"/>
                                  </a:lnTo>
                                  <a:lnTo>
                                    <a:pt x="13056" y="19479"/>
                                  </a:lnTo>
                                  <a:lnTo>
                                    <a:pt x="13229" y="19444"/>
                                  </a:lnTo>
                                  <a:lnTo>
                                    <a:pt x="13403" y="19375"/>
                                  </a:lnTo>
                                  <a:lnTo>
                                    <a:pt x="13576" y="19306"/>
                                  </a:lnTo>
                                  <a:lnTo>
                                    <a:pt x="13715" y="19271"/>
                                  </a:lnTo>
                                  <a:lnTo>
                                    <a:pt x="13889" y="19201"/>
                                  </a:lnTo>
                                  <a:lnTo>
                                    <a:pt x="14063" y="19132"/>
                                  </a:lnTo>
                                  <a:lnTo>
                                    <a:pt x="14201" y="19063"/>
                                  </a:lnTo>
                                  <a:lnTo>
                                    <a:pt x="14375" y="18958"/>
                                  </a:lnTo>
                                  <a:lnTo>
                                    <a:pt x="14514" y="18889"/>
                                  </a:lnTo>
                                  <a:lnTo>
                                    <a:pt x="14688" y="18819"/>
                                  </a:lnTo>
                                  <a:lnTo>
                                    <a:pt x="14826" y="18715"/>
                                  </a:lnTo>
                                  <a:lnTo>
                                    <a:pt x="14965" y="18646"/>
                                  </a:lnTo>
                                  <a:lnTo>
                                    <a:pt x="15139" y="18542"/>
                                  </a:lnTo>
                                  <a:lnTo>
                                    <a:pt x="15278" y="18472"/>
                                  </a:lnTo>
                                  <a:lnTo>
                                    <a:pt x="15417" y="18368"/>
                                  </a:lnTo>
                                  <a:lnTo>
                                    <a:pt x="15590" y="18264"/>
                                  </a:lnTo>
                                  <a:lnTo>
                                    <a:pt x="15729" y="18160"/>
                                  </a:lnTo>
                                  <a:lnTo>
                                    <a:pt x="15868" y="18056"/>
                                  </a:lnTo>
                                  <a:lnTo>
                                    <a:pt x="16007" y="17986"/>
                                  </a:lnTo>
                                  <a:lnTo>
                                    <a:pt x="16146" y="17847"/>
                                  </a:lnTo>
                                  <a:lnTo>
                                    <a:pt x="16285" y="17743"/>
                                  </a:lnTo>
                                  <a:lnTo>
                                    <a:pt x="16424" y="17639"/>
                                  </a:lnTo>
                                  <a:lnTo>
                                    <a:pt x="16528" y="17535"/>
                                  </a:lnTo>
                                  <a:lnTo>
                                    <a:pt x="16667" y="17431"/>
                                  </a:lnTo>
                                  <a:lnTo>
                                    <a:pt x="16806" y="17292"/>
                                  </a:lnTo>
                                  <a:lnTo>
                                    <a:pt x="16944" y="17188"/>
                                  </a:lnTo>
                                  <a:lnTo>
                                    <a:pt x="17049" y="17049"/>
                                  </a:lnTo>
                                  <a:lnTo>
                                    <a:pt x="17188" y="16944"/>
                                  </a:lnTo>
                                  <a:lnTo>
                                    <a:pt x="17292" y="16806"/>
                                  </a:lnTo>
                                  <a:lnTo>
                                    <a:pt x="17431" y="16667"/>
                                  </a:lnTo>
                                  <a:lnTo>
                                    <a:pt x="17535" y="16528"/>
                                  </a:lnTo>
                                  <a:lnTo>
                                    <a:pt x="17639" y="16424"/>
                                  </a:lnTo>
                                  <a:lnTo>
                                    <a:pt x="17743" y="16285"/>
                                  </a:lnTo>
                                  <a:lnTo>
                                    <a:pt x="17847" y="16146"/>
                                  </a:lnTo>
                                  <a:lnTo>
                                    <a:pt x="17986" y="16007"/>
                                  </a:lnTo>
                                  <a:lnTo>
                                    <a:pt x="18056" y="15868"/>
                                  </a:lnTo>
                                  <a:lnTo>
                                    <a:pt x="18160" y="15729"/>
                                  </a:lnTo>
                                  <a:lnTo>
                                    <a:pt x="18264" y="15590"/>
                                  </a:lnTo>
                                  <a:lnTo>
                                    <a:pt x="18368" y="15417"/>
                                  </a:lnTo>
                                  <a:lnTo>
                                    <a:pt x="18472" y="15278"/>
                                  </a:lnTo>
                                  <a:lnTo>
                                    <a:pt x="18542" y="15139"/>
                                  </a:lnTo>
                                  <a:lnTo>
                                    <a:pt x="18646" y="15000"/>
                                  </a:lnTo>
                                  <a:lnTo>
                                    <a:pt x="18715" y="14826"/>
                                  </a:lnTo>
                                  <a:lnTo>
                                    <a:pt x="18819" y="14688"/>
                                  </a:lnTo>
                                  <a:lnTo>
                                    <a:pt x="18889" y="14514"/>
                                  </a:lnTo>
                                  <a:lnTo>
                                    <a:pt x="18958" y="14375"/>
                                  </a:lnTo>
                                  <a:lnTo>
                                    <a:pt x="19063" y="14201"/>
                                  </a:lnTo>
                                  <a:lnTo>
                                    <a:pt x="19132" y="14063"/>
                                  </a:lnTo>
                                  <a:lnTo>
                                    <a:pt x="19201" y="13889"/>
                                  </a:lnTo>
                                  <a:lnTo>
                                    <a:pt x="19271" y="13715"/>
                                  </a:lnTo>
                                  <a:lnTo>
                                    <a:pt x="19306" y="13576"/>
                                  </a:lnTo>
                                  <a:lnTo>
                                    <a:pt x="19375" y="13403"/>
                                  </a:lnTo>
                                  <a:lnTo>
                                    <a:pt x="19444" y="13229"/>
                                  </a:lnTo>
                                  <a:lnTo>
                                    <a:pt x="19479" y="13056"/>
                                  </a:lnTo>
                                  <a:lnTo>
                                    <a:pt x="19549" y="12917"/>
                                  </a:lnTo>
                                  <a:lnTo>
                                    <a:pt x="19583" y="12743"/>
                                  </a:lnTo>
                                  <a:lnTo>
                                    <a:pt x="19653" y="12569"/>
                                  </a:lnTo>
                                  <a:lnTo>
                                    <a:pt x="19688" y="12396"/>
                                  </a:lnTo>
                                  <a:lnTo>
                                    <a:pt x="19722" y="12222"/>
                                  </a:lnTo>
                                  <a:lnTo>
                                    <a:pt x="19757" y="12049"/>
                                  </a:lnTo>
                                  <a:lnTo>
                                    <a:pt x="19792" y="11875"/>
                                  </a:lnTo>
                                  <a:lnTo>
                                    <a:pt x="19826" y="11736"/>
                                  </a:lnTo>
                                  <a:lnTo>
                                    <a:pt x="19861" y="11563"/>
                                  </a:lnTo>
                                  <a:lnTo>
                                    <a:pt x="19896" y="11389"/>
                                  </a:lnTo>
                                  <a:lnTo>
                                    <a:pt x="19896" y="11215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19931" y="10868"/>
                                  </a:lnTo>
                                  <a:lnTo>
                                    <a:pt x="19965" y="10694"/>
                                  </a:lnTo>
                                  <a:lnTo>
                                    <a:pt x="19965" y="10521"/>
                                  </a:lnTo>
                                  <a:lnTo>
                                    <a:pt x="19965" y="10347"/>
                                  </a:lnTo>
                                  <a:lnTo>
                                    <a:pt x="19965" y="10174"/>
                                  </a:lnTo>
                                  <a:lnTo>
                                    <a:pt x="19965" y="1000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65" y="9792"/>
                                  </a:lnTo>
                                  <a:lnTo>
                                    <a:pt x="19965" y="9618"/>
                                  </a:lnTo>
                                  <a:lnTo>
                                    <a:pt x="19965" y="9444"/>
                                  </a:lnTo>
                                  <a:lnTo>
                                    <a:pt x="19965" y="9271"/>
                                  </a:lnTo>
                                  <a:lnTo>
                                    <a:pt x="19931" y="9097"/>
                                  </a:lnTo>
                                  <a:lnTo>
                                    <a:pt x="19931" y="8924"/>
                                  </a:lnTo>
                                  <a:lnTo>
                                    <a:pt x="19896" y="8750"/>
                                  </a:lnTo>
                                  <a:lnTo>
                                    <a:pt x="19896" y="8576"/>
                                  </a:lnTo>
                                  <a:lnTo>
                                    <a:pt x="19861" y="8403"/>
                                  </a:lnTo>
                                  <a:lnTo>
                                    <a:pt x="19826" y="8229"/>
                                  </a:lnTo>
                                  <a:lnTo>
                                    <a:pt x="19792" y="8090"/>
                                  </a:lnTo>
                                  <a:lnTo>
                                    <a:pt x="19757" y="7917"/>
                                  </a:lnTo>
                                  <a:lnTo>
                                    <a:pt x="19722" y="7743"/>
                                  </a:lnTo>
                                  <a:lnTo>
                                    <a:pt x="19688" y="7569"/>
                                  </a:lnTo>
                                  <a:lnTo>
                                    <a:pt x="19653" y="7396"/>
                                  </a:lnTo>
                                  <a:lnTo>
                                    <a:pt x="19583" y="7222"/>
                                  </a:lnTo>
                                  <a:lnTo>
                                    <a:pt x="19549" y="7049"/>
                                  </a:lnTo>
                                  <a:lnTo>
                                    <a:pt x="19479" y="6910"/>
                                  </a:lnTo>
                                  <a:lnTo>
                                    <a:pt x="19444" y="6736"/>
                                  </a:lnTo>
                                  <a:lnTo>
                                    <a:pt x="19375" y="6563"/>
                                  </a:lnTo>
                                  <a:lnTo>
                                    <a:pt x="19306" y="6389"/>
                                  </a:lnTo>
                                  <a:lnTo>
                                    <a:pt x="19271" y="6250"/>
                                  </a:lnTo>
                                  <a:lnTo>
                                    <a:pt x="19201" y="6076"/>
                                  </a:lnTo>
                                  <a:lnTo>
                                    <a:pt x="19132" y="5903"/>
                                  </a:lnTo>
                                  <a:lnTo>
                                    <a:pt x="19063" y="5764"/>
                                  </a:lnTo>
                                  <a:lnTo>
                                    <a:pt x="18958" y="5590"/>
                                  </a:lnTo>
                                  <a:lnTo>
                                    <a:pt x="18889" y="5451"/>
                                  </a:lnTo>
                                  <a:lnTo>
                                    <a:pt x="18819" y="5278"/>
                                  </a:lnTo>
                                  <a:lnTo>
                                    <a:pt x="18715" y="5139"/>
                                  </a:lnTo>
                                  <a:lnTo>
                                    <a:pt x="18646" y="5000"/>
                                  </a:lnTo>
                                  <a:lnTo>
                                    <a:pt x="18542" y="4826"/>
                                  </a:lnTo>
                                  <a:lnTo>
                                    <a:pt x="18472" y="4688"/>
                                  </a:lnTo>
                                  <a:lnTo>
                                    <a:pt x="18368" y="4549"/>
                                  </a:lnTo>
                                  <a:lnTo>
                                    <a:pt x="18264" y="4375"/>
                                  </a:lnTo>
                                  <a:lnTo>
                                    <a:pt x="18160" y="4236"/>
                                  </a:lnTo>
                                  <a:lnTo>
                                    <a:pt x="18056" y="4097"/>
                                  </a:lnTo>
                                  <a:lnTo>
                                    <a:pt x="17986" y="3958"/>
                                  </a:lnTo>
                                  <a:lnTo>
                                    <a:pt x="17847" y="3819"/>
                                  </a:lnTo>
                                  <a:lnTo>
                                    <a:pt x="17743" y="3681"/>
                                  </a:lnTo>
                                  <a:lnTo>
                                    <a:pt x="17639" y="3542"/>
                                  </a:lnTo>
                                  <a:lnTo>
                                    <a:pt x="17535" y="3438"/>
                                  </a:lnTo>
                                  <a:lnTo>
                                    <a:pt x="17431" y="3299"/>
                                  </a:lnTo>
                                  <a:lnTo>
                                    <a:pt x="17292" y="3160"/>
                                  </a:lnTo>
                                  <a:lnTo>
                                    <a:pt x="17188" y="3021"/>
                                  </a:lnTo>
                                  <a:lnTo>
                                    <a:pt x="17049" y="2917"/>
                                  </a:lnTo>
                                  <a:lnTo>
                                    <a:pt x="16944" y="2778"/>
                                  </a:lnTo>
                                  <a:lnTo>
                                    <a:pt x="16806" y="2674"/>
                                  </a:lnTo>
                                  <a:lnTo>
                                    <a:pt x="16667" y="2535"/>
                                  </a:lnTo>
                                  <a:lnTo>
                                    <a:pt x="16528" y="2431"/>
                                  </a:lnTo>
                                  <a:lnTo>
                                    <a:pt x="16424" y="2326"/>
                                  </a:lnTo>
                                  <a:lnTo>
                                    <a:pt x="16285" y="2222"/>
                                  </a:lnTo>
                                  <a:lnTo>
                                    <a:pt x="16146" y="2118"/>
                                  </a:lnTo>
                                  <a:lnTo>
                                    <a:pt x="16007" y="1979"/>
                                  </a:lnTo>
                                  <a:lnTo>
                                    <a:pt x="15868" y="1910"/>
                                  </a:lnTo>
                                  <a:lnTo>
                                    <a:pt x="15729" y="1806"/>
                                  </a:lnTo>
                                  <a:lnTo>
                                    <a:pt x="15590" y="1701"/>
                                  </a:lnTo>
                                  <a:lnTo>
                                    <a:pt x="15417" y="1597"/>
                                  </a:lnTo>
                                  <a:lnTo>
                                    <a:pt x="15278" y="1493"/>
                                  </a:lnTo>
                                  <a:lnTo>
                                    <a:pt x="15139" y="1424"/>
                                  </a:lnTo>
                                  <a:lnTo>
                                    <a:pt x="15000" y="1319"/>
                                  </a:lnTo>
                                  <a:lnTo>
                                    <a:pt x="14826" y="1250"/>
                                  </a:lnTo>
                                  <a:lnTo>
                                    <a:pt x="14688" y="1146"/>
                                  </a:lnTo>
                                  <a:lnTo>
                                    <a:pt x="14514" y="1076"/>
                                  </a:lnTo>
                                  <a:lnTo>
                                    <a:pt x="14375" y="1007"/>
                                  </a:lnTo>
                                  <a:lnTo>
                                    <a:pt x="14201" y="903"/>
                                  </a:lnTo>
                                  <a:lnTo>
                                    <a:pt x="14063" y="833"/>
                                  </a:lnTo>
                                  <a:lnTo>
                                    <a:pt x="13889" y="764"/>
                                  </a:lnTo>
                                  <a:lnTo>
                                    <a:pt x="13715" y="694"/>
                                  </a:lnTo>
                                  <a:lnTo>
                                    <a:pt x="13576" y="660"/>
                                  </a:lnTo>
                                  <a:lnTo>
                                    <a:pt x="13403" y="590"/>
                                  </a:lnTo>
                                  <a:lnTo>
                                    <a:pt x="13229" y="521"/>
                                  </a:lnTo>
                                  <a:lnTo>
                                    <a:pt x="13056" y="486"/>
                                  </a:lnTo>
                                  <a:lnTo>
                                    <a:pt x="12917" y="417"/>
                                  </a:lnTo>
                                  <a:lnTo>
                                    <a:pt x="12743" y="382"/>
                                  </a:lnTo>
                                  <a:lnTo>
                                    <a:pt x="12569" y="313"/>
                                  </a:lnTo>
                                  <a:lnTo>
                                    <a:pt x="12396" y="278"/>
                                  </a:lnTo>
                                  <a:lnTo>
                                    <a:pt x="12222" y="243"/>
                                  </a:lnTo>
                                  <a:lnTo>
                                    <a:pt x="12049" y="208"/>
                                  </a:lnTo>
                                  <a:lnTo>
                                    <a:pt x="11875" y="174"/>
                                  </a:lnTo>
                                  <a:lnTo>
                                    <a:pt x="11736" y="139"/>
                                  </a:lnTo>
                                  <a:lnTo>
                                    <a:pt x="11563" y="104"/>
                                  </a:lnTo>
                                  <a:lnTo>
                                    <a:pt x="11389" y="69"/>
                                  </a:lnTo>
                                  <a:lnTo>
                                    <a:pt x="11215" y="69"/>
                                  </a:lnTo>
                                  <a:lnTo>
                                    <a:pt x="11042" y="35"/>
                                  </a:lnTo>
                                  <a:lnTo>
                                    <a:pt x="10868" y="35"/>
                                  </a:lnTo>
                                  <a:lnTo>
                                    <a:pt x="10694" y="0"/>
                                  </a:lnTo>
                                  <a:lnTo>
                                    <a:pt x="10521" y="0"/>
                                  </a:lnTo>
                                  <a:lnTo>
                                    <a:pt x="10347" y="0"/>
                                  </a:lnTo>
                                  <a:lnTo>
                                    <a:pt x="10174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52560"/>
                              <a:ext cx="2584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G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" y="6199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9792" y="0"/>
                                  </a:lnTo>
                                  <a:lnTo>
                                    <a:pt x="9618" y="0"/>
                                  </a:lnTo>
                                  <a:lnTo>
                                    <a:pt x="9444" y="0"/>
                                  </a:lnTo>
                                  <a:lnTo>
                                    <a:pt x="9271" y="0"/>
                                  </a:lnTo>
                                  <a:lnTo>
                                    <a:pt x="9097" y="35"/>
                                  </a:lnTo>
                                  <a:lnTo>
                                    <a:pt x="8924" y="35"/>
                                  </a:lnTo>
                                  <a:lnTo>
                                    <a:pt x="8750" y="69"/>
                                  </a:lnTo>
                                  <a:lnTo>
                                    <a:pt x="8576" y="69"/>
                                  </a:lnTo>
                                  <a:lnTo>
                                    <a:pt x="8403" y="104"/>
                                  </a:lnTo>
                                  <a:lnTo>
                                    <a:pt x="8229" y="139"/>
                                  </a:lnTo>
                                  <a:lnTo>
                                    <a:pt x="8090" y="174"/>
                                  </a:lnTo>
                                  <a:lnTo>
                                    <a:pt x="7917" y="208"/>
                                  </a:lnTo>
                                  <a:lnTo>
                                    <a:pt x="7743" y="243"/>
                                  </a:lnTo>
                                  <a:lnTo>
                                    <a:pt x="7569" y="278"/>
                                  </a:lnTo>
                                  <a:lnTo>
                                    <a:pt x="7396" y="313"/>
                                  </a:lnTo>
                                  <a:lnTo>
                                    <a:pt x="7222" y="382"/>
                                  </a:lnTo>
                                  <a:lnTo>
                                    <a:pt x="7049" y="417"/>
                                  </a:lnTo>
                                  <a:lnTo>
                                    <a:pt x="6910" y="486"/>
                                  </a:lnTo>
                                  <a:lnTo>
                                    <a:pt x="6736" y="521"/>
                                  </a:lnTo>
                                  <a:lnTo>
                                    <a:pt x="6563" y="590"/>
                                  </a:lnTo>
                                  <a:lnTo>
                                    <a:pt x="6389" y="660"/>
                                  </a:lnTo>
                                  <a:lnTo>
                                    <a:pt x="6250" y="694"/>
                                  </a:lnTo>
                                  <a:lnTo>
                                    <a:pt x="6076" y="764"/>
                                  </a:lnTo>
                                  <a:lnTo>
                                    <a:pt x="5903" y="833"/>
                                  </a:lnTo>
                                  <a:lnTo>
                                    <a:pt x="5764" y="903"/>
                                  </a:lnTo>
                                  <a:lnTo>
                                    <a:pt x="5590" y="1007"/>
                                  </a:lnTo>
                                  <a:lnTo>
                                    <a:pt x="5451" y="1076"/>
                                  </a:lnTo>
                                  <a:lnTo>
                                    <a:pt x="5278" y="1146"/>
                                  </a:lnTo>
                                  <a:lnTo>
                                    <a:pt x="5139" y="1250"/>
                                  </a:lnTo>
                                  <a:lnTo>
                                    <a:pt x="5000" y="1319"/>
                                  </a:lnTo>
                                  <a:lnTo>
                                    <a:pt x="4826" y="1424"/>
                                  </a:lnTo>
                                  <a:lnTo>
                                    <a:pt x="4688" y="1493"/>
                                  </a:lnTo>
                                  <a:lnTo>
                                    <a:pt x="4549" y="1597"/>
                                  </a:lnTo>
                                  <a:lnTo>
                                    <a:pt x="4375" y="1701"/>
                                  </a:lnTo>
                                  <a:lnTo>
                                    <a:pt x="4236" y="1806"/>
                                  </a:lnTo>
                                  <a:lnTo>
                                    <a:pt x="4097" y="1910"/>
                                  </a:lnTo>
                                  <a:lnTo>
                                    <a:pt x="3958" y="1979"/>
                                  </a:lnTo>
                                  <a:lnTo>
                                    <a:pt x="3819" y="2118"/>
                                  </a:lnTo>
                                  <a:lnTo>
                                    <a:pt x="3681" y="2222"/>
                                  </a:lnTo>
                                  <a:lnTo>
                                    <a:pt x="3542" y="2326"/>
                                  </a:lnTo>
                                  <a:lnTo>
                                    <a:pt x="3438" y="2431"/>
                                  </a:lnTo>
                                  <a:lnTo>
                                    <a:pt x="3299" y="2535"/>
                                  </a:lnTo>
                                  <a:lnTo>
                                    <a:pt x="3160" y="2674"/>
                                  </a:lnTo>
                                  <a:lnTo>
                                    <a:pt x="3021" y="2778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778" y="3021"/>
                                  </a:lnTo>
                                  <a:lnTo>
                                    <a:pt x="2674" y="3160"/>
                                  </a:lnTo>
                                  <a:lnTo>
                                    <a:pt x="2535" y="3299"/>
                                  </a:lnTo>
                                  <a:lnTo>
                                    <a:pt x="2431" y="3438"/>
                                  </a:lnTo>
                                  <a:lnTo>
                                    <a:pt x="2326" y="3542"/>
                                  </a:lnTo>
                                  <a:lnTo>
                                    <a:pt x="2222" y="3681"/>
                                  </a:lnTo>
                                  <a:lnTo>
                                    <a:pt x="2118" y="3819"/>
                                  </a:lnTo>
                                  <a:lnTo>
                                    <a:pt x="1979" y="3958"/>
                                  </a:lnTo>
                                  <a:lnTo>
                                    <a:pt x="1910" y="4097"/>
                                  </a:lnTo>
                                  <a:lnTo>
                                    <a:pt x="1806" y="4236"/>
                                  </a:lnTo>
                                  <a:lnTo>
                                    <a:pt x="1701" y="4375"/>
                                  </a:lnTo>
                                  <a:lnTo>
                                    <a:pt x="1597" y="4549"/>
                                  </a:lnTo>
                                  <a:lnTo>
                                    <a:pt x="1493" y="4688"/>
                                  </a:lnTo>
                                  <a:lnTo>
                                    <a:pt x="1424" y="4826"/>
                                  </a:lnTo>
                                  <a:lnTo>
                                    <a:pt x="1319" y="4965"/>
                                  </a:lnTo>
                                  <a:lnTo>
                                    <a:pt x="1250" y="5139"/>
                                  </a:lnTo>
                                  <a:lnTo>
                                    <a:pt x="1146" y="5278"/>
                                  </a:lnTo>
                                  <a:lnTo>
                                    <a:pt x="1076" y="5451"/>
                                  </a:lnTo>
                                  <a:lnTo>
                                    <a:pt x="1007" y="5590"/>
                                  </a:lnTo>
                                  <a:lnTo>
                                    <a:pt x="903" y="5764"/>
                                  </a:lnTo>
                                  <a:lnTo>
                                    <a:pt x="833" y="5903"/>
                                  </a:lnTo>
                                  <a:lnTo>
                                    <a:pt x="764" y="6076"/>
                                  </a:lnTo>
                                  <a:lnTo>
                                    <a:pt x="694" y="6250"/>
                                  </a:lnTo>
                                  <a:lnTo>
                                    <a:pt x="660" y="6389"/>
                                  </a:lnTo>
                                  <a:lnTo>
                                    <a:pt x="590" y="6563"/>
                                  </a:lnTo>
                                  <a:lnTo>
                                    <a:pt x="521" y="6736"/>
                                  </a:lnTo>
                                  <a:lnTo>
                                    <a:pt x="486" y="6910"/>
                                  </a:lnTo>
                                  <a:lnTo>
                                    <a:pt x="417" y="7049"/>
                                  </a:lnTo>
                                  <a:lnTo>
                                    <a:pt x="382" y="7222"/>
                                  </a:lnTo>
                                  <a:lnTo>
                                    <a:pt x="313" y="7396"/>
                                  </a:lnTo>
                                  <a:lnTo>
                                    <a:pt x="278" y="7569"/>
                                  </a:lnTo>
                                  <a:lnTo>
                                    <a:pt x="243" y="7743"/>
                                  </a:lnTo>
                                  <a:lnTo>
                                    <a:pt x="208" y="7917"/>
                                  </a:lnTo>
                                  <a:lnTo>
                                    <a:pt x="174" y="8090"/>
                                  </a:lnTo>
                                  <a:lnTo>
                                    <a:pt x="139" y="8229"/>
                                  </a:lnTo>
                                  <a:lnTo>
                                    <a:pt x="104" y="8403"/>
                                  </a:lnTo>
                                  <a:lnTo>
                                    <a:pt x="69" y="8576"/>
                                  </a:lnTo>
                                  <a:lnTo>
                                    <a:pt x="69" y="8750"/>
                                  </a:lnTo>
                                  <a:lnTo>
                                    <a:pt x="35" y="8924"/>
                                  </a:lnTo>
                                  <a:lnTo>
                                    <a:pt x="35" y="9097"/>
                                  </a:lnTo>
                                  <a:lnTo>
                                    <a:pt x="0" y="9271"/>
                                  </a:lnTo>
                                  <a:lnTo>
                                    <a:pt x="0" y="9444"/>
                                  </a:lnTo>
                                  <a:lnTo>
                                    <a:pt x="0" y="9618"/>
                                  </a:lnTo>
                                  <a:lnTo>
                                    <a:pt x="0" y="9792"/>
                                  </a:lnTo>
                                  <a:lnTo>
                                    <a:pt x="0" y="9965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0174"/>
                                  </a:lnTo>
                                  <a:lnTo>
                                    <a:pt x="0" y="10347"/>
                                  </a:lnTo>
                                  <a:lnTo>
                                    <a:pt x="0" y="10521"/>
                                  </a:lnTo>
                                  <a:lnTo>
                                    <a:pt x="0" y="10694"/>
                                  </a:lnTo>
                                  <a:lnTo>
                                    <a:pt x="35" y="10868"/>
                                  </a:lnTo>
                                  <a:lnTo>
                                    <a:pt x="35" y="11042"/>
                                  </a:lnTo>
                                  <a:lnTo>
                                    <a:pt x="69" y="11215"/>
                                  </a:lnTo>
                                  <a:lnTo>
                                    <a:pt x="69" y="11389"/>
                                  </a:lnTo>
                                  <a:lnTo>
                                    <a:pt x="104" y="11563"/>
                                  </a:lnTo>
                                  <a:lnTo>
                                    <a:pt x="139" y="11736"/>
                                  </a:lnTo>
                                  <a:lnTo>
                                    <a:pt x="174" y="11875"/>
                                  </a:lnTo>
                                  <a:lnTo>
                                    <a:pt x="208" y="12049"/>
                                  </a:lnTo>
                                  <a:lnTo>
                                    <a:pt x="243" y="12222"/>
                                  </a:lnTo>
                                  <a:lnTo>
                                    <a:pt x="278" y="12396"/>
                                  </a:lnTo>
                                  <a:lnTo>
                                    <a:pt x="313" y="12569"/>
                                  </a:lnTo>
                                  <a:lnTo>
                                    <a:pt x="382" y="12743"/>
                                  </a:lnTo>
                                  <a:lnTo>
                                    <a:pt x="417" y="12917"/>
                                  </a:lnTo>
                                  <a:lnTo>
                                    <a:pt x="486" y="13056"/>
                                  </a:lnTo>
                                  <a:lnTo>
                                    <a:pt x="521" y="13229"/>
                                  </a:lnTo>
                                  <a:lnTo>
                                    <a:pt x="590" y="13403"/>
                                  </a:lnTo>
                                  <a:lnTo>
                                    <a:pt x="660" y="13576"/>
                                  </a:lnTo>
                                  <a:lnTo>
                                    <a:pt x="694" y="13715"/>
                                  </a:lnTo>
                                  <a:lnTo>
                                    <a:pt x="764" y="13889"/>
                                  </a:lnTo>
                                  <a:lnTo>
                                    <a:pt x="833" y="14063"/>
                                  </a:lnTo>
                                  <a:lnTo>
                                    <a:pt x="903" y="14201"/>
                                  </a:lnTo>
                                  <a:lnTo>
                                    <a:pt x="1007" y="14375"/>
                                  </a:lnTo>
                                  <a:lnTo>
                                    <a:pt x="1076" y="14514"/>
                                  </a:lnTo>
                                  <a:lnTo>
                                    <a:pt x="1146" y="14688"/>
                                  </a:lnTo>
                                  <a:lnTo>
                                    <a:pt x="1250" y="14826"/>
                                  </a:lnTo>
                                  <a:lnTo>
                                    <a:pt x="1319" y="14965"/>
                                  </a:lnTo>
                                  <a:lnTo>
                                    <a:pt x="1424" y="15139"/>
                                  </a:lnTo>
                                  <a:lnTo>
                                    <a:pt x="1493" y="15278"/>
                                  </a:lnTo>
                                  <a:lnTo>
                                    <a:pt x="1597" y="15417"/>
                                  </a:lnTo>
                                  <a:lnTo>
                                    <a:pt x="1701" y="15590"/>
                                  </a:lnTo>
                                  <a:lnTo>
                                    <a:pt x="1806" y="15729"/>
                                  </a:lnTo>
                                  <a:lnTo>
                                    <a:pt x="1910" y="15868"/>
                                  </a:lnTo>
                                  <a:lnTo>
                                    <a:pt x="1979" y="16007"/>
                                  </a:lnTo>
                                  <a:lnTo>
                                    <a:pt x="2118" y="16146"/>
                                  </a:lnTo>
                                  <a:lnTo>
                                    <a:pt x="2222" y="16285"/>
                                  </a:lnTo>
                                  <a:lnTo>
                                    <a:pt x="2326" y="16424"/>
                                  </a:lnTo>
                                  <a:lnTo>
                                    <a:pt x="2431" y="16528"/>
                                  </a:lnTo>
                                  <a:lnTo>
                                    <a:pt x="2535" y="16667"/>
                                  </a:lnTo>
                                  <a:lnTo>
                                    <a:pt x="2674" y="16806"/>
                                  </a:lnTo>
                                  <a:lnTo>
                                    <a:pt x="2778" y="16944"/>
                                  </a:lnTo>
                                  <a:lnTo>
                                    <a:pt x="2917" y="17049"/>
                                  </a:lnTo>
                                  <a:lnTo>
                                    <a:pt x="3021" y="17188"/>
                                  </a:lnTo>
                                  <a:lnTo>
                                    <a:pt x="3160" y="17292"/>
                                  </a:lnTo>
                                  <a:lnTo>
                                    <a:pt x="3299" y="17431"/>
                                  </a:lnTo>
                                  <a:lnTo>
                                    <a:pt x="3438" y="17535"/>
                                  </a:lnTo>
                                  <a:lnTo>
                                    <a:pt x="3542" y="17639"/>
                                  </a:lnTo>
                                  <a:lnTo>
                                    <a:pt x="3681" y="17743"/>
                                  </a:lnTo>
                                  <a:lnTo>
                                    <a:pt x="3819" y="17847"/>
                                  </a:lnTo>
                                  <a:lnTo>
                                    <a:pt x="3958" y="17986"/>
                                  </a:lnTo>
                                  <a:lnTo>
                                    <a:pt x="4097" y="18056"/>
                                  </a:lnTo>
                                  <a:lnTo>
                                    <a:pt x="4236" y="18160"/>
                                  </a:lnTo>
                                  <a:lnTo>
                                    <a:pt x="4375" y="18264"/>
                                  </a:lnTo>
                                  <a:lnTo>
                                    <a:pt x="4549" y="18368"/>
                                  </a:lnTo>
                                  <a:lnTo>
                                    <a:pt x="4688" y="18472"/>
                                  </a:lnTo>
                                  <a:lnTo>
                                    <a:pt x="4826" y="18542"/>
                                  </a:lnTo>
                                  <a:lnTo>
                                    <a:pt x="4965" y="18646"/>
                                  </a:lnTo>
                                  <a:lnTo>
                                    <a:pt x="5139" y="18715"/>
                                  </a:lnTo>
                                  <a:lnTo>
                                    <a:pt x="5278" y="18819"/>
                                  </a:lnTo>
                                  <a:lnTo>
                                    <a:pt x="5451" y="18889"/>
                                  </a:lnTo>
                                  <a:lnTo>
                                    <a:pt x="5590" y="18958"/>
                                  </a:lnTo>
                                  <a:lnTo>
                                    <a:pt x="5764" y="19063"/>
                                  </a:lnTo>
                                  <a:lnTo>
                                    <a:pt x="5903" y="19132"/>
                                  </a:lnTo>
                                  <a:lnTo>
                                    <a:pt x="6076" y="19201"/>
                                  </a:lnTo>
                                  <a:lnTo>
                                    <a:pt x="6250" y="19271"/>
                                  </a:lnTo>
                                  <a:lnTo>
                                    <a:pt x="6389" y="19306"/>
                                  </a:lnTo>
                                  <a:lnTo>
                                    <a:pt x="6563" y="19375"/>
                                  </a:lnTo>
                                  <a:lnTo>
                                    <a:pt x="6736" y="19444"/>
                                  </a:lnTo>
                                  <a:lnTo>
                                    <a:pt x="6910" y="19479"/>
                                  </a:lnTo>
                                  <a:lnTo>
                                    <a:pt x="7049" y="19549"/>
                                  </a:lnTo>
                                  <a:lnTo>
                                    <a:pt x="7222" y="19583"/>
                                  </a:lnTo>
                                  <a:lnTo>
                                    <a:pt x="7396" y="19653"/>
                                  </a:lnTo>
                                  <a:lnTo>
                                    <a:pt x="7569" y="19688"/>
                                  </a:lnTo>
                                  <a:lnTo>
                                    <a:pt x="7743" y="19722"/>
                                  </a:lnTo>
                                  <a:lnTo>
                                    <a:pt x="7917" y="19757"/>
                                  </a:lnTo>
                                  <a:lnTo>
                                    <a:pt x="8090" y="19792"/>
                                  </a:lnTo>
                                  <a:lnTo>
                                    <a:pt x="8229" y="19826"/>
                                  </a:lnTo>
                                  <a:lnTo>
                                    <a:pt x="8403" y="19861"/>
                                  </a:lnTo>
                                  <a:lnTo>
                                    <a:pt x="8576" y="19896"/>
                                  </a:lnTo>
                                  <a:lnTo>
                                    <a:pt x="8750" y="19896"/>
                                  </a:lnTo>
                                  <a:lnTo>
                                    <a:pt x="8924" y="19931"/>
                                  </a:lnTo>
                                  <a:lnTo>
                                    <a:pt x="9097" y="19931"/>
                                  </a:lnTo>
                                  <a:lnTo>
                                    <a:pt x="9271" y="19965"/>
                                  </a:lnTo>
                                  <a:lnTo>
                                    <a:pt x="9444" y="19965"/>
                                  </a:lnTo>
                                  <a:lnTo>
                                    <a:pt x="9618" y="19965"/>
                                  </a:lnTo>
                                  <a:lnTo>
                                    <a:pt x="9792" y="19965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0174" y="19965"/>
                                  </a:lnTo>
                                  <a:lnTo>
                                    <a:pt x="10347" y="19965"/>
                                  </a:lnTo>
                                  <a:lnTo>
                                    <a:pt x="10521" y="19965"/>
                                  </a:lnTo>
                                  <a:lnTo>
                                    <a:pt x="10694" y="19965"/>
                                  </a:lnTo>
                                  <a:lnTo>
                                    <a:pt x="10868" y="19931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1215" y="19896"/>
                                  </a:lnTo>
                                  <a:lnTo>
                                    <a:pt x="11389" y="19896"/>
                                  </a:lnTo>
                                  <a:lnTo>
                                    <a:pt x="11563" y="19861"/>
                                  </a:lnTo>
                                  <a:lnTo>
                                    <a:pt x="11736" y="19826"/>
                                  </a:lnTo>
                                  <a:lnTo>
                                    <a:pt x="11875" y="19792"/>
                                  </a:lnTo>
                                  <a:lnTo>
                                    <a:pt x="12049" y="19757"/>
                                  </a:lnTo>
                                  <a:lnTo>
                                    <a:pt x="12222" y="19722"/>
                                  </a:lnTo>
                                  <a:lnTo>
                                    <a:pt x="12396" y="19688"/>
                                  </a:lnTo>
                                  <a:lnTo>
                                    <a:pt x="12569" y="19653"/>
                                  </a:lnTo>
                                  <a:lnTo>
                                    <a:pt x="12743" y="19583"/>
                                  </a:lnTo>
                                  <a:lnTo>
                                    <a:pt x="12917" y="19549"/>
                                  </a:lnTo>
                                  <a:lnTo>
                                    <a:pt x="13056" y="19479"/>
                                  </a:lnTo>
                                  <a:lnTo>
                                    <a:pt x="13229" y="19444"/>
                                  </a:lnTo>
                                  <a:lnTo>
                                    <a:pt x="13403" y="19375"/>
                                  </a:lnTo>
                                  <a:lnTo>
                                    <a:pt x="13576" y="19306"/>
                                  </a:lnTo>
                                  <a:lnTo>
                                    <a:pt x="13715" y="19271"/>
                                  </a:lnTo>
                                  <a:lnTo>
                                    <a:pt x="13889" y="19201"/>
                                  </a:lnTo>
                                  <a:lnTo>
                                    <a:pt x="14063" y="19132"/>
                                  </a:lnTo>
                                  <a:lnTo>
                                    <a:pt x="14201" y="19063"/>
                                  </a:lnTo>
                                  <a:lnTo>
                                    <a:pt x="14375" y="18958"/>
                                  </a:lnTo>
                                  <a:lnTo>
                                    <a:pt x="14514" y="18889"/>
                                  </a:lnTo>
                                  <a:lnTo>
                                    <a:pt x="14688" y="18819"/>
                                  </a:lnTo>
                                  <a:lnTo>
                                    <a:pt x="14826" y="18715"/>
                                  </a:lnTo>
                                  <a:lnTo>
                                    <a:pt x="14965" y="18646"/>
                                  </a:lnTo>
                                  <a:lnTo>
                                    <a:pt x="15139" y="18542"/>
                                  </a:lnTo>
                                  <a:lnTo>
                                    <a:pt x="15278" y="18472"/>
                                  </a:lnTo>
                                  <a:lnTo>
                                    <a:pt x="15417" y="18368"/>
                                  </a:lnTo>
                                  <a:lnTo>
                                    <a:pt x="15590" y="18264"/>
                                  </a:lnTo>
                                  <a:lnTo>
                                    <a:pt x="15729" y="18160"/>
                                  </a:lnTo>
                                  <a:lnTo>
                                    <a:pt x="15868" y="18056"/>
                                  </a:lnTo>
                                  <a:lnTo>
                                    <a:pt x="16007" y="17986"/>
                                  </a:lnTo>
                                  <a:lnTo>
                                    <a:pt x="16146" y="17847"/>
                                  </a:lnTo>
                                  <a:lnTo>
                                    <a:pt x="16285" y="17743"/>
                                  </a:lnTo>
                                  <a:lnTo>
                                    <a:pt x="16424" y="17639"/>
                                  </a:lnTo>
                                  <a:lnTo>
                                    <a:pt x="16528" y="17535"/>
                                  </a:lnTo>
                                  <a:lnTo>
                                    <a:pt x="16667" y="17431"/>
                                  </a:lnTo>
                                  <a:lnTo>
                                    <a:pt x="16806" y="17292"/>
                                  </a:lnTo>
                                  <a:lnTo>
                                    <a:pt x="16944" y="17188"/>
                                  </a:lnTo>
                                  <a:lnTo>
                                    <a:pt x="17049" y="17049"/>
                                  </a:lnTo>
                                  <a:lnTo>
                                    <a:pt x="17188" y="16944"/>
                                  </a:lnTo>
                                  <a:lnTo>
                                    <a:pt x="17292" y="16806"/>
                                  </a:lnTo>
                                  <a:lnTo>
                                    <a:pt x="17431" y="16667"/>
                                  </a:lnTo>
                                  <a:lnTo>
                                    <a:pt x="17535" y="16528"/>
                                  </a:lnTo>
                                  <a:lnTo>
                                    <a:pt x="17639" y="16424"/>
                                  </a:lnTo>
                                  <a:lnTo>
                                    <a:pt x="17743" y="16285"/>
                                  </a:lnTo>
                                  <a:lnTo>
                                    <a:pt x="17847" y="16146"/>
                                  </a:lnTo>
                                  <a:lnTo>
                                    <a:pt x="17986" y="16007"/>
                                  </a:lnTo>
                                  <a:lnTo>
                                    <a:pt x="18056" y="15868"/>
                                  </a:lnTo>
                                  <a:lnTo>
                                    <a:pt x="18160" y="15729"/>
                                  </a:lnTo>
                                  <a:lnTo>
                                    <a:pt x="18264" y="15590"/>
                                  </a:lnTo>
                                  <a:lnTo>
                                    <a:pt x="18368" y="15417"/>
                                  </a:lnTo>
                                  <a:lnTo>
                                    <a:pt x="18472" y="15278"/>
                                  </a:lnTo>
                                  <a:lnTo>
                                    <a:pt x="18542" y="15139"/>
                                  </a:lnTo>
                                  <a:lnTo>
                                    <a:pt x="18646" y="15000"/>
                                  </a:lnTo>
                                  <a:lnTo>
                                    <a:pt x="18715" y="14826"/>
                                  </a:lnTo>
                                  <a:lnTo>
                                    <a:pt x="18819" y="14688"/>
                                  </a:lnTo>
                                  <a:lnTo>
                                    <a:pt x="18889" y="14514"/>
                                  </a:lnTo>
                                  <a:lnTo>
                                    <a:pt x="18958" y="14375"/>
                                  </a:lnTo>
                                  <a:lnTo>
                                    <a:pt x="19063" y="14201"/>
                                  </a:lnTo>
                                  <a:lnTo>
                                    <a:pt x="19132" y="14063"/>
                                  </a:lnTo>
                                  <a:lnTo>
                                    <a:pt x="19201" y="13889"/>
                                  </a:lnTo>
                                  <a:lnTo>
                                    <a:pt x="19271" y="13715"/>
                                  </a:lnTo>
                                  <a:lnTo>
                                    <a:pt x="19306" y="13576"/>
                                  </a:lnTo>
                                  <a:lnTo>
                                    <a:pt x="19375" y="13403"/>
                                  </a:lnTo>
                                  <a:lnTo>
                                    <a:pt x="19444" y="13229"/>
                                  </a:lnTo>
                                  <a:lnTo>
                                    <a:pt x="19479" y="13056"/>
                                  </a:lnTo>
                                  <a:lnTo>
                                    <a:pt x="19549" y="12917"/>
                                  </a:lnTo>
                                  <a:lnTo>
                                    <a:pt x="19583" y="12743"/>
                                  </a:lnTo>
                                  <a:lnTo>
                                    <a:pt x="19653" y="12569"/>
                                  </a:lnTo>
                                  <a:lnTo>
                                    <a:pt x="19688" y="12396"/>
                                  </a:lnTo>
                                  <a:lnTo>
                                    <a:pt x="19722" y="12222"/>
                                  </a:lnTo>
                                  <a:lnTo>
                                    <a:pt x="19757" y="12049"/>
                                  </a:lnTo>
                                  <a:lnTo>
                                    <a:pt x="19792" y="11875"/>
                                  </a:lnTo>
                                  <a:lnTo>
                                    <a:pt x="19826" y="11736"/>
                                  </a:lnTo>
                                  <a:lnTo>
                                    <a:pt x="19861" y="11563"/>
                                  </a:lnTo>
                                  <a:lnTo>
                                    <a:pt x="19896" y="11389"/>
                                  </a:lnTo>
                                  <a:lnTo>
                                    <a:pt x="19896" y="11215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19931" y="10868"/>
                                  </a:lnTo>
                                  <a:lnTo>
                                    <a:pt x="19965" y="10694"/>
                                  </a:lnTo>
                                  <a:lnTo>
                                    <a:pt x="19965" y="10521"/>
                                  </a:lnTo>
                                  <a:lnTo>
                                    <a:pt x="19965" y="10347"/>
                                  </a:lnTo>
                                  <a:lnTo>
                                    <a:pt x="19965" y="10174"/>
                                  </a:lnTo>
                                  <a:lnTo>
                                    <a:pt x="19965" y="1000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65" y="9792"/>
                                  </a:lnTo>
                                  <a:lnTo>
                                    <a:pt x="19965" y="9618"/>
                                  </a:lnTo>
                                  <a:lnTo>
                                    <a:pt x="19965" y="9444"/>
                                  </a:lnTo>
                                  <a:lnTo>
                                    <a:pt x="19965" y="9271"/>
                                  </a:lnTo>
                                  <a:lnTo>
                                    <a:pt x="19931" y="9097"/>
                                  </a:lnTo>
                                  <a:lnTo>
                                    <a:pt x="19931" y="8924"/>
                                  </a:lnTo>
                                  <a:lnTo>
                                    <a:pt x="19896" y="8750"/>
                                  </a:lnTo>
                                  <a:lnTo>
                                    <a:pt x="19896" y="8576"/>
                                  </a:lnTo>
                                  <a:lnTo>
                                    <a:pt x="19861" y="8403"/>
                                  </a:lnTo>
                                  <a:lnTo>
                                    <a:pt x="19826" y="8229"/>
                                  </a:lnTo>
                                  <a:lnTo>
                                    <a:pt x="19792" y="8090"/>
                                  </a:lnTo>
                                  <a:lnTo>
                                    <a:pt x="19757" y="7917"/>
                                  </a:lnTo>
                                  <a:lnTo>
                                    <a:pt x="19722" y="7743"/>
                                  </a:lnTo>
                                  <a:lnTo>
                                    <a:pt x="19688" y="7569"/>
                                  </a:lnTo>
                                  <a:lnTo>
                                    <a:pt x="19653" y="7396"/>
                                  </a:lnTo>
                                  <a:lnTo>
                                    <a:pt x="19583" y="7222"/>
                                  </a:lnTo>
                                  <a:lnTo>
                                    <a:pt x="19549" y="7049"/>
                                  </a:lnTo>
                                  <a:lnTo>
                                    <a:pt x="19479" y="6910"/>
                                  </a:lnTo>
                                  <a:lnTo>
                                    <a:pt x="19444" y="6736"/>
                                  </a:lnTo>
                                  <a:lnTo>
                                    <a:pt x="19375" y="6563"/>
                                  </a:lnTo>
                                  <a:lnTo>
                                    <a:pt x="19306" y="6389"/>
                                  </a:lnTo>
                                  <a:lnTo>
                                    <a:pt x="19271" y="6250"/>
                                  </a:lnTo>
                                  <a:lnTo>
                                    <a:pt x="19201" y="6076"/>
                                  </a:lnTo>
                                  <a:lnTo>
                                    <a:pt x="19132" y="5903"/>
                                  </a:lnTo>
                                  <a:lnTo>
                                    <a:pt x="19063" y="5764"/>
                                  </a:lnTo>
                                  <a:lnTo>
                                    <a:pt x="18958" y="5590"/>
                                  </a:lnTo>
                                  <a:lnTo>
                                    <a:pt x="18889" y="5451"/>
                                  </a:lnTo>
                                  <a:lnTo>
                                    <a:pt x="18819" y="5278"/>
                                  </a:lnTo>
                                  <a:lnTo>
                                    <a:pt x="18715" y="5139"/>
                                  </a:lnTo>
                                  <a:lnTo>
                                    <a:pt x="18646" y="5000"/>
                                  </a:lnTo>
                                  <a:lnTo>
                                    <a:pt x="18542" y="4826"/>
                                  </a:lnTo>
                                  <a:lnTo>
                                    <a:pt x="18472" y="4688"/>
                                  </a:lnTo>
                                  <a:lnTo>
                                    <a:pt x="18368" y="4549"/>
                                  </a:lnTo>
                                  <a:lnTo>
                                    <a:pt x="18264" y="4375"/>
                                  </a:lnTo>
                                  <a:lnTo>
                                    <a:pt x="18160" y="4236"/>
                                  </a:lnTo>
                                  <a:lnTo>
                                    <a:pt x="18056" y="4097"/>
                                  </a:lnTo>
                                  <a:lnTo>
                                    <a:pt x="17986" y="3958"/>
                                  </a:lnTo>
                                  <a:lnTo>
                                    <a:pt x="17847" y="3819"/>
                                  </a:lnTo>
                                  <a:lnTo>
                                    <a:pt x="17743" y="3681"/>
                                  </a:lnTo>
                                  <a:lnTo>
                                    <a:pt x="17639" y="3542"/>
                                  </a:lnTo>
                                  <a:lnTo>
                                    <a:pt x="17535" y="3438"/>
                                  </a:lnTo>
                                  <a:lnTo>
                                    <a:pt x="17431" y="3299"/>
                                  </a:lnTo>
                                  <a:lnTo>
                                    <a:pt x="17292" y="3160"/>
                                  </a:lnTo>
                                  <a:lnTo>
                                    <a:pt x="17188" y="3021"/>
                                  </a:lnTo>
                                  <a:lnTo>
                                    <a:pt x="17049" y="2917"/>
                                  </a:lnTo>
                                  <a:lnTo>
                                    <a:pt x="16944" y="2778"/>
                                  </a:lnTo>
                                  <a:lnTo>
                                    <a:pt x="16806" y="2674"/>
                                  </a:lnTo>
                                  <a:lnTo>
                                    <a:pt x="16667" y="2535"/>
                                  </a:lnTo>
                                  <a:lnTo>
                                    <a:pt x="16528" y="2431"/>
                                  </a:lnTo>
                                  <a:lnTo>
                                    <a:pt x="16424" y="2326"/>
                                  </a:lnTo>
                                  <a:lnTo>
                                    <a:pt x="16285" y="2222"/>
                                  </a:lnTo>
                                  <a:lnTo>
                                    <a:pt x="16146" y="2118"/>
                                  </a:lnTo>
                                  <a:lnTo>
                                    <a:pt x="16007" y="1979"/>
                                  </a:lnTo>
                                  <a:lnTo>
                                    <a:pt x="15868" y="1910"/>
                                  </a:lnTo>
                                  <a:lnTo>
                                    <a:pt x="15729" y="1806"/>
                                  </a:lnTo>
                                  <a:lnTo>
                                    <a:pt x="15590" y="1701"/>
                                  </a:lnTo>
                                  <a:lnTo>
                                    <a:pt x="15417" y="1597"/>
                                  </a:lnTo>
                                  <a:lnTo>
                                    <a:pt x="15278" y="1493"/>
                                  </a:lnTo>
                                  <a:lnTo>
                                    <a:pt x="15139" y="1424"/>
                                  </a:lnTo>
                                  <a:lnTo>
                                    <a:pt x="15000" y="1319"/>
                                  </a:lnTo>
                                  <a:lnTo>
                                    <a:pt x="14826" y="1250"/>
                                  </a:lnTo>
                                  <a:lnTo>
                                    <a:pt x="14688" y="1146"/>
                                  </a:lnTo>
                                  <a:lnTo>
                                    <a:pt x="14514" y="1076"/>
                                  </a:lnTo>
                                  <a:lnTo>
                                    <a:pt x="14375" y="1007"/>
                                  </a:lnTo>
                                  <a:lnTo>
                                    <a:pt x="14201" y="903"/>
                                  </a:lnTo>
                                  <a:lnTo>
                                    <a:pt x="14063" y="833"/>
                                  </a:lnTo>
                                  <a:lnTo>
                                    <a:pt x="13889" y="764"/>
                                  </a:lnTo>
                                  <a:lnTo>
                                    <a:pt x="13715" y="694"/>
                                  </a:lnTo>
                                  <a:lnTo>
                                    <a:pt x="13576" y="660"/>
                                  </a:lnTo>
                                  <a:lnTo>
                                    <a:pt x="13403" y="590"/>
                                  </a:lnTo>
                                  <a:lnTo>
                                    <a:pt x="13229" y="521"/>
                                  </a:lnTo>
                                  <a:lnTo>
                                    <a:pt x="13056" y="486"/>
                                  </a:lnTo>
                                  <a:lnTo>
                                    <a:pt x="12917" y="417"/>
                                  </a:lnTo>
                                  <a:lnTo>
                                    <a:pt x="12743" y="382"/>
                                  </a:lnTo>
                                  <a:lnTo>
                                    <a:pt x="12569" y="313"/>
                                  </a:lnTo>
                                  <a:lnTo>
                                    <a:pt x="12396" y="278"/>
                                  </a:lnTo>
                                  <a:lnTo>
                                    <a:pt x="12222" y="243"/>
                                  </a:lnTo>
                                  <a:lnTo>
                                    <a:pt x="12049" y="208"/>
                                  </a:lnTo>
                                  <a:lnTo>
                                    <a:pt x="11875" y="174"/>
                                  </a:lnTo>
                                  <a:lnTo>
                                    <a:pt x="11736" y="139"/>
                                  </a:lnTo>
                                  <a:lnTo>
                                    <a:pt x="11563" y="104"/>
                                  </a:lnTo>
                                  <a:lnTo>
                                    <a:pt x="11389" y="69"/>
                                  </a:lnTo>
                                  <a:lnTo>
                                    <a:pt x="11215" y="69"/>
                                  </a:lnTo>
                                  <a:lnTo>
                                    <a:pt x="11042" y="35"/>
                                  </a:lnTo>
                                  <a:lnTo>
                                    <a:pt x="10868" y="35"/>
                                  </a:lnTo>
                                  <a:lnTo>
                                    <a:pt x="10694" y="0"/>
                                  </a:lnTo>
                                  <a:lnTo>
                                    <a:pt x="10521" y="0"/>
                                  </a:lnTo>
                                  <a:lnTo>
                                    <a:pt x="10347" y="0"/>
                                  </a:lnTo>
                                  <a:lnTo>
                                    <a:pt x="10174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076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03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5pt;margin-top:5.2pt;width:151.2pt;height:106.4pt" coordorigin="2903,104" coordsize="3024,2128">
                <v:shape id="shape_0" coordsize="20000,20000" path="m0,0l0,20000l20000,20000l20000,0l0,0e" stroked="t" o:allowincell="f" style="position:absolute;left:3767;top:360;width:1871;height:1871;mso-wrap-style:none;v-text-anchor:middle">
                  <v:imagedata r:id="rId34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767;top:360;width:187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51;top:1080;width:576;height:576">
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5351;top:1080;width:575;height:575;mso-wrap-style:none;v-text-anchor:middle">
                    <v:imagedata r:id="rId35" o:detectmouseclick="t"/>
                    <v:stroke color="black" weight="9360" joinstyle="round" endcap="flat"/>
                    <w10:wrap type="none"/>
                  </v:shape>
                  <v:shape id="shape_0" stroked="f" o:allowincell="f" style="position:absolute;left:5434;top:1163;width:406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903;top:1223;width:43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L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4487;top:104;width:576;height:576">
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4487;top:104;width:575;height:575;mso-wrap-style:none;v-text-anchor:middle">
                    <v:imagedata r:id="rId36" o:detectmouseclick="t"/>
                    <v:stroke color="black" weight="9360" joinstyle="round" endcap="flat"/>
                    <w10:wrap type="none"/>
                  </v:shape>
                  <v:shape id="shape_0" stroked="f" o:allowincell="f" style="position:absolute;left:4570;top:187;width:406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79;top:1080;width:576;height:576">
                  <v:shape id="shape_0" coordsize="20000,20000" path="m10000,0l10000,0l9792,0l9618,0l9444,0l9271,0l9097,35l8924,35l8750,69l8576,69l8403,104l8229,139l8090,174l7917,208l7743,243l7569,278l7396,313l7222,382l7049,417l6910,486l6736,521l6563,590l6389,660l6250,694l6076,764l5903,833l5764,903l5590,1007l5451,1076l5278,1146l5139,1250l5000,1319l4826,1424l4688,1493l4549,1597l4375,1701l4236,1806l4097,1910l3958,1979l3819,2118l3681,2222l3542,2326l3438,2431l3299,2535l3160,2674l3021,2778l2917,2917l2778,3021l2674,3160l2535,3299l2431,3438l2326,3542l2222,3681l2118,3819l1979,3958l1910,4097l1806,4236l1701,4375l1597,4549l1493,4688l1424,4826l1319,4965l1250,5139l1146,5278l1076,5451l1007,5590l903,5764l833,5903l764,6076l694,6250l660,6389l590,6563l521,6736l486,6910l417,7049l382,7222l313,7396l278,7569l243,7743l208,7917l174,8090l139,8229l104,8403l69,8576l69,8750l35,8924l35,9097l0,9271l0,9444l0,9618l0,9792l0,9965l0,10000l0,10174l0,10347l0,10521l0,10694l35,10868l35,11042l69,11215l69,11389l104,11563l139,11736l174,11875l208,12049l243,12222l278,12396l313,12569l382,12743l417,12917l486,13056l521,13229l590,13403l660,13576l694,13715l764,13889l833,14063l903,14201l1007,14375l1076,14514l1146,14688l1250,14826l1319,14965l1424,15139l1493,15278l1597,15417l1701,15590l1806,15729l1910,15868l1979,16007l2118,16146l2222,16285l2326,16424l2431,16528l2535,16667l2674,16806l2778,16944l2917,17049l3021,17188l3160,17292l3299,17431l3438,17535l3542,17639l3681,17743l3819,17847l3958,17986l4097,18056l4236,18160l4375,18264l4549,18368l4688,18472l4826,18542l4965,18646l5139,18715l5278,18819l5451,18889l5590,18958l5764,19063l5903,19132l6076,19201l6250,19271l6389,19306l6563,19375l6736,19444l6910,19479l7049,19549l7222,19583l7396,19653l7569,19688l7743,19722l7917,19757l8090,19792l8229,19826l8403,19861l8576,19896l8750,19896l8924,19931l9097,19931l9271,19965l9444,19965l9618,19965l9792,19965l10000,20000l10000,20000l10000,20000l10174,19965l10347,19965l10521,19965l10694,19965l10868,19931l11042,19931l11215,19896l11389,19896l11563,19861l11736,19826l11875,19792l12049,19757l12222,19722l12396,19688l12569,19653l12743,19583l12917,19549l13056,19479l13229,19444l13403,19375l13576,19306l13715,19271l13889,19201l14063,19132l14201,19063l14375,18958l14514,18889l14688,18819l14826,18715l14965,18646l15139,18542l15278,18472l15417,18368l15590,18264l15729,18160l15868,18056l16007,17986l16146,17847l16285,17743l16424,17639l16528,17535l16667,17431l16806,17292l16944,17188l17049,17049l17188,16944l17292,16806l17431,16667l17535,16528l17639,16424l17743,16285l17847,16146l17986,16007l18056,15868l18160,15729l18264,15590l18368,15417l18472,15278l18542,15139l18646,15000l18715,14826l18819,14688l18889,14514l18958,14375l19063,14201l19132,14063l19201,13889l19271,13715l19306,13576l19375,13403l19444,13229l19479,13056l19549,12917l19583,12743l19653,12569l19688,12396l19722,12222l19757,12049l19792,11875l19826,11736l19861,11563l19896,11389l19896,11215l19931,11042l19931,10868l19965,10694l19965,10521l19965,10347l19965,10174l19965,10000l20000,10000l19965,9792l19965,9618l19965,9444l19965,9271l19931,9097l19931,8924l19896,8750l19896,8576l19861,8403l19826,8229l19792,8090l19757,7917l19722,7743l19688,7569l19653,7396l19583,7222l19549,7049l19479,6910l19444,6736l19375,6563l19306,6389l19271,6250l19201,6076l19132,5903l19063,5764l18958,5590l18889,5451l18819,5278l18715,5139l18646,5000l18542,4826l18472,4688l18368,4549l18264,4375l18160,4236l18056,4097l17986,3958l17847,3819l17743,3681l17639,3542l17535,3438l17431,3299l17292,3160l17188,3021l17049,2917l16944,2778l16806,2674l16667,2535l16528,2431l16424,2326l16285,2222l16146,2118l16007,1979l15868,1910l15729,1806l15590,1701l15417,1597l15278,1493l15139,1424l15000,1319l14826,1250l14688,1146l14514,1076l14375,1007l14201,903l14063,833l13889,764l13715,694l13576,660l13403,590l13229,521l13056,486l12917,417l12743,382l12569,313l12396,278l12222,243l12049,208l11875,174l11736,139l11563,104l11389,69l11215,69l11042,35l10868,35l10694,0l10521,0l10347,0l10174,0l10000,0l10000,0l10000,0e" stroked="t" o:allowincell="f" style="position:absolute;left:3479;top:1080;width:575;height:575;mso-wrap-style:none;v-text-anchor:middle">
                    <v:imagedata r:id="rId37" o:detectmouseclick="t"/>
                    <v:stroke color="black" weight="9360" joinstyle="round" endcap="flat"/>
                    <w10:wrap type="none"/>
                  </v:shape>
                  <v:line id="shape_0" from="3543,1160" to="3974,1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9,1143" to="3990,15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805</wp:posOffset>
                </wp:positionH>
                <wp:positionV relativeFrom="paragraph">
                  <wp:posOffset>1346200</wp:posOffset>
                </wp:positionV>
                <wp:extent cx="45720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17.15pt;margin-top:106pt;width:35.95pt;height:14.35pt;mso-wrap-style:none;v-text-anchor:middle">
                <v:imagedata r:id="rId3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3405</wp:posOffset>
                </wp:positionH>
                <wp:positionV relativeFrom="paragraph">
                  <wp:posOffset>66040</wp:posOffset>
                </wp:positionV>
                <wp:extent cx="0" cy="3474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2pt" to="145.15pt,2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6525</wp:posOffset>
                </wp:positionH>
                <wp:positionV relativeFrom="paragraph">
                  <wp:posOffset>66040</wp:posOffset>
                </wp:positionV>
                <wp:extent cx="0" cy="3474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5.2pt" to="310.75pt,2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5405</wp:posOffset>
                </wp:positionH>
                <wp:positionV relativeFrom="paragraph">
                  <wp:posOffset>1336040</wp:posOffset>
                </wp:positionV>
                <wp:extent cx="210185" cy="5054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9.8pt;mso-wrap-distance-left:9.05pt;mso-wrap-distance-right:9.05pt;mso-wrap-distance-top:0pt;mso-wrap-distance-bottom:0pt;margin-top:105.2pt;mso-position-vertical-relative:text;margin-left:20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6445</wp:posOffset>
                </wp:positionH>
                <wp:positionV relativeFrom="paragraph">
                  <wp:posOffset>1336040</wp:posOffset>
                </wp:positionV>
                <wp:extent cx="191135" cy="5054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39.8pt;mso-wrap-distance-left:9.05pt;mso-wrap-distance-right:9.05pt;mso-wrap-distance-top:0pt;mso-wrap-distance-bottom:0pt;margin-top:105.2pt;mso-position-vertical-relative:text;margin-left:26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245</wp:posOffset>
                </wp:positionH>
                <wp:positionV relativeFrom="paragraph">
                  <wp:posOffset>104140</wp:posOffset>
                </wp:positionV>
                <wp:extent cx="36576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2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R = 150 </w:t>
      </w:r>
      <w:r>
        <w:rPr>
          <w:rFonts w:eastAsia="Symbol" w:cs="Symbol" w:ascii="Symbol" w:hAnsi="Symbol"/>
        </w:rPr>
        <w:t></w:t>
      </w:r>
      <w:r>
        <w:rPr/>
        <w:t xml:space="preserve">                                              R2 = 470 </w:t>
      </w:r>
      <w:r>
        <w:rPr>
          <w:rFonts w:eastAsia="Symbol" w:cs="Symbol" w:ascii="Symbol" w:hAnsi="Symbol"/>
        </w:rPr>
        <w:t></w:t>
      </w:r>
      <w:r>
        <w:rPr/>
        <w:t xml:space="preserve">                                                   R3 = 33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0605</wp:posOffset>
                </wp:positionH>
                <wp:positionV relativeFrom="paragraph">
                  <wp:posOffset>60960</wp:posOffset>
                </wp:positionV>
                <wp:extent cx="1280160" cy="640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……………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tific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4.8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……………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tific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925</wp:posOffset>
                </wp:positionH>
                <wp:positionV relativeFrom="paragraph">
                  <wp:posOffset>6350</wp:posOffset>
                </wp:positionV>
                <wp:extent cx="1280160" cy="6400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……………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tific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0.5pt;mso-position-vertical-relative:text;margin-left: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>……………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tific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8045</wp:posOffset>
                </wp:positionH>
                <wp:positionV relativeFrom="paragraph">
                  <wp:posOffset>6350</wp:posOffset>
                </wp:positionV>
                <wp:extent cx="1280160" cy="6400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……………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tific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0.5pt;mso-position-vertical-relative:text;margin-left:3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……………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tific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275</wp:posOffset>
                </wp:positionH>
                <wp:positionV relativeFrom="paragraph">
                  <wp:posOffset>994410</wp:posOffset>
                </wp:positionV>
                <wp:extent cx="6309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78.3pt" to="483.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puces"/>
        <w:rPr/>
      </w:pPr>
      <w:r>
        <w:rPr/>
        <w:t>2/ Convertissez les grandeurs suivantes</w:t>
      </w:r>
    </w:p>
    <w:p>
      <w:pPr>
        <w:pStyle w:val="Normal"/>
        <w:pBdr>
          <w:bottom w:val="single" w:sz="12" w:space="7" w:color="000000"/>
        </w:pBdr>
        <w:ind w:left="-1134" w:hanging="0"/>
        <w:rPr/>
      </w:pPr>
      <w:r>
        <w:rPr>
          <w:sz w:val="22"/>
        </w:rPr>
        <w:t xml:space="preserve">              </w:t>
      </w:r>
      <w:r>
        <w:rPr>
          <w:sz w:val="22"/>
        </w:rPr>
        <w:t>1,2 k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=      ………..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                                                   330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=         ……….k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     </w:t>
      </w:r>
    </w:p>
    <w:p>
      <w:pPr>
        <w:pStyle w:val="Normal"/>
        <w:pBdr>
          <w:bottom w:val="single" w:sz="12" w:space="7" w:color="000000"/>
        </w:pBdr>
        <w:ind w:left="-1134" w:hanging="0"/>
        <w:rPr/>
      </w:pPr>
      <w:r>
        <w:rPr>
          <w:sz w:val="22"/>
        </w:rPr>
        <w:t xml:space="preserve">             </w:t>
      </w:r>
      <w:r>
        <w:rPr>
          <w:sz w:val="22"/>
        </w:rPr>
        <w:t>0,07 k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=         ………..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                                                   33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=       ……….. k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 </w:t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2"/>
        </w:rPr>
      </w:pPr>
      <w:r>
        <w:rPr>
          <w:sz w:val="22"/>
        </w:rPr>
        <w:t>3/   Parmi les tracés suivants, indiquez ceux qui représentent la caractéristique d’un conducteur ohmique en justifiant votre réponse</w:t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2125</wp:posOffset>
                </wp:positionH>
                <wp:positionV relativeFrom="paragraph">
                  <wp:posOffset>45720</wp:posOffset>
                </wp:positionV>
                <wp:extent cx="731520" cy="731520"/>
                <wp:effectExtent l="38100" t="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548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5pt;margin-top:3.6pt;width:57.55pt;height:57.55pt" coordorigin="4775,72" coordsize="1151,1151">
                <v:line id="shape_0" from="4775,72" to="4775,12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775,1224" to="5926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648" to="5638,7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045</wp:posOffset>
                </wp:positionH>
                <wp:positionV relativeFrom="paragraph">
                  <wp:posOffset>45720</wp:posOffset>
                </wp:positionV>
                <wp:extent cx="731520" cy="748665"/>
                <wp:effectExtent l="38735" t="0" r="0" b="209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48800"/>
                          <a:chOff x="0" y="0"/>
                          <a:chExt cx="731520" cy="74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016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3.6pt;width:57.55pt;height:58.9pt" coordorigin="167,72" coordsize="1151,1178">
                <v:line id="shape_0" from="167,72" to="167,12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7,1224" to="1318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,387" to="10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8045</wp:posOffset>
                </wp:positionH>
                <wp:positionV relativeFrom="paragraph">
                  <wp:posOffset>45720</wp:posOffset>
                </wp:positionV>
                <wp:extent cx="731520" cy="731520"/>
                <wp:effectExtent l="38100" t="0" r="127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864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35pt;margin-top:3.6pt;width:57.55pt;height:57.55pt" coordorigin="7367,72" coordsize="1151,1151">
                <v:line id="shape_0" from="7367,72" to="7367,12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67,1224" to="8518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7,936" to="8518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9085</wp:posOffset>
                </wp:positionH>
                <wp:positionV relativeFrom="paragraph">
                  <wp:posOffset>45720</wp:posOffset>
                </wp:positionV>
                <wp:extent cx="741680" cy="731520"/>
                <wp:effectExtent l="27940" t="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0" cy="731520"/>
                          <a:chOff x="0" y="0"/>
                          <a:chExt cx="741600" cy="73152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31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1360"/>
                            <a:ext cx="5486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3.6pt;width:58.35pt;height:57.55pt" coordorigin="2471,72" coordsize="1167,1151">
                <v:line id="shape_0" from="2487,72" to="2487,12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87,1224" to="3638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71;top:200;width:863;height:100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 xml:space="preserve">                </w:t>
      </w:r>
      <w:r>
        <w:rPr>
          <w:sz w:val="22"/>
        </w:rPr>
        <w:t>U                                        U                                        U                                             U</w:t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0                  I                    0                 I                      0                 I                           0                I</w:t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ind w:left="-1134" w:hanging="0"/>
        <w:rPr/>
      </w:pPr>
      <w:r>
        <w:rPr>
          <w:sz w:val="22"/>
        </w:rPr>
        <w:t xml:space="preserve">                            </w:t>
      </w:r>
      <w:r>
        <w:rPr>
          <w:sz w:val="24"/>
        </w:rPr>
        <w:t>A                                    B                                   C                                        D</w:t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  <w:t>4/ On veut tracer la caractéristique d’un conducteur ohmique de résistance inconnue ;</w:t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</w:r>
    </w:p>
    <w:p>
      <w:pPr>
        <w:pStyle w:val="Normal"/>
        <w:ind w:left="-993" w:hanging="0"/>
        <w:rPr/>
      </w:pPr>
      <w:r>
        <w:rPr/>
        <w:t>a/Le tableau suivant donne les valeurs de la tension U et de l’intensité du courant mesurée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(V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 (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  <w:t xml:space="preserve">Représentez (au dos de la feuille)la caractéristique de ce conducteur ohmique (échelle : 1 cm pour 1 V et </w:t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  <w:t>1 cm pour 0,003 A)</w:t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  <w:t>b/ Calculer la résistance du conducteur ohmique</w:t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</w:r>
    </w:p>
    <w:p>
      <w:pPr>
        <w:pStyle w:val="Normal"/>
        <w:ind w:left="-993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1134" w:hanging="0"/>
        <w:rPr/>
      </w:pPr>
      <w:r>
        <w:rPr/>
        <w:t>5/ a/</w:t>
      </w:r>
      <w:r>
        <w:rPr>
          <w:sz w:val="22"/>
        </w:rPr>
        <w:t xml:space="preserve"> On mesure la résistance du  conducteur ohmique avec l’appareil nécessaire placé sur le calibre 2 k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>..</w:t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L’affichage de l’appareil indique   </w:t>
      </w:r>
    </w:p>
    <w:p>
      <w:pPr>
        <w:pStyle w:val="Normal"/>
        <w:ind w:left="-1134" w:hanging="0"/>
        <w:rPr>
          <w:sz w:val="22"/>
          <w:bdr w:val="single" w:sz="4" w:space="0" w:color="000000"/>
        </w:rPr>
      </w:pPr>
      <w:r>
        <w:rPr>
          <w:sz w:val="22"/>
        </w:rPr>
        <w:t xml:space="preserve">                                                              </w:t>
      </w:r>
      <w:r>
        <w:rPr>
          <w:b/>
          <w:sz w:val="32"/>
        </w:rPr>
        <w:t>.337</w:t>
      </w:r>
      <w:r>
        <w:rPr>
          <w:b/>
          <w:sz w:val="32"/>
          <w:bdr w:val="single" w:sz="4" w:space="0" w:color="000000"/>
        </w:rPr>
        <w:t xml:space="preserve"> </w:t>
      </w:r>
    </w:p>
    <w:p>
      <w:pPr>
        <w:pStyle w:val="Normal"/>
        <w:ind w:left="-1134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Quelle est la valeur </w:t>
      </w:r>
      <w:r>
        <w:rPr>
          <w:b/>
          <w:sz w:val="22"/>
        </w:rPr>
        <w:t>en ohms</w:t>
      </w:r>
      <w:r>
        <w:rPr>
          <w:sz w:val="22"/>
        </w:rPr>
        <w:t xml:space="preserve"> de la résistance ?</w:t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Retraitcorpsdetexte2"/>
        <w:rPr/>
      </w:pPr>
      <w:r>
        <w:rPr/>
        <w:t xml:space="preserve">b/ Le conducteur ohmique possède 4 cercles de couleur. Les trois premiers ont les couleurs  orange, orange et marron. Le dernier plus éloigné est de couleur argent . En vous aidant du tableau ci-dessous déterminez la valeur de la résistance donnée par le fabriquant. 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Normal"/>
        <w:ind w:left="-1134" w:hanging="0"/>
        <w:rPr/>
      </w:pPr>
      <w:r>
        <w:rPr/>
        <w:t xml:space="preserve"> </w:t>
      </w:r>
    </w:p>
    <w:tbl>
      <w:tblPr>
        <w:tblW w:w="956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151"/>
        <w:gridCol w:w="1151"/>
        <w:gridCol w:w="1151"/>
        <w:gridCol w:w="1151"/>
        <w:gridCol w:w="1151"/>
        <w:gridCol w:w="1102"/>
        <w:gridCol w:w="120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couleu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noi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marr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roug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orang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jaun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argent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Anneaux 1 et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bdr w:val="single" w:sz="4" w:space="0" w:color="000000"/>
              </w:rPr>
            </w:pPr>
            <w:r>
              <w:rPr>
                <w:sz w:val="22"/>
                <w:bdr w:val="single" w:sz="4" w:space="0" w:color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bdr w:val="single" w:sz="4" w:space="0" w:color="000000"/>
              </w:rPr>
            </w:pPr>
            <w:r>
              <w:rPr>
                <w:sz w:val="22"/>
                <w:bdr w:val="single" w:sz="4" w:space="0" w:color="00000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neau 3</w:t>
            </w:r>
            <w:r>
              <w:rPr>
                <w:sz w:val="22"/>
                <w:bdr w:val="single" w:sz="4" w:space="0" w:color="000000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X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X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X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X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X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bdr w:val="single" w:sz="4" w:space="0" w:color="000000"/>
              </w:rPr>
            </w:pPr>
            <w:r>
              <w:rPr>
                <w:sz w:val="22"/>
                <w:bdr w:val="single" w:sz="4" w:space="0" w:color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bdr w:val="single" w:sz="4" w:space="0" w:color="000000"/>
              </w:rPr>
            </w:pPr>
            <w:r>
              <w:rPr>
                <w:sz w:val="22"/>
                <w:bdr w:val="single" w:sz="4" w:space="0" w:color="00000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Anneau 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bdr w:val="single" w:sz="4" w:space="0" w:color="000000"/>
              </w:rPr>
            </w:pPr>
            <w:r>
              <w:rPr>
                <w:sz w:val="22"/>
                <w:bdr w:val="single" w:sz="4" w:space="0" w:color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bdr w:val="single" w:sz="4" w:space="0" w:color="000000"/>
              </w:rPr>
            </w:pPr>
            <w:r>
              <w:rPr>
                <w:sz w:val="22"/>
                <w:bdr w:val="single" w:sz="4" w:space="0" w:color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bdr w:val="single" w:sz="4" w:space="0" w:color="000000"/>
              </w:rPr>
            </w:pPr>
            <w:r>
              <w:rPr>
                <w:sz w:val="22"/>
                <w:bdr w:val="single" w:sz="4" w:space="0" w:color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bdr w:val="single" w:sz="4" w:space="0" w:color="000000"/>
              </w:rPr>
            </w:pPr>
            <w:r>
              <w:rPr>
                <w:sz w:val="22"/>
                <w:bdr w:val="single" w:sz="4" w:space="0" w:color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bdr w:val="single" w:sz="4" w:space="0" w:color="000000"/>
              </w:rPr>
            </w:pPr>
            <w:r>
              <w:rPr>
                <w:sz w:val="22"/>
                <w:bdr w:val="single" w:sz="4" w:space="0" w:color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bdr w:val="single" w:sz="4" w:space="0" w:color="000000"/>
              </w:rPr>
            </w:pPr>
            <w:r>
              <w:rPr>
                <w:sz w:val="22"/>
              </w:rPr>
              <w:t>10%</w:t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>
          <w:sz w:val="22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  <w:t>6/On veut réaliser un circuit comportant une DEL, une résistance et un générateur en série</w:t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  <w:t xml:space="preserve">a/ Schématiser le montage pour que le circuit fonctionne. La place de la résistance a-t-elle une importance ? </w:t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  <w:t>b/ Le générateur délivre une tension de 6 V et la tension mesurée entre les bornes de la DEL est de 0,8 V. Quelle est la tension entre les bornes de la résistance (justifier) ?</w:t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  <w:t>c/ Le courant qui traverse la diode ne doit pas dépasser 60 mA. Quelle doit être la valeur minimale de la résistance pour protéger efficacement la DEL (justifier) ?</w:t>
      </w:r>
    </w:p>
    <w:p>
      <w:pPr>
        <w:pStyle w:val="Normal"/>
        <w:ind w:left="-1134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ind w:left="-1134" w:hanging="0"/>
    </w:pPr>
    <w:rPr>
      <w:sz w:val="22"/>
    </w:rPr>
  </w:style>
  <w:style w:type="paragraph" w:styleId="Retraitcorpsdetexte2">
    <w:name w:val="Retrait corps de texte 2"/>
    <w:basedOn w:val="Normal"/>
    <w:qFormat/>
    <w:pPr>
      <w:ind w:left="-1134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00:00Z</dcterms:created>
  <dc:creator>cocor</dc:creator>
  <dc:description/>
  <dc:language>en-US</dc:language>
  <cp:lastModifiedBy>cocor</cp:lastModifiedBy>
  <cp:lastPrinted>2000-10-07T17:06:00Z</cp:lastPrinted>
  <dcterms:modified xsi:type="dcterms:W3CDTF">2000-10-12T16:00:00Z</dcterms:modified>
  <cp:revision>2</cp:revision>
  <dc:subject/>
  <dc:title/>
</cp:coreProperties>
</file>