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8"/>
        </w:rPr>
      </w:pPr>
      <w:r>
        <w:rPr>
          <w:rFonts w:cs="Times New Roman" w:ascii="Times New Roman" w:hAnsi="Times New Roman"/>
          <w:b/>
          <w:sz w:val="28"/>
        </w:rPr>
        <w:t>Influence d’un résistor ajouté en série dans un circuit électrique</w:t>
      </w:r>
    </w:p>
    <w:p>
      <w:pPr>
        <w:pStyle w:val="TextBody"/>
        <w:jc w:val="center"/>
        <w:rPr>
          <w:rFonts w:ascii="Times New Roman" w:hAnsi="Times New Roman" w:cs="Times New Roman"/>
          <w:b/>
          <w:b/>
          <w:sz w:val="28"/>
        </w:rPr>
      </w:pPr>
      <w:r>
        <w:rPr>
          <w:rFonts w:cs="Times New Roman" w:ascii="Times New Roman" w:hAnsi="Times New Roman"/>
          <w:b/>
          <w:sz w:val="28"/>
        </w:rPr>
      </w:r>
    </w:p>
    <w:p>
      <w:pPr>
        <w:pStyle w:val="Normal"/>
        <w:ind w:firstLine="360"/>
        <w:rPr>
          <w:sz w:val="24"/>
        </w:rPr>
      </w:pPr>
      <w:r>
        <w:rPr>
          <w:sz w:val="24"/>
        </w:rPr>
        <w:t>Le résistor R est un dipôle récepteur, caractérisé par :</w:t>
      </w:r>
    </w:p>
    <w:p>
      <w:pPr>
        <w:pStyle w:val="Normal"/>
        <w:tabs>
          <w:tab w:val="clear" w:pos="708"/>
          <w:tab w:val="left" w:pos="360" w:leader="none"/>
        </w:tabs>
        <w:rPr/>
      </w:pPr>
      <w:r>
        <w:rPr>
          <w:sz w:val="24"/>
        </w:rPr>
        <w:tab/>
        <w:tab/>
        <w:t xml:space="preserve">- Une grandeur appelée résistance, symbolisée par </w:t>
      </w:r>
      <w:r>
        <w:rPr>
          <w:b/>
          <w:sz w:val="24"/>
        </w:rPr>
        <w:t>R</w:t>
      </w:r>
      <w:r>
        <w:rPr>
          <w:sz w:val="24"/>
        </w:rPr>
        <w:t xml:space="preserve"> et mesurée en Ohm (</w:t>
      </w:r>
      <w:r>
        <w:rPr>
          <w:rFonts w:eastAsia="Symbol" w:cs="Symbol" w:ascii="Symbol" w:hAnsi="Symbol"/>
          <w:sz w:val="24"/>
        </w:rPr>
        <w:t></w:t>
      </w:r>
      <w:r>
        <w:rPr>
          <w:sz w:val="24"/>
        </w:rPr>
        <w:t>)</w:t>
      </w:r>
    </w:p>
    <w:p>
      <w:pPr>
        <w:pStyle w:val="Normal"/>
        <w:ind w:firstLine="708"/>
        <w:rPr>
          <w:sz w:val="24"/>
        </w:rPr>
      </w:pPr>
      <w:r>
        <w:rPr>
          <w:sz w:val="24"/>
        </w:rPr>
        <w:t xml:space="preserve">- Deux bornes que l’on appellera </w:t>
      </w:r>
      <w:r>
        <w:rPr>
          <w:b/>
          <w:sz w:val="24"/>
        </w:rPr>
        <w:t>A</w:t>
      </w:r>
      <w:r>
        <w:rPr>
          <w:sz w:val="24"/>
        </w:rPr>
        <w:t xml:space="preserve"> et </w:t>
      </w:r>
      <w:r>
        <w:rPr>
          <w:b/>
          <w:sz w:val="24"/>
        </w:rPr>
        <w:t>B</w:t>
      </w:r>
    </w:p>
    <w:p>
      <w:pPr>
        <w:pStyle w:val="Heading2"/>
        <w:ind w:left="705" w:hanging="705"/>
        <w:rPr/>
      </w:pPr>
      <w:r>
        <w:rPr/>
        <w:tab/>
        <w:tab/>
        <w:t xml:space="preserve"> </w:t>
      </w:r>
    </w:p>
    <w:p>
      <w:pPr>
        <w:pStyle w:val="Heading1"/>
        <w:rPr>
          <w:sz w:val="22"/>
        </w:rPr>
      </w:pPr>
      <w:r>
        <w:rPr>
          <w:sz w:val="22"/>
        </w:rPr>
        <w:t>1/Influence d’un résistor dans un circuit électrique</w:t>
      </w:r>
    </w:p>
    <w:p>
      <w:pPr>
        <w:pStyle w:val="Corpsdetexte3"/>
        <w:rPr/>
      </w:pPr>
      <w:r>
        <mc:AlternateContent>
          <mc:Choice Requires="wpg">
            <w:drawing>
              <wp:anchor behindDoc="0" distT="0" distB="0" distL="114935" distR="114935" simplePos="0" locked="0" layoutInCell="0" allowOverlap="1" relativeHeight="3">
                <wp:simplePos x="0" y="0"/>
                <wp:positionH relativeFrom="column">
                  <wp:posOffset>3848735</wp:posOffset>
                </wp:positionH>
                <wp:positionV relativeFrom="paragraph">
                  <wp:posOffset>285115</wp:posOffset>
                </wp:positionV>
                <wp:extent cx="1920240" cy="1775460"/>
                <wp:effectExtent l="5080" t="5080" r="5715" b="0"/>
                <wp:wrapNone/>
                <wp:docPr id="1" name=""/>
                <a:graphic xmlns:a="http://schemas.openxmlformats.org/drawingml/2006/main">
                  <a:graphicData uri="http://schemas.microsoft.com/office/word/2010/wordprocessingGroup">
                    <wpg:wgp>
                      <wpg:cNvGrpSpPr/>
                      <wpg:grpSpPr>
                        <a:xfrm>
                          <a:off x="0" y="0"/>
                          <a:ext cx="1920240" cy="1775520"/>
                          <a:chOff x="0" y="0"/>
                          <a:chExt cx="1920240" cy="1775520"/>
                        </a:xfrm>
                      </wpg:grpSpPr>
                      <wpg:grpSp>
                        <wpg:cNvGrpSpPr/>
                        <wpg:grpSpPr>
                          <a:xfrm>
                            <a:off x="0" y="0"/>
                            <a: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3"/>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5"/>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grpSp>
                      <wps:wsp>
                        <wps:cNvSpPr/>
                        <wps:spPr>
                          <a:xfrm>
                            <a:off x="1005840" y="1280160"/>
                            <a:ext cx="27432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txBox="1"/>
                        <wps:spPr>
                          <a:xfrm>
                            <a:off x="822240" y="1270080"/>
                            <a:ext cx="21024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70880" y="1270080"/>
                            <a:ext cx="19116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0584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w:t>
                              </w:r>
                            </w:p>
                          </w:txbxContent>
                        </wps:txbx>
                        <wps:bodyPr wrap="square" anchor="t">
                          <a:noAutofit/>
                        </wps:bodyPr>
                      </wps:wsp>
                    </wpg:wgp>
                  </a:graphicData>
                </a:graphic>
              </wp:anchor>
            </w:drawing>
          </mc:Choice>
          <mc:Fallback>
            <w:pict>
              <v:group id="shape_0" style="position:absolute;margin-left:303.05pt;margin-top:22.45pt;width:151.2pt;height:139.8pt" coordorigin="6061,449" coordsize="3024,2796">
                <v:group id="shape_0" style="position:absolute;left:6061;top:449;width:3024;height:2128">
                  <v:shape id="shape_0" coordsize="20000,20000" path="m0,0l0,20000l20000,20000l20000,0l0,0e" stroked="t" o:allowincell="f" style="position:absolute;left:6925;top:705;width:1871;height:1871;mso-wrap-style:none;v-text-anchor:middle">
                    <v:imagedata r:id="rId7"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6925;top:705;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8509;top:1425;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8509;top:1425;width:575;height:575;mso-wrap-style:none;v-text-anchor:middle">
                      <v:imagedata r:id="rId8" o:detectmouseclick="t"/>
                      <v:stroke color="black" weight="9360" joinstyle="round" endcap="flat"/>
                      <w10:wrap type="none"/>
                    </v:shape>
                    <v:shape id="shape_0" stroked="f" o:allowincell="f" style="position:absolute;left:8592;top:1508;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6061;top:1568;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7645;top:449;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7645;top:449;width:575;height:575;mso-wrap-style:none;v-text-anchor:middle">
                      <v:imagedata r:id="rId9" o:detectmouseclick="t"/>
                      <v:stroke color="black" weight="9360" joinstyle="round" endcap="flat"/>
                      <w10:wrap type="none"/>
                    </v:shape>
                    <v:shape id="shape_0" stroked="f" o:allowincell="f" style="position:absolute;left:7728;top:532;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6637;top:1425;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6637;top:1425;width:575;height:575;mso-wrap-style:none;v-text-anchor:middle">
                      <v:imagedata r:id="rId10" o:detectmouseclick="t"/>
                      <v:stroke color="black" weight="9360" joinstyle="round" endcap="flat"/>
                      <w10:wrap type="none"/>
                    </v:shape>
                    <v:line id="shape_0" from="6701,1505" to="7132,1936" stroked="t" o:allowincell="f" style="position:absolute">
                      <v:stroke color="black" weight="9360" joinstyle="miter" endcap="flat"/>
                      <v:fill o:detectmouseclick="t" on="false"/>
                      <w10:wrap type="none"/>
                    </v:line>
                    <v:line id="shape_0" from="6717,1489" to="7148,1920" stroked="t" o:allowincell="f" style="position:absolute;flip:y">
                      <v:stroke color="black" weight="9360" joinstyle="miter" endcap="flat"/>
                      <v:fill o:detectmouseclick="t" on="false"/>
                      <w10:wrap type="none"/>
                    </v:line>
                  </v:group>
                </v:group>
                <v:shape id="shape_0" coordsize="20000,20000" path="m0,0l0,20000l20000,20000l20000,0l0,0e" stroked="t" o:allowincell="f" style="position:absolute;left:7645;top:2465;width:431;height:287;mso-wrap-style:none;v-text-anchor:middle">
                  <v:imagedata r:id="rId11" o:detectmouseclick="t"/>
                  <v:stroke color="black" weight="9360" joinstyle="round" endcap="flat"/>
                  <w10:wrap type="none"/>
                </v:shape>
                <v:shape id="shape_0" stroked="f" o:allowincell="f" style="position:absolute;left:7356;top:2449;width:33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220;top:2449;width:30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7645;top:188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group>
            </w:pict>
          </mc:Fallback>
        </mc:AlternateContent>
      </w:r>
      <w:r>
        <w:rPr/>
        <w:t xml:space="preserve">Mesurez l’intensité du courant traversant le circuit sans le résistor puis celui traversant le circuit avec le résistor. (générateur 6V continu ; lampe 6V-0,3 A ; résistance R =150 </w:t>
      </w:r>
      <w:r>
        <w:rPr>
          <w:rFonts w:eastAsia="Symbol" w:cs="Symbol" w:ascii="Symbol" w:hAnsi="Symbol"/>
        </w:rPr>
        <w:t></w:t>
      </w:r>
      <w:r>
        <w:rPr/>
        <w:t>)</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
                <wp:simplePos x="0" y="0"/>
                <wp:positionH relativeFrom="column">
                  <wp:posOffset>374015</wp:posOffset>
                </wp:positionH>
                <wp:positionV relativeFrom="paragraph">
                  <wp:posOffset>18415</wp:posOffset>
                </wp:positionV>
                <wp:extent cx="1920240" cy="1351280"/>
                <wp:effectExtent l="5080" t="5080" r="5715" b="5715"/>
                <wp:wrapNone/>
                <wp:docPr id="2" name=""/>
                <a:graphic xmlns:a="http://schemas.openxmlformats.org/drawingml/2006/main">
                  <a:graphicData uri="http://schemas.microsoft.com/office/word/2010/wordprocessingGroup">
                    <wpg:wgp>
                      <wpg:cNvGrpSpPr/>
                      <wpg:grpSpPr>
                        <a:xfrm>
                          <a:off x="0" y="0"/>
                          <a:ext cx="1920240" cy="1351440"/>
                          <a:chOff x="0" y="0"/>
                          <a:ch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13"/>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15"/>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45pt;margin-top:1.45pt;width:151.2pt;height:106.4pt" coordorigin="589,29" coordsize="3024,2128">
                <v:shape id="shape_0" coordsize="20000,20000" path="m0,0l0,20000l20000,20000l20000,0l0,0e" stroked="t" o:allowincell="f" style="position:absolute;left:1453;top:285;width:1871;height:1871;mso-wrap-style:none;v-text-anchor:middle">
                  <v:imagedata r:id="rId16" o:detectmouseclick="t"/>
                  <v:stroke color="black" weight="9360" joinstyle="round" endcap="flat"/>
                  <w10:wrap type="none"/>
                </v:shape>
                <v:shape id="shape_0" stroked="f" o:allowincell="f" style="position:absolute;left:1453;top:285;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3037;top:1005;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3037;top:1005;width:575;height:575;mso-wrap-style:none;v-text-anchor:middle">
                    <v:imagedata r:id="rId17" o:detectmouseclick="t"/>
                    <v:stroke color="black" weight="9360" joinstyle="round" endcap="flat"/>
                    <w10:wrap type="none"/>
                  </v:shape>
                  <v:shape id="shape_0" stroked="f" o:allowincell="f" style="position:absolute;left:3120;top:1088;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589;top:1148;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2173;top:29;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2173;top:29;width:575;height:575;mso-wrap-style:none;v-text-anchor:middle">
                    <v:imagedata r:id="rId18" o:detectmouseclick="t"/>
                    <v:stroke color="black" weight="9360" joinstyle="round" endcap="flat"/>
                    <w10:wrap type="none"/>
                  </v:shape>
                  <v:shape id="shape_0" stroked="f" o:allowincell="f" style="position:absolute;left:2256;top:112;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1165;top:1005;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1165;top:1005;width:575;height:575;mso-wrap-style:none;v-text-anchor:middle">
                    <v:imagedata r:id="rId19" o:detectmouseclick="t"/>
                    <v:stroke color="black" weight="9360" joinstyle="round" endcap="flat"/>
                    <w10:wrap type="none"/>
                  </v:shape>
                  <v:line id="shape_0" from="1229,1085" to="1660,1516" stroked="t" o:allowincell="f" style="position:absolute">
                    <v:stroke color="black" weight="9360" joinstyle="miter" endcap="flat"/>
                    <v:fill o:detectmouseclick="t" on="false"/>
                    <w10:wrap type="none"/>
                  </v:line>
                  <v:line id="shape_0" from="1245,1069" to="1676,1500" stroked="t" o:allowincell="f" style="position:absolute;flip:y">
                    <v:stroke color="black" weight="9360" joinstyle="miter" endcap="flat"/>
                    <v:fill o:detectmouseclick="t" on="false"/>
                    <w10:wrap type="none"/>
                  </v:lin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t xml:space="preserve">                                     </w:t>
      </w:r>
      <w:r>
        <w:rPr/>
        <w:t>Circuit 1                                                                                                       Circuit 2</w:t>
      </w:r>
    </w:p>
    <w:p>
      <w:pPr>
        <w:pStyle w:val="Normal"/>
        <w:rPr/>
      </w:pPr>
      <w:r>
        <w:rPr/>
        <w:t xml:space="preserve">                                </w:t>
      </w:r>
      <w:r>
        <w:rPr/>
        <w:t xml:space="preserve">I =  ………  A                                                                                               I = ……… A   </w:t>
      </w:r>
    </w:p>
    <w:p>
      <w:pPr>
        <w:pStyle w:val="Normal"/>
        <w:rPr/>
      </w:pPr>
      <w:r>
        <w:rPr/>
      </w:r>
    </w:p>
    <w:p>
      <w:pPr>
        <w:pStyle w:val="Normal"/>
        <w:rPr/>
      </w:pPr>
      <w:r>
        <w:rPr>
          <w:b/>
          <w:sz w:val="22"/>
        </w:rPr>
        <w:t xml:space="preserve">Conclusion :    </w:t>
      </w:r>
      <w:r>
        <w:rPr>
          <w:sz w:val="22"/>
        </w:rPr>
        <w:t>L’introduction d’une résistance en série dans un circuit …………… l’intensité du courant dans ce circuit.</w:t>
      </w:r>
    </w:p>
    <w:p>
      <w:pPr>
        <w:pStyle w:val="Normal"/>
        <w:rPr>
          <w:sz w:val="22"/>
        </w:rPr>
      </w:pPr>
      <w:r>
        <w:rPr>
          <w:sz w:val="22"/>
        </w:rPr>
      </w:r>
    </w:p>
    <w:p>
      <w:pPr>
        <w:pStyle w:val="Heading1"/>
        <w:rPr>
          <w:sz w:val="22"/>
        </w:rPr>
      </w:pPr>
      <w:r>
        <w:rPr>
          <w:sz w:val="22"/>
        </w:rPr>
        <w:t>2/Quels sont les paramètres liés au résistor qui pourraient modifier l’intensité du courant ?</w:t>
      </w:r>
    </w:p>
    <w:p>
      <w:pPr>
        <w:pStyle w:val="Normal"/>
        <w:rPr>
          <w:sz w:val="22"/>
        </w:rPr>
      </w:pPr>
      <w:r>
        <w:rPr>
          <w:sz w:val="22"/>
        </w:rPr>
      </w:r>
    </w:p>
    <w:p>
      <w:pPr>
        <w:pStyle w:val="Corpsdetexte2"/>
        <w:rPr>
          <w:sz w:val="22"/>
        </w:rPr>
      </w:pPr>
      <w:r>
        <w:rPr>
          <w:sz w:val="22"/>
        </w:rPr>
        <w:t>Recherche collective . On retiendra : la place du résistor dans le circuit (avant ou après la lampe), le sens de branchement du résistor, la valeur de la résistance</w:t>
      </w:r>
    </w:p>
    <w:p>
      <w:pPr>
        <w:pStyle w:val="Normal"/>
        <w:rPr>
          <w:i/>
          <w:i/>
          <w:sz w:val="22"/>
        </w:rPr>
      </w:pPr>
      <w:r>
        <w:rPr>
          <w:i/>
          <w:sz w:val="22"/>
        </w:rPr>
      </w:r>
    </w:p>
    <w:p>
      <w:pPr>
        <w:pStyle w:val="Heading1"/>
        <w:rPr>
          <w:sz w:val="22"/>
        </w:rPr>
      </w:pPr>
      <w:r>
        <w:rPr>
          <w:sz w:val="22"/>
        </w:rPr>
        <w:t>3/Etude de l’influence de chacun de ces différents paramètres</w:t>
      </w:r>
    </w:p>
    <w:p>
      <w:pPr>
        <w:pStyle w:val="Normal"/>
        <w:rPr>
          <w:sz w:val="22"/>
        </w:rPr>
      </w:pPr>
      <w:r>
        <w:rPr>
          <w:sz w:val="22"/>
        </w:rPr>
      </w:r>
    </w:p>
    <w:p>
      <w:pPr>
        <w:pStyle w:val="Normal"/>
        <w:ind w:firstLine="705"/>
        <w:rPr>
          <w:sz w:val="22"/>
        </w:rPr>
      </w:pPr>
      <w:r>
        <w:rPr>
          <w:sz w:val="22"/>
        </w:rPr>
        <w:t>On va étudier l’influence de chacun de ces paramètres sur l’intensité du courant traversant le circuit mais on regardera aussi si la tension aux bornes de chacun des dipoles du circuit varie ou non ;</w:t>
      </w:r>
    </w:p>
    <w:p>
      <w:pPr>
        <w:pStyle w:val="Normal"/>
        <w:ind w:firstLine="705"/>
        <w:rPr/>
      </w:pPr>
      <w:r>
        <w:rPr>
          <w:sz w:val="22"/>
        </w:rPr>
        <w:t xml:space="preserve">Dans chaque cas considéré on mesure donc : </w:t>
      </w:r>
      <w:r>
        <w:rPr>
          <w:b/>
          <w:sz w:val="22"/>
        </w:rPr>
        <w:t>Ug(tension aux bornes du générateur)</w:t>
      </w:r>
      <w:r>
        <w:rPr>
          <w:sz w:val="22"/>
        </w:rPr>
        <w:t xml:space="preserve">, </w:t>
      </w:r>
      <w:r>
        <w:rPr>
          <w:b/>
          <w:sz w:val="22"/>
        </w:rPr>
        <w:t>Ul(tension aux bornes de la lampe)</w:t>
      </w:r>
      <w:r>
        <w:rPr>
          <w:sz w:val="22"/>
        </w:rPr>
        <w:t xml:space="preserve">, </w:t>
      </w:r>
      <w:r>
        <w:rPr>
          <w:b/>
          <w:sz w:val="22"/>
        </w:rPr>
        <w:t xml:space="preserve">Ur(tension aux bornes du résistor) </w:t>
      </w:r>
      <w:r>
        <w:rPr>
          <w:sz w:val="22"/>
        </w:rPr>
        <w:t xml:space="preserve">et </w:t>
      </w:r>
      <w:r>
        <w:rPr>
          <w:b/>
          <w:sz w:val="22"/>
        </w:rPr>
        <w:t>I (intensité du courant traversant le circuit)</w:t>
      </w:r>
    </w:p>
    <w:p>
      <w:pPr>
        <w:pStyle w:val="Normal"/>
        <w:rPr>
          <w:b/>
          <w:b/>
          <w:sz w:val="22"/>
        </w:rPr>
      </w:pPr>
      <w:r>
        <w:rPr>
          <w:b/>
          <w:sz w:val="22"/>
        </w:rPr>
      </w:r>
    </w:p>
    <w:p>
      <w:pPr>
        <w:pStyle w:val="Normal"/>
        <w:rPr>
          <w:sz w:val="22"/>
          <w:u w:val="single"/>
        </w:rPr>
      </w:pPr>
      <w:r>
        <w:rPr>
          <w:sz w:val="22"/>
          <w:u w:val="single"/>
        </w:rPr>
        <w:t xml:space="preserve">A/ Influence de la place du résistor dans le circuit </w:t>
      </w:r>
    </w:p>
    <w:p>
      <w:pPr>
        <w:pStyle w:val="Heading2"/>
        <w:rPr>
          <w:sz w:val="22"/>
          <w:lang w:eastAsia="en-US"/>
        </w:rPr>
      </w:pPr>
      <w:r>
        <w:rPr>
          <w:sz w:val="22"/>
          <w:lang w:eastAsia="en-US"/>
        </w:rPr>
        <w:t>On ne change pas le sens de branchement et la valeur de la résistance</w:t>
      </w:r>
    </w:p>
    <w:p>
      <w:pPr>
        <w:pStyle w:val="Heading2"/>
        <w:rPr>
          <w:sz w:val="22"/>
          <w:lang w:eastAsia="en-US"/>
        </w:rPr>
      </w:pPr>
      <w:r>
        <w:rPr>
          <w:sz w:val="22"/>
          <w:lang w:eastAsia="en-US"/>
        </w:rPr>
        <w:t>Réaliser les deux circuits, mesurer les grandeurs indiquées et indiquer les résultats dans le tableau</w:t>
      </w:r>
    </w:p>
    <w:p>
      <w:pPr>
        <w:pStyle w:val="Normal"/>
        <w:ind w:firstLine="705"/>
        <w:rPr>
          <w:b/>
          <w:b/>
          <w:sz w:val="22"/>
          <w:u w:val="single"/>
          <w:lang w:val="en-US" w:eastAsia="en-US"/>
        </w:rPr>
      </w:pPr>
      <w:r>
        <w:rPr>
          <w:b/>
          <w:sz w:val="22"/>
          <w:u w:val="single"/>
          <w:lang w:val="en-US" w:eastAsia="en-US"/>
        </w:rPr>
        <mc:AlternateContent>
          <mc:Choice Requires="wpg">
            <w:drawing>
              <wp:anchor behindDoc="0" distT="0" distB="0" distL="114935" distR="114935" simplePos="0" locked="0" layoutInCell="0" allowOverlap="1" relativeHeight="4">
                <wp:simplePos x="0" y="0"/>
                <wp:positionH relativeFrom="column">
                  <wp:posOffset>282575</wp:posOffset>
                </wp:positionH>
                <wp:positionV relativeFrom="paragraph">
                  <wp:posOffset>158750</wp:posOffset>
                </wp:positionV>
                <wp:extent cx="1920240" cy="1775460"/>
                <wp:effectExtent l="5080" t="5080" r="5715" b="0"/>
                <wp:wrapNone/>
                <wp:docPr id="3" name=""/>
                <a:graphic xmlns:a="http://schemas.openxmlformats.org/drawingml/2006/main">
                  <a:graphicData uri="http://schemas.microsoft.com/office/word/2010/wordprocessingGroup">
                    <wpg:wgp>
                      <wpg:cNvGrpSpPr/>
                      <wpg:grpSpPr>
                        <a:xfrm>
                          <a:off x="0" y="0"/>
                          <a:ext cx="1920240" cy="1775520"/>
                          <a:chOff x="0" y="0"/>
                          <a:chExt cx="1920240" cy="1775520"/>
                        </a:xfrm>
                      </wpg:grpSpPr>
                      <wpg:grpSp>
                        <wpg:cNvGrpSpPr/>
                        <wpg:grpSpPr>
                          <a:xfrm>
                            <a:off x="0" y="0"/>
                            <a: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grpSp>
                      <wps:wsp>
                        <wps:cNvSpPr/>
                        <wps:spPr>
                          <a:xfrm>
                            <a:off x="914400" y="1280160"/>
                            <a:ext cx="45720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txBox="1"/>
                        <wps:spPr>
                          <a:xfrm>
                            <a:off x="761400" y="1270080"/>
                            <a:ext cx="21024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462320" y="1270080"/>
                            <a:ext cx="19116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0584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w:t>
                              </w:r>
                            </w:p>
                          </w:txbxContent>
                        </wps:txbx>
                        <wps:bodyPr wrap="square" anchor="t">
                          <a:noAutofit/>
                        </wps:bodyPr>
                      </wps:wsp>
                    </wpg:wgp>
                  </a:graphicData>
                </a:graphic>
              </wp:anchor>
            </w:drawing>
          </mc:Choice>
          <mc:Fallback>
            <w:pict>
              <v:group id="shape_0" style="position:absolute;margin-left:22.25pt;margin-top:12.5pt;width:151.2pt;height:139.8pt" coordorigin="445,250" coordsize="3024,2796">
                <v:group id="shape_0" style="position:absolute;left:445;top:250;width:3024;height:2128">
                  <v:shape id="shape_0" coordsize="20000,20000" path="m0,0l0,20000l20000,20000l20000,0l0,0e" stroked="t" o:allowincell="f" style="position:absolute;left:1309;top:506;width:1871;height:1871;mso-wrap-style:none;v-text-anchor:middle">
                    <v:imagedata r:id="rId25" o:detectmouseclick="t"/>
                    <v:stroke color="black" weight="9360" joinstyle="round" endcap="flat"/>
                    <w10:wrap type="none"/>
                  </v:shape>
                  <v:shape id="shape_0" stroked="f" o:allowincell="f" style="position:absolute;left:1309;top:506;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2893;top:122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2893;top:1226;width:575;height:575;mso-wrap-style:none;v-text-anchor:middle">
                      <v:imagedata r:id="rId26" o:detectmouseclick="t"/>
                      <v:stroke color="black" weight="9360" joinstyle="round" endcap="flat"/>
                      <w10:wrap type="none"/>
                    </v:shape>
                    <v:shape id="shape_0" stroked="f" o:allowincell="f" style="position:absolute;left:2976;top:1309;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445;top:1369;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2029;top:250;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2029;top:250;width:575;height:575;mso-wrap-style:none;v-text-anchor:middle">
                      <v:imagedata r:id="rId27" o:detectmouseclick="t"/>
                      <v:stroke color="black" weight="9360" joinstyle="round" endcap="flat"/>
                      <w10:wrap type="none"/>
                    </v:shape>
                    <v:shape id="shape_0" stroked="f" o:allowincell="f" style="position:absolute;left:2112;top:333;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1021;top:122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1021;top:1226;width:575;height:575;mso-wrap-style:none;v-text-anchor:middle">
                      <v:imagedata r:id="rId28" o:detectmouseclick="t"/>
                      <v:stroke color="black" weight="9360" joinstyle="round" endcap="flat"/>
                      <w10:wrap type="none"/>
                    </v:shape>
                    <v:line id="shape_0" from="1085,1306" to="1516,1737" stroked="t" o:allowincell="f" style="position:absolute">
                      <v:stroke color="black" weight="9360" joinstyle="miter" endcap="flat"/>
                      <v:fill o:detectmouseclick="t" on="false"/>
                      <w10:wrap type="none"/>
                    </v:line>
                    <v:line id="shape_0" from="1101,1290" to="1532,1721" stroked="t" o:allowincell="f" style="position:absolute;flip:y">
                      <v:stroke color="black" weight="9360" joinstyle="miter" endcap="flat"/>
                      <v:fill o:detectmouseclick="t" on="false"/>
                      <w10:wrap type="none"/>
                    </v:line>
                  </v:group>
                </v:group>
                <v:shape id="shape_0" coordsize="20000,20000" path="m0,0l0,20000l20000,20000l20000,0l0,0e" stroked="t" o:allowincell="f" style="position:absolute;left:1885;top:2266;width:719;height:287;mso-wrap-style:none;v-text-anchor:middle">
                  <v:imagedata r:id="rId29" o:detectmouseclick="t"/>
                  <v:stroke color="black" weight="9360" joinstyle="round" endcap="flat"/>
                  <w10:wrap type="none"/>
                </v:shape>
                <v:shape id="shape_0" stroked="f" o:allowincell="f" style="position:absolute;left:1644;top:2250;width:33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748;top:2250;width:30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2029;top:169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3574415</wp:posOffset>
                </wp:positionH>
                <wp:positionV relativeFrom="paragraph">
                  <wp:posOffset>158750</wp:posOffset>
                </wp:positionV>
                <wp:extent cx="1828800" cy="1725930"/>
                <wp:effectExtent l="0" t="5080" r="5715" b="5080"/>
                <wp:wrapNone/>
                <wp:docPr id="4" name=""/>
                <a:graphic xmlns:a="http://schemas.openxmlformats.org/drawingml/2006/main">
                  <a:graphicData uri="http://schemas.microsoft.com/office/word/2010/wordprocessingGroup">
                    <wpg:wgp>
                      <wpg:cNvGrpSpPr/>
                      <wpg:grpSpPr>
                        <a:xfrm>
                          <a:off x="0" y="0"/>
                          <a:ext cx="1828800" cy="1725840"/>
                          <a:chOff x="0" y="0"/>
                          <a:chExt cx="1828800" cy="1725840"/>
                        </a:xfrm>
                      </wpg:grpSpPr>
                      <wps:wsp>
                        <wps:cNvSpPr/>
                        <wps:spPr>
                          <a:xfrm>
                            <a:off x="45720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txBox="1"/>
                        <wps:spPr>
                          <a:xfrm>
                            <a:off x="45720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A</w:t>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B   </w:t>
                              </w:r>
                            </w:p>
                          </w:txbxContent>
                        </wps:txbx>
                        <wps:bodyPr wrap="square" lIns="23040" rIns="23040" tIns="23040" bIns="23040" anchor="t">
                          <a:noAutofit/>
                        </wps:bodyPr>
                      </wps:wsp>
                      <wpg:grpSp>
                        <wpg:cNvGrpSpPr/>
                        <wpg:grpSpPr>
                          <a:xfrm>
                            <a:off x="146304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31"/>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914400" y="155376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91440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822960" y="11581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33"/>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680"/>
                              <a:ext cx="274320" cy="274320"/>
                            </a:xfrm>
                            <a:prstGeom prst="line">
                              <a:avLst/>
                            </a:prstGeom>
                            <a:ln w="9360">
                              <a:solidFill>
                                <a:srgbClr val="000000"/>
                              </a:solidFill>
                              <a:miter/>
                            </a:ln>
                          </wps:spPr>
                          <wps:style>
                            <a:lnRef idx="0"/>
                            <a:fillRef idx="0"/>
                            <a:effectRef idx="0"/>
                            <a:fontRef idx="minor"/>
                          </wps:style>
                          <wps:bodyPr/>
                        </wps:wsp>
                      </wpg:grp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w:t>
                              </w:r>
                            </w:p>
                          </w:txbxContent>
                        </wps:txbx>
                        <wps:bodyPr wrap="square" anchor="t">
                          <a:noAutofit/>
                        </wps:bodyPr>
                      </wps:wsp>
                      <wpg:grpSp>
                        <wpg:cNvGrpSpPr/>
                        <wpg:grpSpPr>
                          <a:xfrm>
                            <a:off x="365760" y="365760"/>
                            <a:ext cx="182880" cy="822960"/>
                          </a:xfrm>
                        </wpg:grpSpPr>
                        <wps:wsp>
                          <wps:cNvSpPr/>
                          <wps:spPr>
                            <a:xfrm>
                              <a:off x="0" y="241920"/>
                              <a:ext cx="182880" cy="38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280" y="0"/>
                              <a:ext cx="3060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360" y="774720"/>
                              <a:ext cx="30600" cy="4824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1.45pt;margin-top:12.5pt;width:144pt;height:135.9pt" coordorigin="5629,250" coordsize="2880,2718">
                <v:shape id="shape_0" coordsize="20000,20000" path="m0,0l0,20000l20000,20000l20000,0l0,0e" stroked="t" o:allowincell="f" style="position:absolute;left:6349;top:506;width:1871;height:1871;mso-wrap-style:none;v-text-anchor:middle">
                  <v:imagedata r:id="rId34" o:detectmouseclick="t"/>
                  <v:stroke color="black" weight="9360" joinstyle="round" endcap="flat"/>
                  <w10:wrap type="none"/>
                </v:shape>
                <v:shape id="shape_0" stroked="f" o:allowincell="f" style="position:absolute;left:6349;top:506;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A</w:t>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B   </w:t>
                        </w:r>
                      </w:p>
                    </w:txbxContent>
                  </v:textbox>
                  <v:fill o:detectmouseclick="t" on="false"/>
                  <v:stroke color="#3465a4" joinstyle="round" endcap="flat"/>
                  <w10:wrap type="none"/>
                </v:shape>
                <v:group id="shape_0" style="position:absolute;left:7933;top:122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7933;top:1226;width:575;height:575;mso-wrap-style:none;v-text-anchor:middle">
                    <v:imagedata r:id="rId35" o:detectmouseclick="t"/>
                    <v:stroke color="black" weight="9360" joinstyle="round" endcap="flat"/>
                    <w10:wrap type="none"/>
                  </v:shape>
                  <v:shape id="shape_0" stroked="f" o:allowincell="f" style="position:absolute;left:8016;top:1309;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7069;top:2697;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7069;top:250;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7069;top:250;width:575;height:575;mso-wrap-style:none;v-text-anchor:middle">
                    <v:imagedata r:id="rId36" o:detectmouseclick="t"/>
                    <v:stroke color="black" weight="9360" joinstyle="round" endcap="flat"/>
                    <w10:wrap type="none"/>
                  </v:shape>
                  <v:shape id="shape_0" stroked="f" o:allowincell="f" style="position:absolute;left:7152;top:333;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6925;top:2074;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6925;top:2074;width:575;height:575;mso-wrap-style:none;v-text-anchor:middle">
                    <v:imagedata r:id="rId37" o:detectmouseclick="t"/>
                    <v:stroke color="black" weight="9360" joinstyle="round" endcap="flat"/>
                    <w10:wrap type="none"/>
                  </v:shape>
                  <v:line id="shape_0" from="6989,2154" to="7420,2585" stroked="t" o:allowincell="f" style="position:absolute">
                    <v:stroke color="black" weight="9360" joinstyle="miter" endcap="flat"/>
                    <v:fill o:detectmouseclick="t" on="false"/>
                    <w10:wrap type="none"/>
                  </v:line>
                  <v:line id="shape_0" from="7005,2138" to="7436,2569" stroked="t" o:allowincell="f" style="position:absolute;flip:y">
                    <v:stroke color="black" weight="9360" joinstyle="miter" endcap="flat"/>
                    <v:fill o:detectmouseclick="t" on="false"/>
                    <w10:wrap type="none"/>
                  </v:line>
                </v:group>
                <v:shape id="shape_0" fillcolor="white" stroked="f" o:allowincell="f" style="position:absolute;left:5629;top:111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group id="shape_0" style="position:absolute;left:6205;top:826;width:288;height:1296">
                  <v:rect id="shape_0" fillcolor="white" stroked="t" o:allowincell="f" style="position:absolute;left:6205;top:1207;width:287;height:609;mso-wrap-style:none;v-text-anchor:middle">
                    <v:fill o:detectmouseclick="t" type="solid" color2="black"/>
                    <v:stroke color="black" weight="9360" joinstyle="miter" endcap="flat"/>
                    <w10:wrap type="none"/>
                  </v:rect>
                  <v:oval id="shape_0" fillcolor="black" stroked="t" o:allowincell="f" style="position:absolute;left:6317;top:826;width:47;height:75;mso-wrap-style:none;v-text-anchor:middle">
                    <v:fill o:detectmouseclick="t" type="solid" color2="white"/>
                    <v:stroke color="black" weight="9360" joinstyle="miter" endcap="flat"/>
                    <w10:wrap type="none"/>
                  </v:oval>
                  <v:oval id="shape_0" fillcolor="black" stroked="t" o:allowincell="f" style="position:absolute;left:6333;top:2046;width:47;height:75;mso-wrap-style:none;v-text-anchor:middle">
                    <v:fill o:detectmouseclick="t" type="solid" color2="white"/>
                    <v:stroke color="black" weight="9360" joinstyle="miter" endcap="flat"/>
                    <w10:wrap type="none"/>
                  </v:oval>
                </v:group>
              </v:group>
            </w:pict>
          </mc:Fallback>
        </mc:AlternateContent>
      </w:r>
    </w:p>
    <w:p>
      <w:pPr>
        <w:pStyle w:val="Normal"/>
        <w:ind w:firstLine="705"/>
        <w:rPr>
          <w:b/>
          <w:b/>
          <w:sz w:val="22"/>
        </w:rPr>
      </w:pPr>
      <w:r>
        <w:rPr>
          <w:b/>
          <w:sz w:val="22"/>
        </w:rPr>
      </w:r>
    </w:p>
    <w:p>
      <w:pPr>
        <w:pStyle w:val="Normal"/>
        <w:ind w:firstLine="705"/>
        <w:rPr>
          <w:b/>
          <w:b/>
          <w:sz w:val="22"/>
        </w:rPr>
      </w:pPr>
      <w:r>
        <w:rPr>
          <w:b/>
          <w:sz w:val="22"/>
        </w:rPr>
      </w:r>
    </w:p>
    <w:p>
      <w:pPr>
        <w:pStyle w:val="Normal"/>
        <w:ind w:firstLine="705"/>
        <w:rPr>
          <w:sz w:val="44"/>
        </w:rPr>
      </w:pPr>
      <w:r>
        <w:rPr>
          <w:sz w:val="44"/>
        </w:rPr>
        <w:t xml:space="preserve">     </w:t>
      </w:r>
    </w:p>
    <w:p>
      <w:pPr>
        <w:pStyle w:val="Normal"/>
        <w:ind w:firstLine="705"/>
        <w:rPr>
          <w:sz w:val="44"/>
        </w:rPr>
      </w:pPr>
      <w:r>
        <w:rPr>
          <w:sz w:val="44"/>
        </w:rPr>
      </w:r>
    </w:p>
    <w:p>
      <w:pPr>
        <w:pStyle w:val="Normal"/>
        <w:ind w:firstLine="705"/>
        <w:rPr>
          <w:sz w:val="44"/>
        </w:rPr>
      </w:pPr>
      <w:r>
        <w:rPr>
          <w:sz w:val="44"/>
        </w:rPr>
      </w:r>
    </w:p>
    <w:p>
      <w:pPr>
        <w:pStyle w:val="Normal"/>
        <w:ind w:firstLine="705"/>
        <w:rPr>
          <w:sz w:val="44"/>
        </w:rPr>
      </w:pPr>
      <w:r>
        <w:rPr>
          <w:sz w:val="44"/>
        </w:rPr>
      </w:r>
    </w:p>
    <w:p>
      <w:pPr>
        <w:pStyle w:val="Normal"/>
        <w:ind w:firstLine="705"/>
        <w:rPr>
          <w:sz w:val="24"/>
        </w:rPr>
      </w:pPr>
      <w:r>
        <w:rPr>
          <w:sz w:val="24"/>
        </w:rPr>
      </w:r>
    </w:p>
    <w:tbl>
      <w:tblPr>
        <w:tblW w:w="6249" w:type="dxa"/>
        <w:jc w:val="left"/>
        <w:tblInd w:w="993" w:type="dxa"/>
        <w:tblLayout w:type="fixed"/>
        <w:tblCellMar>
          <w:top w:w="0" w:type="dxa"/>
          <w:left w:w="70" w:type="dxa"/>
          <w:bottom w:w="0" w:type="dxa"/>
          <w:right w:w="70" w:type="dxa"/>
        </w:tblCellMar>
      </w:tblPr>
      <w:tblGrid>
        <w:gridCol w:w="2157"/>
        <w:gridCol w:w="1023"/>
        <w:gridCol w:w="1023"/>
        <w:gridCol w:w="1023"/>
        <w:gridCol w:w="1023"/>
      </w:tblGrid>
      <w:tr>
        <w:trPr/>
        <w:tc>
          <w:tcPr>
            <w:tcW w:w="2157" w:type="dxa"/>
            <w:tcBorders>
              <w:bottom w:val="single" w:sz="6" w:space="0" w:color="000000"/>
              <w:right w:val="single" w:sz="6" w:space="0" w:color="000000"/>
            </w:tcBorders>
          </w:tcPr>
          <w:p>
            <w:pPr>
              <w:pStyle w:val="Normal"/>
              <w:snapToGrid w:val="false"/>
              <w:jc w:val="center"/>
              <w:rPr>
                <w:b/>
                <w:b/>
                <w:sz w:val="22"/>
              </w:rPr>
            </w:pPr>
            <w:r>
              <w:rPr>
                <w:b/>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g</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l</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r</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I</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mier circui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uxième circui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ind w:firstLine="705"/>
        <w:rPr>
          <w:sz w:val="44"/>
        </w:rPr>
      </w:pPr>
      <w:r>
        <w:rPr>
          <w:sz w:val="44"/>
        </w:rPr>
        <w:t xml:space="preserve">  </w:t>
      </w:r>
    </w:p>
    <w:p>
      <w:pPr>
        <w:pStyle w:val="Normal"/>
        <w:ind w:firstLine="705"/>
        <w:rPr/>
      </w:pPr>
      <w:r>
        <w:rPr>
          <w:sz w:val="22"/>
          <w:u w:val="single"/>
        </w:rPr>
        <w:t>Conclure :</w:t>
      </w:r>
      <w:r>
        <w:rPr>
          <w:sz w:val="24"/>
          <w:u w:val="single"/>
        </w:rPr>
        <w:t xml:space="preserve">                                                    </w:t>
      </w:r>
      <w:r>
        <w:br w:type="page"/>
      </w:r>
    </w:p>
    <w:p>
      <w:pPr>
        <w:pStyle w:val="Normal"/>
        <w:ind w:firstLine="705"/>
        <w:rPr>
          <w:sz w:val="22"/>
          <w:u w:val="single"/>
        </w:rPr>
      </w:pPr>
      <w:r>
        <w:rPr>
          <w:sz w:val="22"/>
          <w:u w:val="single"/>
        </w:rPr>
        <w:t>B/ Influence du sens de branchement du résistor</w:t>
      </w:r>
    </w:p>
    <w:p>
      <w:pPr>
        <w:pStyle w:val="Heading5"/>
        <w:ind w:firstLine="705"/>
        <w:rPr>
          <w:sz w:val="22"/>
        </w:rPr>
      </w:pPr>
      <w:r>
        <w:rPr>
          <w:sz w:val="22"/>
        </w:rPr>
        <w:t>On ne change ni la place du résistor, ni la valeur de la résistance</w:t>
      </w:r>
    </w:p>
    <w:p>
      <w:pPr>
        <w:pStyle w:val="Heading2"/>
        <w:rPr>
          <w:lang w:eastAsia="en-US"/>
        </w:rPr>
      </w:pPr>
      <w:r>
        <w:rPr>
          <w:sz w:val="22"/>
          <w:lang w:eastAsia="en-US"/>
        </w:rPr>
        <w:t>Réaliser les deux circuits, mesurer les grandeurs indiquées et indiquer les résultats dans le tableau</w:t>
      </w:r>
    </w:p>
    <w:p>
      <w:pPr>
        <w:pStyle w:val="Normal"/>
        <w:ind w:firstLine="705"/>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6">
                <wp:simplePos x="0" y="0"/>
                <wp:positionH relativeFrom="column">
                  <wp:posOffset>282575</wp:posOffset>
                </wp:positionH>
                <wp:positionV relativeFrom="paragraph">
                  <wp:posOffset>158750</wp:posOffset>
                </wp:positionV>
                <wp:extent cx="1920240" cy="1775460"/>
                <wp:effectExtent l="5080" t="5080" r="5715" b="0"/>
                <wp:wrapNone/>
                <wp:docPr id="5" name=""/>
                <a:graphic xmlns:a="http://schemas.openxmlformats.org/drawingml/2006/main">
                  <a:graphicData uri="http://schemas.microsoft.com/office/word/2010/wordprocessingGroup">
                    <wpg:wgp>
                      <wpg:cNvGrpSpPr/>
                      <wpg:grpSpPr>
                        <a:xfrm>
                          <a:off x="0" y="0"/>
                          <a:ext cx="1920240" cy="1775520"/>
                          <a:chOff x="0" y="0"/>
                          <a:chExt cx="1920240" cy="1775520"/>
                        </a:xfrm>
                      </wpg:grpSpPr>
                      <wpg:grpSp>
                        <wpg:cNvGrpSpPr/>
                        <wpg:grpSpPr>
                          <a:xfrm>
                            <a:off x="0" y="0"/>
                            <a: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39"/>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41"/>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grpSp>
                      <wps:wsp>
                        <wps:cNvSpPr/>
                        <wps:spPr>
                          <a:xfrm>
                            <a:off x="914400" y="1280160"/>
                            <a:ext cx="45720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wps:wsp>
                        <wps:cNvSpPr txBox="1"/>
                        <wps:spPr>
                          <a:xfrm>
                            <a:off x="761400" y="1270080"/>
                            <a:ext cx="21024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462320" y="1270080"/>
                            <a:ext cx="19116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0584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w:t>
                              </w:r>
                            </w:p>
                          </w:txbxContent>
                        </wps:txbx>
                        <wps:bodyPr wrap="square" anchor="t">
                          <a:noAutofit/>
                        </wps:bodyPr>
                      </wps:wsp>
                    </wpg:wgp>
                  </a:graphicData>
                </a:graphic>
              </wp:anchor>
            </w:drawing>
          </mc:Choice>
          <mc:Fallback>
            <w:pict>
              <v:group id="shape_0" style="position:absolute;margin-left:22.25pt;margin-top:12.5pt;width:151.2pt;height:139.8pt" coordorigin="445,250" coordsize="3024,2796">
                <v:group id="shape_0" style="position:absolute;left:445;top:250;width:3024;height:2128">
                  <v:shape id="shape_0" coordsize="20000,20000" path="m0,0l0,20000l20000,20000l20000,0l0,0e" stroked="t" o:allowincell="f" style="position:absolute;left:1309;top:506;width:1871;height:1871;mso-wrap-style:none;v-text-anchor:middle">
                    <v:imagedata r:id="rId43" o:detectmouseclick="t"/>
                    <v:stroke color="black" weight="9360" joinstyle="round" endcap="flat"/>
                    <w10:wrap type="none"/>
                  </v:shape>
                  <v:shape id="shape_0" stroked="f" o:allowincell="f" style="position:absolute;left:1309;top:506;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2893;top:122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2893;top:1226;width:575;height:575;mso-wrap-style:none;v-text-anchor:middle">
                      <v:imagedata r:id="rId44" o:detectmouseclick="t"/>
                      <v:stroke color="black" weight="9360" joinstyle="round" endcap="flat"/>
                      <w10:wrap type="none"/>
                    </v:shape>
                    <v:shape id="shape_0" stroked="f" o:allowincell="f" style="position:absolute;left:2976;top:1309;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445;top:1369;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2029;top:250;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2029;top:250;width:575;height:575;mso-wrap-style:none;v-text-anchor:middle">
                      <v:imagedata r:id="rId45" o:detectmouseclick="t"/>
                      <v:stroke color="black" weight="9360" joinstyle="round" endcap="flat"/>
                      <w10:wrap type="none"/>
                    </v:shape>
                    <v:shape id="shape_0" stroked="f" o:allowincell="f" style="position:absolute;left:2112;top:333;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1021;top:122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1021;top:1226;width:575;height:575;mso-wrap-style:none;v-text-anchor:middle">
                      <v:imagedata r:id="rId46" o:detectmouseclick="t"/>
                      <v:stroke color="black" weight="9360" joinstyle="round" endcap="flat"/>
                      <w10:wrap type="none"/>
                    </v:shape>
                    <v:line id="shape_0" from="1085,1306" to="1516,1737" stroked="t" o:allowincell="f" style="position:absolute">
                      <v:stroke color="black" weight="9360" joinstyle="miter" endcap="flat"/>
                      <v:fill o:detectmouseclick="t" on="false"/>
                      <w10:wrap type="none"/>
                    </v:line>
                    <v:line id="shape_0" from="1101,1290" to="1532,1721" stroked="t" o:allowincell="f" style="position:absolute;flip:y">
                      <v:stroke color="black" weight="9360" joinstyle="miter" endcap="flat"/>
                      <v:fill o:detectmouseclick="t" on="false"/>
                      <w10:wrap type="none"/>
                    </v:line>
                  </v:group>
                </v:group>
                <v:shape id="shape_0" coordsize="20000,20000" path="m0,0l0,20000l20000,20000l20000,0l0,0e" stroked="t" o:allowincell="f" style="position:absolute;left:1885;top:2266;width:719;height:287;mso-wrap-style:none;v-text-anchor:middle">
                  <v:imagedata r:id="rId47" o:detectmouseclick="t"/>
                  <v:stroke color="black" weight="9360" joinstyle="round" endcap="flat"/>
                  <w10:wrap type="none"/>
                </v:shape>
                <v:shape id="shape_0" stroked="f" o:allowincell="f" style="position:absolute;left:1644;top:2250;width:33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748;top:2250;width:30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2029;top:169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group>
            </w:pict>
          </mc:Fallback>
        </mc:AlternateContent>
      </w:r>
    </w:p>
    <w:p>
      <w:pPr>
        <w:pStyle w:val="Normal"/>
        <w:ind w:firstLine="705"/>
        <w:rPr>
          <w:b/>
          <w:b/>
          <w:sz w:val="22"/>
          <w:u w:val="single"/>
          <w:lang w:val="en-US"/>
        </w:rPr>
      </w:pPr>
      <w:r>
        <w:rPr>
          <w:b/>
          <w:sz w:val="22"/>
          <w:u w:val="single"/>
          <w:lang w:val="en-US"/>
        </w:rPr>
        <mc:AlternateContent>
          <mc:Choice Requires="wpg">
            <w:drawing>
              <wp:anchor behindDoc="0" distT="0" distB="0" distL="114935" distR="114935" simplePos="0" locked="0" layoutInCell="0" allowOverlap="1" relativeHeight="7">
                <wp:simplePos x="0" y="0"/>
                <wp:positionH relativeFrom="column">
                  <wp:posOffset>3391535</wp:posOffset>
                </wp:positionH>
                <wp:positionV relativeFrom="paragraph">
                  <wp:posOffset>38735</wp:posOffset>
                </wp:positionV>
                <wp:extent cx="1920240" cy="1351280"/>
                <wp:effectExtent l="5080" t="5080" r="5715" b="5715"/>
                <wp:wrapNone/>
                <wp:docPr id="6" name=""/>
                <a:graphic xmlns:a="http://schemas.openxmlformats.org/drawingml/2006/main">
                  <a:graphicData uri="http://schemas.microsoft.com/office/word/2010/wordprocessingGroup">
                    <wpg:wgp>
                      <wpg:cNvGrpSpPr/>
                      <wpg:grpSpPr>
                        <a:xfrm>
                          <a:off x="0" y="0"/>
                          <a:ext cx="1920240" cy="1351440"/>
                          <a:chOff x="0" y="0"/>
                          <a:ch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8"/>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49"/>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51"/>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7.05pt;margin-top:3.05pt;width:151.2pt;height:106.4pt" coordorigin="5341,61" coordsize="3024,2128">
                <v:shape id="shape_0" coordsize="20000,20000" path="m0,0l0,20000l20000,20000l20000,0l0,0e" stroked="t" o:allowincell="f" style="position:absolute;left:6205;top:317;width:1871;height:1871;mso-wrap-style:none;v-text-anchor:middle">
                  <v:imagedata r:id="rId52" o:detectmouseclick="t"/>
                  <v:stroke color="black" weight="9360" joinstyle="round" endcap="flat"/>
                  <w10:wrap type="none"/>
                </v:shape>
                <v:shape id="shape_0" stroked="f" o:allowincell="f" style="position:absolute;left:6205;top:317;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7789;top:1037;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7789;top:1037;width:575;height:575;mso-wrap-style:none;v-text-anchor:middle">
                    <v:imagedata r:id="rId53" o:detectmouseclick="t"/>
                    <v:stroke color="black" weight="9360" joinstyle="round" endcap="flat"/>
                    <w10:wrap type="none"/>
                  </v:shape>
                  <v:shape id="shape_0" stroked="f" o:allowincell="f" style="position:absolute;left:7872;top:1120;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5341;top:1180;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6925;top:61;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6925;top:61;width:575;height:575;mso-wrap-style:none;v-text-anchor:middle">
                    <v:imagedata r:id="rId54" o:detectmouseclick="t"/>
                    <v:stroke color="black" weight="9360" joinstyle="round" endcap="flat"/>
                    <w10:wrap type="none"/>
                  </v:shape>
                  <v:shape id="shape_0" stroked="f" o:allowincell="f" style="position:absolute;left:7008;top:144;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5917;top:1037;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5917;top:1037;width:575;height:575;mso-wrap-style:none;v-text-anchor:middle">
                    <v:imagedata r:id="rId55" o:detectmouseclick="t"/>
                    <v:stroke color="black" weight="9360" joinstyle="round" endcap="flat"/>
                    <w10:wrap type="none"/>
                  </v:shape>
                  <v:line id="shape_0" from="5981,1117" to="6412,1548" stroked="t" o:allowincell="f" style="position:absolute">
                    <v:stroke color="black" weight="9360" joinstyle="miter" endcap="flat"/>
                    <v:fill o:detectmouseclick="t" on="false"/>
                    <w10:wrap type="none"/>
                  </v:line>
                  <v:line id="shape_0" from="5997,1101" to="6428,1532" stroked="t" o:allowincell="f" style="position:absolute;flip:y">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4305935</wp:posOffset>
                </wp:positionH>
                <wp:positionV relativeFrom="paragraph">
                  <wp:posOffset>1318895</wp:posOffset>
                </wp:positionV>
                <wp:extent cx="457200" cy="182880"/>
                <wp:effectExtent l="5080" t="5080" r="5715" b="5715"/>
                <wp:wrapNone/>
                <wp:docPr id="7" name=""/>
                <a:graphic xmlns:a="http://schemas.openxmlformats.org/drawingml/2006/main">
                  <a:graphicData uri="http://schemas.microsoft.com/office/word/2010/wordprocessingShape">
                    <wps:wsp>
                      <wps:cNvSpPr/>
                      <wps:spPr>
                        <a:xfrm>
                          <a:off x="0" y="0"/>
                          <a:ext cx="45720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39.05pt;margin-top:103.85pt;width:35.95pt;height:14.35pt;mso-wrap-style:none;v-text-anchor:middle">
                <v:imagedata r:id="rId57"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153535</wp:posOffset>
                </wp:positionH>
                <wp:positionV relativeFrom="paragraph">
                  <wp:posOffset>1308735</wp:posOffset>
                </wp:positionV>
                <wp:extent cx="210185" cy="505460"/>
                <wp:effectExtent l="0" t="0" r="0" b="0"/>
                <wp:wrapNone/>
                <wp:docPr id="8" name="Frame3"/>
                <a:graphic xmlns:a="http://schemas.openxmlformats.org/drawingml/2006/main">
                  <a:graphicData uri="http://schemas.microsoft.com/office/word/2010/wordprocessingShape">
                    <wps:wsp>
                      <wps:cNvSpPr txBox="1"/>
                      <wps:spPr>
                        <a:xfrm>
                          <a:off x="0" y="0"/>
                          <a:ext cx="210185" cy="505460"/>
                        </a:xfrm>
                        <a:prstGeom prst="rect"/>
                        <a:solidFill>
                          <a:srgbClr val="FFFFFF">
                            <a:alpha val="0"/>
                          </a:srgbClr>
                        </a:solidFill>
                      </wps:spPr>
                      <wps:txbx>
                        <w:txbxContent>
                          <w:p>
                            <w:pPr>
                              <w:pStyle w:val="Normal"/>
                              <w:rPr/>
                            </w:pPr>
                            <w:r>
                              <w:rPr/>
                              <w:t>•</w:t>
                            </w:r>
                          </w:p>
                          <w:p>
                            <w:pPr>
                              <w:pStyle w:val="Normal"/>
                              <w:rPr/>
                            </w:pPr>
                            <w:r>
                              <w:rPr/>
                              <w:t>B</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55pt;height:39.8pt;mso-wrap-distance-left:9.05pt;mso-wrap-distance-right:9.05pt;mso-wrap-distance-top:0pt;mso-wrap-distance-bottom:0pt;margin-top:103.05pt;mso-position-vertical-relative:text;margin-left:327.05pt;mso-position-horizontal-relative:text">
                <v:fill opacity="0f"/>
                <v:textbox inset="0.0145833333333333in,0.0145833333333333in,0.0145833333333333in,0.0145833333333333in">
                  <w:txbxContent>
                    <w:p>
                      <w:pPr>
                        <w:pStyle w:val="Normal"/>
                        <w:rPr/>
                      </w:pPr>
                      <w:r>
                        <w:rPr/>
                        <w:t>•</w:t>
                      </w:r>
                    </w:p>
                    <w:p>
                      <w:pPr>
                        <w:pStyle w:val="Normal"/>
                        <w:rPr/>
                      </w:pPr>
                      <w:r>
                        <w:rPr/>
                        <w:t>B</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54575</wp:posOffset>
                </wp:positionH>
                <wp:positionV relativeFrom="paragraph">
                  <wp:posOffset>1308735</wp:posOffset>
                </wp:positionV>
                <wp:extent cx="191135" cy="505460"/>
                <wp:effectExtent l="0" t="0" r="0" b="0"/>
                <wp:wrapNone/>
                <wp:docPr id="9" name="Frame2"/>
                <a:graphic xmlns:a="http://schemas.openxmlformats.org/drawingml/2006/main">
                  <a:graphicData uri="http://schemas.microsoft.com/office/word/2010/wordprocessingShape">
                    <wps:wsp>
                      <wps:cNvSpPr txBox="1"/>
                      <wps:spPr>
                        <a:xfrm>
                          <a:off x="0" y="0"/>
                          <a:ext cx="191135" cy="505460"/>
                        </a:xfrm>
                        <a:prstGeom prst="rect"/>
                        <a:solidFill>
                          <a:srgbClr val="FFFFFF">
                            <a:alpha val="0"/>
                          </a:srgbClr>
                        </a:solidFill>
                      </wps:spPr>
                      <wps:txbx>
                        <w:txbxContent>
                          <w:p>
                            <w:pPr>
                              <w:pStyle w:val="Normal"/>
                              <w:rPr/>
                            </w:pPr>
                            <w:r>
                              <w:rPr/>
                              <w:t>•</w:t>
                            </w:r>
                          </w:p>
                          <w:p>
                            <w:pPr>
                              <w:pStyle w:val="Normal"/>
                              <w:rPr/>
                            </w:pPr>
                            <w:r>
                              <w:rPr/>
                              <w:t>A</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05pt;height:39.8pt;mso-wrap-distance-left:9.05pt;mso-wrap-distance-right:9.05pt;mso-wrap-distance-top:0pt;mso-wrap-distance-bottom:0pt;margin-top:103.05pt;mso-position-vertical-relative:text;margin-left:382.25pt;mso-position-horizontal-relative:text">
                <v:fill opacity="0f"/>
                <v:textbox inset="0.0145833333333333in,0.0145833333333333in,0.0145833333333333in,0.0145833333333333in">
                  <w:txbxContent>
                    <w:p>
                      <w:pPr>
                        <w:pStyle w:val="Normal"/>
                        <w:rPr/>
                      </w:pPr>
                      <w:r>
                        <w:rPr/>
                        <w:t>•</w:t>
                      </w:r>
                    </w:p>
                    <w:p>
                      <w:pPr>
                        <w:pStyle w:val="Normal"/>
                        <w:rPr/>
                      </w:pPr>
                      <w:r>
                        <w:rPr/>
                        <w:t>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97375</wp:posOffset>
                </wp:positionH>
                <wp:positionV relativeFrom="paragraph">
                  <wp:posOffset>953135</wp:posOffset>
                </wp:positionV>
                <wp:extent cx="274320" cy="274320"/>
                <wp:effectExtent l="0" t="0" r="0" b="0"/>
                <wp:wrapNone/>
                <wp:docPr id="10"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5.05pt;mso-position-vertical-relative:text;margin-left:346.25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p>
    <w:p>
      <w:pPr>
        <w:pStyle w:val="Normal"/>
        <w:ind w:firstLine="705"/>
        <w:rPr>
          <w:b/>
          <w:b/>
          <w:sz w:val="22"/>
        </w:rPr>
      </w:pPr>
      <w:r>
        <w:rPr>
          <w:b/>
          <w:sz w:val="22"/>
        </w:rPr>
      </w:r>
    </w:p>
    <w:p>
      <w:pPr>
        <w:pStyle w:val="Normal"/>
        <w:ind w:firstLine="705"/>
        <w:rPr>
          <w:sz w:val="44"/>
        </w:rPr>
      </w:pPr>
      <w:r>
        <w:rPr>
          <w:sz w:val="44"/>
        </w:rPr>
        <w:t xml:space="preserve">     </w:t>
      </w:r>
    </w:p>
    <w:p>
      <w:pPr>
        <w:pStyle w:val="Normal"/>
        <w:ind w:firstLine="705"/>
        <w:rPr>
          <w:sz w:val="44"/>
        </w:rPr>
      </w:pPr>
      <w:r>
        <w:rPr>
          <w:sz w:val="44"/>
        </w:rPr>
      </w:r>
    </w:p>
    <w:p>
      <w:pPr>
        <w:pStyle w:val="Normal"/>
        <w:ind w:firstLine="705"/>
        <w:rPr>
          <w:sz w:val="44"/>
        </w:rPr>
      </w:pPr>
      <w:r>
        <w:rPr>
          <w:sz w:val="44"/>
        </w:rPr>
      </w:r>
    </w:p>
    <w:p>
      <w:pPr>
        <w:pStyle w:val="Normal"/>
        <w:ind w:firstLine="705"/>
        <w:rPr>
          <w:sz w:val="44"/>
        </w:rPr>
      </w:pPr>
      <w:r>
        <w:rPr>
          <w:sz w:val="44"/>
        </w:rPr>
      </w:r>
    </w:p>
    <w:p>
      <w:pPr>
        <w:pStyle w:val="Normal"/>
        <w:ind w:firstLine="705"/>
        <w:rPr>
          <w:sz w:val="24"/>
        </w:rPr>
      </w:pPr>
      <w:r>
        <w:rPr>
          <w:sz w:val="24"/>
        </w:rPr>
      </w:r>
    </w:p>
    <w:tbl>
      <w:tblPr>
        <w:tblW w:w="6249" w:type="dxa"/>
        <w:jc w:val="left"/>
        <w:tblInd w:w="993" w:type="dxa"/>
        <w:tblLayout w:type="fixed"/>
        <w:tblCellMar>
          <w:top w:w="0" w:type="dxa"/>
          <w:left w:w="70" w:type="dxa"/>
          <w:bottom w:w="0" w:type="dxa"/>
          <w:right w:w="70" w:type="dxa"/>
        </w:tblCellMar>
      </w:tblPr>
      <w:tblGrid>
        <w:gridCol w:w="2157"/>
        <w:gridCol w:w="1023"/>
        <w:gridCol w:w="1023"/>
        <w:gridCol w:w="1023"/>
        <w:gridCol w:w="1023"/>
      </w:tblGrid>
      <w:tr>
        <w:trPr/>
        <w:tc>
          <w:tcPr>
            <w:tcW w:w="2157" w:type="dxa"/>
            <w:tcBorders>
              <w:bottom w:val="single" w:sz="6" w:space="0" w:color="000000"/>
              <w:right w:val="single" w:sz="6" w:space="0" w:color="000000"/>
            </w:tcBorders>
          </w:tcPr>
          <w:p>
            <w:pPr>
              <w:pStyle w:val="Normal"/>
              <w:snapToGrid w:val="false"/>
              <w:jc w:val="center"/>
              <w:rPr>
                <w:b/>
                <w:b/>
                <w:sz w:val="22"/>
              </w:rPr>
            </w:pPr>
            <w:r>
              <w:rPr>
                <w:b/>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g</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l</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r</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I</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mier circui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uxième circui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ind w:firstLine="705"/>
        <w:rPr>
          <w:sz w:val="44"/>
        </w:rPr>
      </w:pPr>
      <w:r>
        <w:rPr>
          <w:sz w:val="44"/>
        </w:rPr>
        <w:t xml:space="preserve">  </w:t>
      </w:r>
    </w:p>
    <w:p>
      <w:pPr>
        <w:pStyle w:val="Normal"/>
        <w:rPr>
          <w:sz w:val="22"/>
          <w:u w:val="single"/>
        </w:rPr>
      </w:pPr>
      <w:r>
        <w:rPr>
          <w:sz w:val="22"/>
          <w:u w:val="single"/>
        </w:rPr>
        <w:t>Conclure :</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t>C/Influence de la valeur de la résistance</w:t>
      </w:r>
    </w:p>
    <w:p>
      <w:pPr>
        <w:pStyle w:val="Heading2"/>
        <w:rPr>
          <w:sz w:val="22"/>
          <w:lang w:eastAsia="en-US"/>
        </w:rPr>
      </w:pPr>
      <w:r>
        <w:rPr>
          <w:sz w:val="22"/>
          <w:lang w:eastAsia="en-US"/>
        </w:rPr>
        <w:t xml:space="preserve">  </w:t>
      </w:r>
      <w:r>
        <w:rPr>
          <w:sz w:val="22"/>
          <w:lang w:eastAsia="en-US"/>
        </w:rPr>
        <w:t>On ne change pas la place et le sens de branchement du résistor</w:t>
      </w:r>
    </w:p>
    <w:p>
      <w:pPr>
        <w:pStyle w:val="Heading2"/>
        <w:rPr>
          <w:sz w:val="22"/>
          <w:lang w:eastAsia="en-US"/>
        </w:rPr>
      </w:pPr>
      <w:r>
        <w:rPr>
          <w:sz w:val="22"/>
          <w:lang w:eastAsia="en-US"/>
        </w:rPr>
        <w:t>Réaliser les trois circuits, mesurer les grandeurs indiquées et indiquer les résultats dans le tableau</w:t>
      </w:r>
    </w:p>
    <w:p>
      <w:pPr>
        <w:pStyle w:val="Normal"/>
        <w:ind w:firstLine="705"/>
        <w:rPr>
          <w:b/>
          <w:b/>
          <w:sz w:val="22"/>
          <w:u w:val="single"/>
          <w:lang w:val="en-US" w:eastAsia="en-US"/>
        </w:rPr>
      </w:pPr>
      <w:r>
        <w:rPr>
          <w:b/>
          <w:sz w:val="22"/>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357505</wp:posOffset>
                </wp:positionH>
                <wp:positionV relativeFrom="paragraph">
                  <wp:posOffset>69850</wp:posOffset>
                </wp:positionV>
                <wp:extent cx="1920240" cy="1775460"/>
                <wp:effectExtent l="5080" t="5080" r="5715" b="0"/>
                <wp:wrapNone/>
                <wp:docPr id="11" name=""/>
                <a:graphic xmlns:a="http://schemas.openxmlformats.org/drawingml/2006/main">
                  <a:graphicData uri="http://schemas.microsoft.com/office/word/2010/wordprocessingGroup">
                    <wpg:wgp>
                      <wpg:cNvGrpSpPr/>
                      <wpg:grpSpPr>
                        <a:xfrm>
                          <a:off x="0" y="0"/>
                          <a:ext cx="1920240" cy="1775520"/>
                          <a:chOff x="0" y="0"/>
                          <a:chExt cx="1920240" cy="1775520"/>
                        </a:xfrm>
                      </wpg:grpSpPr>
                      <wpg:grpSp>
                        <wpg:cNvGrpSpPr/>
                        <wpg:grpSpPr>
                          <a:xfrm>
                            <a:off x="0" y="0"/>
                            <a: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8"/>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59"/>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60"/>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61"/>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grpSp>
                      <wps:wsp>
                        <wps:cNvSpPr/>
                        <wps:spPr>
                          <a:xfrm>
                            <a:off x="914400" y="1280160"/>
                            <a:ext cx="45720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wps:wsp>
                        <wps:cNvSpPr txBox="1"/>
                        <wps:spPr>
                          <a:xfrm>
                            <a:off x="761400" y="1270080"/>
                            <a:ext cx="21024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462320" y="1270080"/>
                            <a:ext cx="19116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05840" y="9144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1</w:t>
                              </w:r>
                            </w:p>
                          </w:txbxContent>
                        </wps:txbx>
                        <wps:bodyPr wrap="square" anchor="t">
                          <a:noAutofit/>
                        </wps:bodyPr>
                      </wps:wsp>
                    </wpg:wgp>
                  </a:graphicData>
                </a:graphic>
              </wp:anchor>
            </w:drawing>
          </mc:Choice>
          <mc:Fallback>
            <w:pict>
              <v:group id="shape_0" style="position:absolute;margin-left:-28.15pt;margin-top:5.5pt;width:151.2pt;height:139.8pt" coordorigin="-563,110" coordsize="3024,2796">
                <v:group id="shape_0" style="position:absolute;left:-563;top:110;width:3024;height:2128">
                  <v:shape id="shape_0" coordsize="20000,20000" path="m0,0l0,20000l20000,20000l20000,0l0,0e" stroked="t" o:allowincell="f" style="position:absolute;left:301;top:366;width:1871;height:1871;mso-wrap-style:none;v-text-anchor:middle">
                    <v:imagedata r:id="rId63" o:detectmouseclick="t"/>
                    <v:stroke color="black" weight="9360" joinstyle="round" endcap="flat"/>
                    <w10:wrap type="none"/>
                  </v:shape>
                  <v:shape id="shape_0" stroked="f" o:allowincell="f" style="position:absolute;left:301;top:366;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1885;top:108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1885;top:1086;width:575;height:575;mso-wrap-style:none;v-text-anchor:middle">
                      <v:imagedata r:id="rId64" o:detectmouseclick="t"/>
                      <v:stroke color="black" weight="9360" joinstyle="round" endcap="flat"/>
                      <w10:wrap type="none"/>
                    </v:shape>
                    <v:shape id="shape_0" stroked="f" o:allowincell="f" style="position:absolute;left:1968;top:1169;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563;top:1229;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1021;top:110;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1021;top:110;width:575;height:575;mso-wrap-style:none;v-text-anchor:middle">
                      <v:imagedata r:id="rId65" o:detectmouseclick="t"/>
                      <v:stroke color="black" weight="9360" joinstyle="round" endcap="flat"/>
                      <w10:wrap type="none"/>
                    </v:shape>
                    <v:shape id="shape_0" stroked="f" o:allowincell="f" style="position:absolute;left:1104;top:193;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13;top:108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13;top:1086;width:575;height:575;mso-wrap-style:none;v-text-anchor:middle">
                      <v:imagedata r:id="rId66" o:detectmouseclick="t"/>
                      <v:stroke color="black" weight="9360" joinstyle="round" endcap="flat"/>
                      <w10:wrap type="none"/>
                    </v:shape>
                    <v:line id="shape_0" from="77,1166" to="508,1597" stroked="t" o:allowincell="f" style="position:absolute">
                      <v:stroke color="black" weight="9360" joinstyle="miter" endcap="flat"/>
                      <v:fill o:detectmouseclick="t" on="false"/>
                      <w10:wrap type="none"/>
                    </v:line>
                    <v:line id="shape_0" from="93,1150" to="524,1581" stroked="t" o:allowincell="f" style="position:absolute;flip:y">
                      <v:stroke color="black" weight="9360" joinstyle="miter" endcap="flat"/>
                      <v:fill o:detectmouseclick="t" on="false"/>
                      <w10:wrap type="none"/>
                    </v:line>
                  </v:group>
                </v:group>
                <v:shape id="shape_0" coordsize="20000,20000" path="m0,0l0,20000l20000,20000l20000,0l0,0e" stroked="t" o:allowincell="f" style="position:absolute;left:877;top:2126;width:719;height:287;mso-wrap-style:none;v-text-anchor:middle">
                  <v:imagedata r:id="rId67" o:detectmouseclick="t"/>
                  <v:stroke color="black" weight="9360" joinstyle="round" endcap="flat"/>
                  <w10:wrap type="none"/>
                </v:shape>
                <v:shape id="shape_0" stroked="f" o:allowincell="f" style="position:absolute;left:636;top:2110;width:33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40;top:2110;width:30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1021;top:155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745615</wp:posOffset>
                </wp:positionH>
                <wp:positionV relativeFrom="paragraph">
                  <wp:posOffset>69850</wp:posOffset>
                </wp:positionV>
                <wp:extent cx="1920240" cy="1775460"/>
                <wp:effectExtent l="5080" t="5080" r="5715" b="0"/>
                <wp:wrapNone/>
                <wp:docPr id="12" name=""/>
                <a:graphic xmlns:a="http://schemas.openxmlformats.org/drawingml/2006/main">
                  <a:graphicData uri="http://schemas.microsoft.com/office/word/2010/wordprocessingGroup">
                    <wpg:wgp>
                      <wpg:cNvGrpSpPr/>
                      <wpg:grpSpPr>
                        <a:xfrm>
                          <a:off x="0" y="0"/>
                          <a:ext cx="1920240" cy="1775520"/>
                          <a:chOff x="0" y="0"/>
                          <a:chExt cx="1920240" cy="1775520"/>
                        </a:xfrm>
                      </wpg:grpSpPr>
                      <wpg:grpSp>
                        <wpg:cNvGrpSpPr/>
                        <wpg:grpSpPr>
                          <a:xfrm>
                            <a:off x="0" y="0"/>
                            <a: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8"/>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69"/>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70"/>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71"/>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grpSp>
                      <wps:wsp>
                        <wps:cNvSpPr/>
                        <wps:spPr>
                          <a:xfrm>
                            <a:off x="914400" y="1280160"/>
                            <a:ext cx="45720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2"/>
                            <a:tile tx="0" ty="0" sx="100000" sy="100000" algn="ctr"/>
                          </a:blipFill>
                          <a:ln w="9360">
                            <a:solidFill>
                              <a:srgbClr val="000000"/>
                            </a:solidFill>
                            <a:round/>
                          </a:ln>
                        </wps:spPr>
                        <wps:style>
                          <a:lnRef idx="0"/>
                          <a:fillRef idx="0"/>
                          <a:effectRef idx="0"/>
                          <a:fontRef idx="minor"/>
                        </wps:style>
                        <wps:bodyPr/>
                      </wps:wsp>
                      <wps:wsp>
                        <wps:cNvSpPr txBox="1"/>
                        <wps:spPr>
                          <a:xfrm>
                            <a:off x="761400" y="1270080"/>
                            <a:ext cx="21024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462320" y="1270080"/>
                            <a:ext cx="19116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05840" y="91440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R2</w:t>
                              </w:r>
                            </w:p>
                          </w:txbxContent>
                        </wps:txbx>
                        <wps:bodyPr wrap="square" anchor="t">
                          <a:noAutofit/>
                        </wps:bodyPr>
                      </wps:wsp>
                    </wpg:wgp>
                  </a:graphicData>
                </a:graphic>
              </wp:anchor>
            </w:drawing>
          </mc:Choice>
          <mc:Fallback>
            <w:pict>
              <v:group id="shape_0" style="position:absolute;margin-left:137.45pt;margin-top:5.5pt;width:151.2pt;height:139.8pt" coordorigin="2749,110" coordsize="3024,2796">
                <v:group id="shape_0" style="position:absolute;left:2749;top:110;width:3024;height:2128">
                  <v:shape id="shape_0" coordsize="20000,20000" path="m0,0l0,20000l20000,20000l20000,0l0,0e" stroked="t" o:allowincell="f" style="position:absolute;left:3613;top:366;width:1871;height:1871;mso-wrap-style:none;v-text-anchor:middle">
                    <v:imagedata r:id="rId73" o:detectmouseclick="t"/>
                    <v:stroke color="black" weight="9360" joinstyle="round" endcap="flat"/>
                    <w10:wrap type="none"/>
                  </v:shape>
                  <v:shape id="shape_0" stroked="f" o:allowincell="f" style="position:absolute;left:3613;top:366;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5197;top:108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5197;top:1086;width:575;height:575;mso-wrap-style:none;v-text-anchor:middle">
                      <v:imagedata r:id="rId74" o:detectmouseclick="t"/>
                      <v:stroke color="black" weight="9360" joinstyle="round" endcap="flat"/>
                      <w10:wrap type="none"/>
                    </v:shape>
                    <v:shape id="shape_0" stroked="f" o:allowincell="f" style="position:absolute;left:5280;top:1169;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2749;top:1229;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4333;top:110;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4333;top:110;width:575;height:575;mso-wrap-style:none;v-text-anchor:middle">
                      <v:imagedata r:id="rId75" o:detectmouseclick="t"/>
                      <v:stroke color="black" weight="9360" joinstyle="round" endcap="flat"/>
                      <w10:wrap type="none"/>
                    </v:shape>
                    <v:shape id="shape_0" stroked="f" o:allowincell="f" style="position:absolute;left:4416;top:193;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3325;top:108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3325;top:1086;width:575;height:575;mso-wrap-style:none;v-text-anchor:middle">
                      <v:imagedata r:id="rId76" o:detectmouseclick="t"/>
                      <v:stroke color="black" weight="9360" joinstyle="round" endcap="flat"/>
                      <w10:wrap type="none"/>
                    </v:shape>
                    <v:line id="shape_0" from="3389,1166" to="3820,1597" stroked="t" o:allowincell="f" style="position:absolute">
                      <v:stroke color="black" weight="9360" joinstyle="miter" endcap="flat"/>
                      <v:fill o:detectmouseclick="t" on="false"/>
                      <w10:wrap type="none"/>
                    </v:line>
                    <v:line id="shape_0" from="3405,1150" to="3836,1581" stroked="t" o:allowincell="f" style="position:absolute;flip:y">
                      <v:stroke color="black" weight="9360" joinstyle="miter" endcap="flat"/>
                      <v:fill o:detectmouseclick="t" on="false"/>
                      <w10:wrap type="none"/>
                    </v:line>
                  </v:group>
                </v:group>
                <v:shape id="shape_0" coordsize="20000,20000" path="m0,0l0,20000l20000,20000l20000,0l0,0e" stroked="t" o:allowincell="f" style="position:absolute;left:4189;top:2126;width:719;height:287;mso-wrap-style:none;v-text-anchor:middle">
                  <v:imagedata r:id="rId77" o:detectmouseclick="t"/>
                  <v:stroke color="black" weight="9360" joinstyle="round" endcap="flat"/>
                  <w10:wrap type="none"/>
                </v:shape>
                <v:shape id="shape_0" stroked="f" o:allowincell="f" style="position:absolute;left:3948;top:2110;width:33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052;top:2110;width:300;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w:t>
                        </w:r>
                      </w:p>
                      <w:p>
                        <w:pPr>
                          <w:overflowPunct w:val="false"/>
                          <w:bidi w:val="0"/>
                          <w:rPr/>
                        </w:pPr>
                        <w:r>
                          <w:rPr>
                            <w:kern w:val="2"/>
                            <w:sz w:val="20"/>
                            <w:szCs w:val="20"/>
                            <w:rFonts w:ascii="Times New Roman" w:hAnsi="Times New Roman" w:eastAsia="Times New Roman" w:cs="Times New Roman"/>
                            <w:color w:val="auto"/>
                            <w:lang w:val="fr-FR"/>
                          </w:rPr>
                          <w:t>B</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4333;top:155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R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4123055</wp:posOffset>
                </wp:positionH>
                <wp:positionV relativeFrom="paragraph">
                  <wp:posOffset>69850</wp:posOffset>
                </wp:positionV>
                <wp:extent cx="1920240" cy="1351280"/>
                <wp:effectExtent l="5080" t="5080" r="5715" b="5715"/>
                <wp:wrapNone/>
                <wp:docPr id="13" name=""/>
                <a:graphic xmlns:a="http://schemas.openxmlformats.org/drawingml/2006/main">
                  <a:graphicData uri="http://schemas.microsoft.com/office/word/2010/wordprocessingGroup">
                    <wpg:wgp>
                      <wpg:cNvGrpSpPr/>
                      <wpg:grpSpPr>
                        <a:xfrm>
                          <a:off x="0" y="0"/>
                          <a:ext cx="1920240" cy="1351440"/>
                          <a:chOff x="0" y="0"/>
                          <a:chExt cx="1920240" cy="1351440"/>
                        </a:xfrm>
                      </wpg:grpSpPr>
                      <wps:wsp>
                        <wps:cNvSpPr/>
                        <wps:spPr>
                          <a:xfrm>
                            <a:off x="548640" y="162720"/>
                            <a:ext cx="1188720" cy="11887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8"/>
                            <a:tile tx="0" ty="0" sx="100000" sy="100000" algn="ctr"/>
                          </a:blipFill>
                          <a:ln w="9360">
                            <a:solidFill>
                              <a:srgbClr val="000000"/>
                            </a:solidFill>
                            <a:round/>
                          </a:ln>
                        </wps:spPr>
                        <wps:style>
                          <a:lnRef idx="0"/>
                          <a:fillRef idx="0"/>
                          <a:effectRef idx="0"/>
                          <a:fontRef idx="minor"/>
                        </wps:style>
                        <wps:bodyPr/>
                      </wps:wsp>
                      <wps:wsp>
                        <wps:cNvSpPr txBox="1"/>
                        <wps:spPr>
                          <a:xfrm>
                            <a:off x="548640" y="162720"/>
                            <a:ext cx="1188720" cy="1188720"/>
                          </a:xfrm>
                          <a:prstGeom prst="rect">
                            <a:avLst/>
                          </a:prstGeom>
                          <a:noFill/>
                          <a:ln w="0">
                            <a:noFill/>
                          </a:ln>
                        </wps:spPr>
                        <wps:txb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wps:txbx>
                        <wps:bodyPr wrap="square" lIns="23040" rIns="23040" tIns="23040" bIns="23040" anchor="t">
                          <a:noAutofit/>
                        </wps:bodyPr>
                      </wps:wsp>
                      <wpg:grpSp>
                        <wpg:cNvGrpSpPr/>
                        <wpg:grpSpPr>
                          <a:xfrm>
                            <a:off x="155448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79"/>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wps:txbx>
                          <wps:bodyPr wrap="square" lIns="23040" rIns="23040" tIns="23040" bIns="23040" anchor="t">
                            <a:noAutofit/>
                          </wps:bodyPr>
                        </wps:wsp>
                      </wpg:grpSp>
                      <wps:wsp>
                        <wps:cNvSpPr txBox="1"/>
                        <wps:spPr>
                          <a:xfrm>
                            <a:off x="0" y="710640"/>
                            <a:ext cx="276840" cy="1720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wps:txbx>
                        <wps:bodyPr wrap="square" lIns="12600" rIns="12600" tIns="12600" bIns="12600" anchor="t">
                          <a:noAutofit/>
                        </wps:bodyPr>
                      </wps:wsp>
                      <wpg:grpSp>
                        <wpg:cNvGrpSpPr/>
                        <wpg:grpSpPr>
                          <a:xfrm>
                            <a:off x="1005840" y="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80"/>
                              <a:tile tx="0" ty="0" sx="100000" sy="100000" algn="ctr"/>
                            </a:blipFill>
                            <a:ln w="9360">
                              <a:solidFill>
                                <a:srgbClr val="000000"/>
                              </a:solidFill>
                              <a:round/>
                            </a:ln>
                          </wps:spPr>
                          <wps:style>
                            <a:lnRef idx="0"/>
                            <a:fillRef idx="0"/>
                            <a:effectRef idx="0"/>
                            <a:fontRef idx="minor"/>
                          </wps:style>
                          <wps:bodyPr/>
                        </wps:wsp>
                        <wps:wsp>
                          <wps:cNvSpPr txBox="1"/>
                          <wps:spPr>
                            <a:xfrm>
                              <a:off x="52560" y="52560"/>
                              <a:ext cx="258480" cy="258480"/>
                            </a:xfrm>
                            <a:prstGeom prst="rect">
                              <a:avLst/>
                            </a:prstGeom>
                            <a:noFill/>
                            <a:ln w="0">
                              <a:noFill/>
                            </a:ln>
                          </wps:spPr>
                          <wps:txb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wps:txbx>
                          <wps:bodyPr wrap="square" lIns="23040" rIns="23040" tIns="23040" bIns="23040" anchor="t">
                            <a:noAutofit/>
                          </wps:bodyPr>
                        </wps:wsp>
                      </wpg:grpSp>
                      <wpg:grpSp>
                        <wpg:cNvGrpSpPr/>
                        <wpg:grpSpPr>
                          <a:xfrm>
                            <a:off x="365760" y="619920"/>
                            <a:ext cx="365760" cy="365760"/>
                          </a:xfrm>
                        </wpg:grpSpPr>
                        <wps:wsp>
                          <wps:cNvSpPr/>
                          <wps:spPr>
                            <a:xfrm>
                              <a:off x="0" y="0"/>
                              <a:ext cx="365760" cy="365760"/>
                            </a:xfrm>
                            <a:custGeom>
                              <a:avLst/>
                              <a:gdLst/>
                              <a:ahLst/>
                              <a:rect l="l" t="t" r="r" b="b"/>
                              <a:pathLst>
                                <a:path w="20000" h="20000">
                                  <a:moveTo>
                                    <a:pt x="10000" y="0"/>
                                  </a:moveTo>
                                  <a:lnTo>
                                    <a:pt x="10000" y="0"/>
                                  </a:lnTo>
                                  <a:lnTo>
                                    <a:pt x="9792" y="0"/>
                                  </a:lnTo>
                                  <a:lnTo>
                                    <a:pt x="9618" y="0"/>
                                  </a:lnTo>
                                  <a:lnTo>
                                    <a:pt x="9444" y="0"/>
                                  </a:lnTo>
                                  <a:lnTo>
                                    <a:pt x="9271" y="0"/>
                                  </a:lnTo>
                                  <a:lnTo>
                                    <a:pt x="9097" y="35"/>
                                  </a:lnTo>
                                  <a:lnTo>
                                    <a:pt x="8924" y="35"/>
                                  </a:lnTo>
                                  <a:lnTo>
                                    <a:pt x="8750" y="69"/>
                                  </a:lnTo>
                                  <a:lnTo>
                                    <a:pt x="8576" y="69"/>
                                  </a:lnTo>
                                  <a:lnTo>
                                    <a:pt x="8403" y="104"/>
                                  </a:lnTo>
                                  <a:lnTo>
                                    <a:pt x="8229" y="139"/>
                                  </a:lnTo>
                                  <a:lnTo>
                                    <a:pt x="8090" y="174"/>
                                  </a:lnTo>
                                  <a:lnTo>
                                    <a:pt x="7917" y="208"/>
                                  </a:lnTo>
                                  <a:lnTo>
                                    <a:pt x="7743" y="243"/>
                                  </a:lnTo>
                                  <a:lnTo>
                                    <a:pt x="7569" y="278"/>
                                  </a:lnTo>
                                  <a:lnTo>
                                    <a:pt x="7396" y="313"/>
                                  </a:lnTo>
                                  <a:lnTo>
                                    <a:pt x="7222" y="382"/>
                                  </a:lnTo>
                                  <a:lnTo>
                                    <a:pt x="7049" y="417"/>
                                  </a:lnTo>
                                  <a:lnTo>
                                    <a:pt x="6910" y="486"/>
                                  </a:lnTo>
                                  <a:lnTo>
                                    <a:pt x="6736" y="521"/>
                                  </a:lnTo>
                                  <a:lnTo>
                                    <a:pt x="6563" y="590"/>
                                  </a:lnTo>
                                  <a:lnTo>
                                    <a:pt x="6389" y="660"/>
                                  </a:lnTo>
                                  <a:lnTo>
                                    <a:pt x="6250" y="694"/>
                                  </a:lnTo>
                                  <a:lnTo>
                                    <a:pt x="6076" y="764"/>
                                  </a:lnTo>
                                  <a:lnTo>
                                    <a:pt x="5903" y="833"/>
                                  </a:lnTo>
                                  <a:lnTo>
                                    <a:pt x="5764" y="903"/>
                                  </a:lnTo>
                                  <a:lnTo>
                                    <a:pt x="5590" y="1007"/>
                                  </a:lnTo>
                                  <a:lnTo>
                                    <a:pt x="5451" y="1076"/>
                                  </a:lnTo>
                                  <a:lnTo>
                                    <a:pt x="5278" y="1146"/>
                                  </a:lnTo>
                                  <a:lnTo>
                                    <a:pt x="5139" y="1250"/>
                                  </a:lnTo>
                                  <a:lnTo>
                                    <a:pt x="5000" y="1319"/>
                                  </a:lnTo>
                                  <a:lnTo>
                                    <a:pt x="4826" y="1424"/>
                                  </a:lnTo>
                                  <a:lnTo>
                                    <a:pt x="4688" y="1493"/>
                                  </a:lnTo>
                                  <a:lnTo>
                                    <a:pt x="4549" y="1597"/>
                                  </a:lnTo>
                                  <a:lnTo>
                                    <a:pt x="4375" y="1701"/>
                                  </a:lnTo>
                                  <a:lnTo>
                                    <a:pt x="4236" y="1806"/>
                                  </a:lnTo>
                                  <a:lnTo>
                                    <a:pt x="4097" y="1910"/>
                                  </a:lnTo>
                                  <a:lnTo>
                                    <a:pt x="3958" y="1979"/>
                                  </a:lnTo>
                                  <a:lnTo>
                                    <a:pt x="3819" y="2118"/>
                                  </a:lnTo>
                                  <a:lnTo>
                                    <a:pt x="3681" y="2222"/>
                                  </a:lnTo>
                                  <a:lnTo>
                                    <a:pt x="3542" y="2326"/>
                                  </a:lnTo>
                                  <a:lnTo>
                                    <a:pt x="3438" y="2431"/>
                                  </a:lnTo>
                                  <a:lnTo>
                                    <a:pt x="3299" y="2535"/>
                                  </a:lnTo>
                                  <a:lnTo>
                                    <a:pt x="3160" y="2674"/>
                                  </a:lnTo>
                                  <a:lnTo>
                                    <a:pt x="3021" y="2778"/>
                                  </a:lnTo>
                                  <a:lnTo>
                                    <a:pt x="2917" y="2917"/>
                                  </a:lnTo>
                                  <a:lnTo>
                                    <a:pt x="2778" y="3021"/>
                                  </a:lnTo>
                                  <a:lnTo>
                                    <a:pt x="2674" y="3160"/>
                                  </a:lnTo>
                                  <a:lnTo>
                                    <a:pt x="2535" y="3299"/>
                                  </a:lnTo>
                                  <a:lnTo>
                                    <a:pt x="2431" y="3438"/>
                                  </a:lnTo>
                                  <a:lnTo>
                                    <a:pt x="2326" y="3542"/>
                                  </a:lnTo>
                                  <a:lnTo>
                                    <a:pt x="2222" y="3681"/>
                                  </a:lnTo>
                                  <a:lnTo>
                                    <a:pt x="2118" y="3819"/>
                                  </a:lnTo>
                                  <a:lnTo>
                                    <a:pt x="1979" y="3958"/>
                                  </a:lnTo>
                                  <a:lnTo>
                                    <a:pt x="1910" y="4097"/>
                                  </a:lnTo>
                                  <a:lnTo>
                                    <a:pt x="1806" y="4236"/>
                                  </a:lnTo>
                                  <a:lnTo>
                                    <a:pt x="1701" y="4375"/>
                                  </a:lnTo>
                                  <a:lnTo>
                                    <a:pt x="1597" y="4549"/>
                                  </a:lnTo>
                                  <a:lnTo>
                                    <a:pt x="1493" y="4688"/>
                                  </a:lnTo>
                                  <a:lnTo>
                                    <a:pt x="1424" y="4826"/>
                                  </a:lnTo>
                                  <a:lnTo>
                                    <a:pt x="1319" y="4965"/>
                                  </a:lnTo>
                                  <a:lnTo>
                                    <a:pt x="1250" y="5139"/>
                                  </a:lnTo>
                                  <a:lnTo>
                                    <a:pt x="1146" y="5278"/>
                                  </a:lnTo>
                                  <a:lnTo>
                                    <a:pt x="1076" y="5451"/>
                                  </a:lnTo>
                                  <a:lnTo>
                                    <a:pt x="1007" y="5590"/>
                                  </a:lnTo>
                                  <a:lnTo>
                                    <a:pt x="903" y="5764"/>
                                  </a:lnTo>
                                  <a:lnTo>
                                    <a:pt x="833" y="5903"/>
                                  </a:lnTo>
                                  <a:lnTo>
                                    <a:pt x="764" y="6076"/>
                                  </a:lnTo>
                                  <a:lnTo>
                                    <a:pt x="694" y="6250"/>
                                  </a:lnTo>
                                  <a:lnTo>
                                    <a:pt x="660" y="6389"/>
                                  </a:lnTo>
                                  <a:lnTo>
                                    <a:pt x="590" y="6563"/>
                                  </a:lnTo>
                                  <a:lnTo>
                                    <a:pt x="521" y="6736"/>
                                  </a:lnTo>
                                  <a:lnTo>
                                    <a:pt x="486" y="6910"/>
                                  </a:lnTo>
                                  <a:lnTo>
                                    <a:pt x="417" y="7049"/>
                                  </a:lnTo>
                                  <a:lnTo>
                                    <a:pt x="382" y="7222"/>
                                  </a:lnTo>
                                  <a:lnTo>
                                    <a:pt x="313" y="7396"/>
                                  </a:lnTo>
                                  <a:lnTo>
                                    <a:pt x="278" y="7569"/>
                                  </a:lnTo>
                                  <a:lnTo>
                                    <a:pt x="243" y="7743"/>
                                  </a:lnTo>
                                  <a:lnTo>
                                    <a:pt x="208" y="7917"/>
                                  </a:lnTo>
                                  <a:lnTo>
                                    <a:pt x="174" y="8090"/>
                                  </a:lnTo>
                                  <a:lnTo>
                                    <a:pt x="139" y="8229"/>
                                  </a:lnTo>
                                  <a:lnTo>
                                    <a:pt x="104" y="8403"/>
                                  </a:lnTo>
                                  <a:lnTo>
                                    <a:pt x="69" y="8576"/>
                                  </a:lnTo>
                                  <a:lnTo>
                                    <a:pt x="69" y="8750"/>
                                  </a:lnTo>
                                  <a:lnTo>
                                    <a:pt x="35" y="8924"/>
                                  </a:lnTo>
                                  <a:lnTo>
                                    <a:pt x="35" y="9097"/>
                                  </a:lnTo>
                                  <a:lnTo>
                                    <a:pt x="0" y="9271"/>
                                  </a:lnTo>
                                  <a:lnTo>
                                    <a:pt x="0" y="9444"/>
                                  </a:lnTo>
                                  <a:lnTo>
                                    <a:pt x="0" y="9618"/>
                                  </a:lnTo>
                                  <a:lnTo>
                                    <a:pt x="0" y="9792"/>
                                  </a:lnTo>
                                  <a:lnTo>
                                    <a:pt x="0" y="9965"/>
                                  </a:lnTo>
                                  <a:lnTo>
                                    <a:pt x="0" y="10000"/>
                                  </a:lnTo>
                                  <a:lnTo>
                                    <a:pt x="0" y="10174"/>
                                  </a:lnTo>
                                  <a:lnTo>
                                    <a:pt x="0" y="10347"/>
                                  </a:lnTo>
                                  <a:lnTo>
                                    <a:pt x="0" y="10521"/>
                                  </a:lnTo>
                                  <a:lnTo>
                                    <a:pt x="0" y="10694"/>
                                  </a:lnTo>
                                  <a:lnTo>
                                    <a:pt x="35" y="10868"/>
                                  </a:lnTo>
                                  <a:lnTo>
                                    <a:pt x="35" y="11042"/>
                                  </a:lnTo>
                                  <a:lnTo>
                                    <a:pt x="69" y="11215"/>
                                  </a:lnTo>
                                  <a:lnTo>
                                    <a:pt x="69" y="11389"/>
                                  </a:lnTo>
                                  <a:lnTo>
                                    <a:pt x="104" y="11563"/>
                                  </a:lnTo>
                                  <a:lnTo>
                                    <a:pt x="139" y="11736"/>
                                  </a:lnTo>
                                  <a:lnTo>
                                    <a:pt x="174" y="11875"/>
                                  </a:lnTo>
                                  <a:lnTo>
                                    <a:pt x="208" y="12049"/>
                                  </a:lnTo>
                                  <a:lnTo>
                                    <a:pt x="243" y="12222"/>
                                  </a:lnTo>
                                  <a:lnTo>
                                    <a:pt x="278" y="12396"/>
                                  </a:lnTo>
                                  <a:lnTo>
                                    <a:pt x="313" y="12569"/>
                                  </a:lnTo>
                                  <a:lnTo>
                                    <a:pt x="382" y="12743"/>
                                  </a:lnTo>
                                  <a:lnTo>
                                    <a:pt x="417" y="12917"/>
                                  </a:lnTo>
                                  <a:lnTo>
                                    <a:pt x="486" y="13056"/>
                                  </a:lnTo>
                                  <a:lnTo>
                                    <a:pt x="521" y="13229"/>
                                  </a:lnTo>
                                  <a:lnTo>
                                    <a:pt x="590" y="13403"/>
                                  </a:lnTo>
                                  <a:lnTo>
                                    <a:pt x="660" y="13576"/>
                                  </a:lnTo>
                                  <a:lnTo>
                                    <a:pt x="694" y="13715"/>
                                  </a:lnTo>
                                  <a:lnTo>
                                    <a:pt x="764" y="13889"/>
                                  </a:lnTo>
                                  <a:lnTo>
                                    <a:pt x="833" y="14063"/>
                                  </a:lnTo>
                                  <a:lnTo>
                                    <a:pt x="903" y="14201"/>
                                  </a:lnTo>
                                  <a:lnTo>
                                    <a:pt x="1007" y="14375"/>
                                  </a:lnTo>
                                  <a:lnTo>
                                    <a:pt x="1076" y="14514"/>
                                  </a:lnTo>
                                  <a:lnTo>
                                    <a:pt x="1146" y="14688"/>
                                  </a:lnTo>
                                  <a:lnTo>
                                    <a:pt x="1250" y="14826"/>
                                  </a:lnTo>
                                  <a:lnTo>
                                    <a:pt x="1319" y="14965"/>
                                  </a:lnTo>
                                  <a:lnTo>
                                    <a:pt x="1424" y="15139"/>
                                  </a:lnTo>
                                  <a:lnTo>
                                    <a:pt x="1493" y="15278"/>
                                  </a:lnTo>
                                  <a:lnTo>
                                    <a:pt x="1597" y="15417"/>
                                  </a:lnTo>
                                  <a:lnTo>
                                    <a:pt x="1701" y="15590"/>
                                  </a:lnTo>
                                  <a:lnTo>
                                    <a:pt x="1806" y="15729"/>
                                  </a:lnTo>
                                  <a:lnTo>
                                    <a:pt x="1910" y="15868"/>
                                  </a:lnTo>
                                  <a:lnTo>
                                    <a:pt x="1979" y="16007"/>
                                  </a:lnTo>
                                  <a:lnTo>
                                    <a:pt x="2118" y="16146"/>
                                  </a:lnTo>
                                  <a:lnTo>
                                    <a:pt x="2222" y="16285"/>
                                  </a:lnTo>
                                  <a:lnTo>
                                    <a:pt x="2326" y="16424"/>
                                  </a:lnTo>
                                  <a:lnTo>
                                    <a:pt x="2431" y="16528"/>
                                  </a:lnTo>
                                  <a:lnTo>
                                    <a:pt x="2535" y="16667"/>
                                  </a:lnTo>
                                  <a:lnTo>
                                    <a:pt x="2674" y="16806"/>
                                  </a:lnTo>
                                  <a:lnTo>
                                    <a:pt x="2778" y="16944"/>
                                  </a:lnTo>
                                  <a:lnTo>
                                    <a:pt x="2917" y="17049"/>
                                  </a:lnTo>
                                  <a:lnTo>
                                    <a:pt x="3021" y="17188"/>
                                  </a:lnTo>
                                  <a:lnTo>
                                    <a:pt x="3160" y="17292"/>
                                  </a:lnTo>
                                  <a:lnTo>
                                    <a:pt x="3299" y="17431"/>
                                  </a:lnTo>
                                  <a:lnTo>
                                    <a:pt x="3438" y="17535"/>
                                  </a:lnTo>
                                  <a:lnTo>
                                    <a:pt x="3542" y="17639"/>
                                  </a:lnTo>
                                  <a:lnTo>
                                    <a:pt x="3681" y="17743"/>
                                  </a:lnTo>
                                  <a:lnTo>
                                    <a:pt x="3819" y="17847"/>
                                  </a:lnTo>
                                  <a:lnTo>
                                    <a:pt x="3958" y="17986"/>
                                  </a:lnTo>
                                  <a:lnTo>
                                    <a:pt x="4097" y="18056"/>
                                  </a:lnTo>
                                  <a:lnTo>
                                    <a:pt x="4236" y="18160"/>
                                  </a:lnTo>
                                  <a:lnTo>
                                    <a:pt x="4375" y="18264"/>
                                  </a:lnTo>
                                  <a:lnTo>
                                    <a:pt x="4549" y="18368"/>
                                  </a:lnTo>
                                  <a:lnTo>
                                    <a:pt x="4688" y="18472"/>
                                  </a:lnTo>
                                  <a:lnTo>
                                    <a:pt x="4826" y="18542"/>
                                  </a:lnTo>
                                  <a:lnTo>
                                    <a:pt x="4965" y="18646"/>
                                  </a:lnTo>
                                  <a:lnTo>
                                    <a:pt x="5139" y="18715"/>
                                  </a:lnTo>
                                  <a:lnTo>
                                    <a:pt x="5278" y="18819"/>
                                  </a:lnTo>
                                  <a:lnTo>
                                    <a:pt x="5451" y="18889"/>
                                  </a:lnTo>
                                  <a:lnTo>
                                    <a:pt x="5590" y="18958"/>
                                  </a:lnTo>
                                  <a:lnTo>
                                    <a:pt x="5764" y="19063"/>
                                  </a:lnTo>
                                  <a:lnTo>
                                    <a:pt x="5903" y="19132"/>
                                  </a:lnTo>
                                  <a:lnTo>
                                    <a:pt x="6076" y="19201"/>
                                  </a:lnTo>
                                  <a:lnTo>
                                    <a:pt x="6250" y="19271"/>
                                  </a:lnTo>
                                  <a:lnTo>
                                    <a:pt x="6389" y="19306"/>
                                  </a:lnTo>
                                  <a:lnTo>
                                    <a:pt x="6563" y="19375"/>
                                  </a:lnTo>
                                  <a:lnTo>
                                    <a:pt x="6736" y="19444"/>
                                  </a:lnTo>
                                  <a:lnTo>
                                    <a:pt x="6910" y="19479"/>
                                  </a:lnTo>
                                  <a:lnTo>
                                    <a:pt x="7049" y="19549"/>
                                  </a:lnTo>
                                  <a:lnTo>
                                    <a:pt x="7222" y="19583"/>
                                  </a:lnTo>
                                  <a:lnTo>
                                    <a:pt x="7396" y="19653"/>
                                  </a:lnTo>
                                  <a:lnTo>
                                    <a:pt x="7569" y="19688"/>
                                  </a:lnTo>
                                  <a:lnTo>
                                    <a:pt x="7743" y="19722"/>
                                  </a:lnTo>
                                  <a:lnTo>
                                    <a:pt x="7917" y="19757"/>
                                  </a:lnTo>
                                  <a:lnTo>
                                    <a:pt x="8090" y="19792"/>
                                  </a:lnTo>
                                  <a:lnTo>
                                    <a:pt x="8229" y="19826"/>
                                  </a:lnTo>
                                  <a:lnTo>
                                    <a:pt x="8403" y="19861"/>
                                  </a:lnTo>
                                  <a:lnTo>
                                    <a:pt x="8576" y="19896"/>
                                  </a:lnTo>
                                  <a:lnTo>
                                    <a:pt x="8750" y="19896"/>
                                  </a:lnTo>
                                  <a:lnTo>
                                    <a:pt x="8924" y="19931"/>
                                  </a:lnTo>
                                  <a:lnTo>
                                    <a:pt x="9097" y="19931"/>
                                  </a:lnTo>
                                  <a:lnTo>
                                    <a:pt x="9271" y="19965"/>
                                  </a:lnTo>
                                  <a:lnTo>
                                    <a:pt x="9444" y="19965"/>
                                  </a:lnTo>
                                  <a:lnTo>
                                    <a:pt x="9618" y="19965"/>
                                  </a:lnTo>
                                  <a:lnTo>
                                    <a:pt x="9792" y="19965"/>
                                  </a:lnTo>
                                  <a:lnTo>
                                    <a:pt x="10000" y="20000"/>
                                  </a:lnTo>
                                  <a:lnTo>
                                    <a:pt x="10000" y="20000"/>
                                  </a:lnTo>
                                  <a:lnTo>
                                    <a:pt x="10000" y="20000"/>
                                  </a:lnTo>
                                  <a:lnTo>
                                    <a:pt x="10174" y="19965"/>
                                  </a:lnTo>
                                  <a:lnTo>
                                    <a:pt x="10347" y="19965"/>
                                  </a:lnTo>
                                  <a:lnTo>
                                    <a:pt x="10521" y="19965"/>
                                  </a:lnTo>
                                  <a:lnTo>
                                    <a:pt x="10694" y="19965"/>
                                  </a:lnTo>
                                  <a:lnTo>
                                    <a:pt x="10868" y="19931"/>
                                  </a:lnTo>
                                  <a:lnTo>
                                    <a:pt x="11042" y="19931"/>
                                  </a:lnTo>
                                  <a:lnTo>
                                    <a:pt x="11215" y="19896"/>
                                  </a:lnTo>
                                  <a:lnTo>
                                    <a:pt x="11389" y="19896"/>
                                  </a:lnTo>
                                  <a:lnTo>
                                    <a:pt x="11563" y="19861"/>
                                  </a:lnTo>
                                  <a:lnTo>
                                    <a:pt x="11736" y="19826"/>
                                  </a:lnTo>
                                  <a:lnTo>
                                    <a:pt x="11875" y="19792"/>
                                  </a:lnTo>
                                  <a:lnTo>
                                    <a:pt x="12049" y="19757"/>
                                  </a:lnTo>
                                  <a:lnTo>
                                    <a:pt x="12222" y="19722"/>
                                  </a:lnTo>
                                  <a:lnTo>
                                    <a:pt x="12396" y="19688"/>
                                  </a:lnTo>
                                  <a:lnTo>
                                    <a:pt x="12569" y="19653"/>
                                  </a:lnTo>
                                  <a:lnTo>
                                    <a:pt x="12743" y="19583"/>
                                  </a:lnTo>
                                  <a:lnTo>
                                    <a:pt x="12917" y="19549"/>
                                  </a:lnTo>
                                  <a:lnTo>
                                    <a:pt x="13056" y="19479"/>
                                  </a:lnTo>
                                  <a:lnTo>
                                    <a:pt x="13229" y="19444"/>
                                  </a:lnTo>
                                  <a:lnTo>
                                    <a:pt x="13403" y="19375"/>
                                  </a:lnTo>
                                  <a:lnTo>
                                    <a:pt x="13576" y="19306"/>
                                  </a:lnTo>
                                  <a:lnTo>
                                    <a:pt x="13715" y="19271"/>
                                  </a:lnTo>
                                  <a:lnTo>
                                    <a:pt x="13889" y="19201"/>
                                  </a:lnTo>
                                  <a:lnTo>
                                    <a:pt x="14063" y="19132"/>
                                  </a:lnTo>
                                  <a:lnTo>
                                    <a:pt x="14201" y="19063"/>
                                  </a:lnTo>
                                  <a:lnTo>
                                    <a:pt x="14375" y="18958"/>
                                  </a:lnTo>
                                  <a:lnTo>
                                    <a:pt x="14514" y="18889"/>
                                  </a:lnTo>
                                  <a:lnTo>
                                    <a:pt x="14688" y="18819"/>
                                  </a:lnTo>
                                  <a:lnTo>
                                    <a:pt x="14826" y="18715"/>
                                  </a:lnTo>
                                  <a:lnTo>
                                    <a:pt x="14965" y="18646"/>
                                  </a:lnTo>
                                  <a:lnTo>
                                    <a:pt x="15139" y="18542"/>
                                  </a:lnTo>
                                  <a:lnTo>
                                    <a:pt x="15278" y="18472"/>
                                  </a:lnTo>
                                  <a:lnTo>
                                    <a:pt x="15417" y="18368"/>
                                  </a:lnTo>
                                  <a:lnTo>
                                    <a:pt x="15590" y="18264"/>
                                  </a:lnTo>
                                  <a:lnTo>
                                    <a:pt x="15729" y="18160"/>
                                  </a:lnTo>
                                  <a:lnTo>
                                    <a:pt x="15868" y="18056"/>
                                  </a:lnTo>
                                  <a:lnTo>
                                    <a:pt x="16007" y="17986"/>
                                  </a:lnTo>
                                  <a:lnTo>
                                    <a:pt x="16146" y="17847"/>
                                  </a:lnTo>
                                  <a:lnTo>
                                    <a:pt x="16285" y="17743"/>
                                  </a:lnTo>
                                  <a:lnTo>
                                    <a:pt x="16424" y="17639"/>
                                  </a:lnTo>
                                  <a:lnTo>
                                    <a:pt x="16528" y="17535"/>
                                  </a:lnTo>
                                  <a:lnTo>
                                    <a:pt x="16667" y="17431"/>
                                  </a:lnTo>
                                  <a:lnTo>
                                    <a:pt x="16806" y="17292"/>
                                  </a:lnTo>
                                  <a:lnTo>
                                    <a:pt x="16944" y="17188"/>
                                  </a:lnTo>
                                  <a:lnTo>
                                    <a:pt x="17049" y="17049"/>
                                  </a:lnTo>
                                  <a:lnTo>
                                    <a:pt x="17188" y="16944"/>
                                  </a:lnTo>
                                  <a:lnTo>
                                    <a:pt x="17292" y="16806"/>
                                  </a:lnTo>
                                  <a:lnTo>
                                    <a:pt x="17431" y="16667"/>
                                  </a:lnTo>
                                  <a:lnTo>
                                    <a:pt x="17535" y="16528"/>
                                  </a:lnTo>
                                  <a:lnTo>
                                    <a:pt x="17639" y="16424"/>
                                  </a:lnTo>
                                  <a:lnTo>
                                    <a:pt x="17743" y="16285"/>
                                  </a:lnTo>
                                  <a:lnTo>
                                    <a:pt x="17847" y="16146"/>
                                  </a:lnTo>
                                  <a:lnTo>
                                    <a:pt x="17986" y="16007"/>
                                  </a:lnTo>
                                  <a:lnTo>
                                    <a:pt x="18056" y="15868"/>
                                  </a:lnTo>
                                  <a:lnTo>
                                    <a:pt x="18160" y="15729"/>
                                  </a:lnTo>
                                  <a:lnTo>
                                    <a:pt x="18264" y="15590"/>
                                  </a:lnTo>
                                  <a:lnTo>
                                    <a:pt x="18368" y="15417"/>
                                  </a:lnTo>
                                  <a:lnTo>
                                    <a:pt x="18472" y="15278"/>
                                  </a:lnTo>
                                  <a:lnTo>
                                    <a:pt x="18542" y="15139"/>
                                  </a:lnTo>
                                  <a:lnTo>
                                    <a:pt x="18646" y="15000"/>
                                  </a:lnTo>
                                  <a:lnTo>
                                    <a:pt x="18715" y="14826"/>
                                  </a:lnTo>
                                  <a:lnTo>
                                    <a:pt x="18819" y="14688"/>
                                  </a:lnTo>
                                  <a:lnTo>
                                    <a:pt x="18889" y="14514"/>
                                  </a:lnTo>
                                  <a:lnTo>
                                    <a:pt x="18958" y="14375"/>
                                  </a:lnTo>
                                  <a:lnTo>
                                    <a:pt x="19063" y="14201"/>
                                  </a:lnTo>
                                  <a:lnTo>
                                    <a:pt x="19132" y="14063"/>
                                  </a:lnTo>
                                  <a:lnTo>
                                    <a:pt x="19201" y="13889"/>
                                  </a:lnTo>
                                  <a:lnTo>
                                    <a:pt x="19271" y="13715"/>
                                  </a:lnTo>
                                  <a:lnTo>
                                    <a:pt x="19306" y="13576"/>
                                  </a:lnTo>
                                  <a:lnTo>
                                    <a:pt x="19375" y="13403"/>
                                  </a:lnTo>
                                  <a:lnTo>
                                    <a:pt x="19444" y="13229"/>
                                  </a:lnTo>
                                  <a:lnTo>
                                    <a:pt x="19479" y="13056"/>
                                  </a:lnTo>
                                  <a:lnTo>
                                    <a:pt x="19549" y="12917"/>
                                  </a:lnTo>
                                  <a:lnTo>
                                    <a:pt x="19583" y="12743"/>
                                  </a:lnTo>
                                  <a:lnTo>
                                    <a:pt x="19653" y="12569"/>
                                  </a:lnTo>
                                  <a:lnTo>
                                    <a:pt x="19688" y="12396"/>
                                  </a:lnTo>
                                  <a:lnTo>
                                    <a:pt x="19722" y="12222"/>
                                  </a:lnTo>
                                  <a:lnTo>
                                    <a:pt x="19757" y="12049"/>
                                  </a:lnTo>
                                  <a:lnTo>
                                    <a:pt x="19792" y="11875"/>
                                  </a:lnTo>
                                  <a:lnTo>
                                    <a:pt x="19826" y="11736"/>
                                  </a:lnTo>
                                  <a:lnTo>
                                    <a:pt x="19861" y="11563"/>
                                  </a:lnTo>
                                  <a:lnTo>
                                    <a:pt x="19896" y="11389"/>
                                  </a:lnTo>
                                  <a:lnTo>
                                    <a:pt x="19896" y="11215"/>
                                  </a:lnTo>
                                  <a:lnTo>
                                    <a:pt x="19931" y="11042"/>
                                  </a:lnTo>
                                  <a:lnTo>
                                    <a:pt x="19931" y="10868"/>
                                  </a:lnTo>
                                  <a:lnTo>
                                    <a:pt x="19965" y="10694"/>
                                  </a:lnTo>
                                  <a:lnTo>
                                    <a:pt x="19965" y="10521"/>
                                  </a:lnTo>
                                  <a:lnTo>
                                    <a:pt x="19965" y="10347"/>
                                  </a:lnTo>
                                  <a:lnTo>
                                    <a:pt x="19965" y="10174"/>
                                  </a:lnTo>
                                  <a:lnTo>
                                    <a:pt x="19965" y="10000"/>
                                  </a:lnTo>
                                  <a:lnTo>
                                    <a:pt x="20000" y="10000"/>
                                  </a:lnTo>
                                  <a:lnTo>
                                    <a:pt x="19965" y="9792"/>
                                  </a:lnTo>
                                  <a:lnTo>
                                    <a:pt x="19965" y="9618"/>
                                  </a:lnTo>
                                  <a:lnTo>
                                    <a:pt x="19965" y="9444"/>
                                  </a:lnTo>
                                  <a:lnTo>
                                    <a:pt x="19965" y="9271"/>
                                  </a:lnTo>
                                  <a:lnTo>
                                    <a:pt x="19931" y="9097"/>
                                  </a:lnTo>
                                  <a:lnTo>
                                    <a:pt x="19931" y="8924"/>
                                  </a:lnTo>
                                  <a:lnTo>
                                    <a:pt x="19896" y="8750"/>
                                  </a:lnTo>
                                  <a:lnTo>
                                    <a:pt x="19896" y="8576"/>
                                  </a:lnTo>
                                  <a:lnTo>
                                    <a:pt x="19861" y="8403"/>
                                  </a:lnTo>
                                  <a:lnTo>
                                    <a:pt x="19826" y="8229"/>
                                  </a:lnTo>
                                  <a:lnTo>
                                    <a:pt x="19792" y="8090"/>
                                  </a:lnTo>
                                  <a:lnTo>
                                    <a:pt x="19757" y="7917"/>
                                  </a:lnTo>
                                  <a:lnTo>
                                    <a:pt x="19722" y="7743"/>
                                  </a:lnTo>
                                  <a:lnTo>
                                    <a:pt x="19688" y="7569"/>
                                  </a:lnTo>
                                  <a:lnTo>
                                    <a:pt x="19653" y="7396"/>
                                  </a:lnTo>
                                  <a:lnTo>
                                    <a:pt x="19583" y="7222"/>
                                  </a:lnTo>
                                  <a:lnTo>
                                    <a:pt x="19549" y="7049"/>
                                  </a:lnTo>
                                  <a:lnTo>
                                    <a:pt x="19479" y="6910"/>
                                  </a:lnTo>
                                  <a:lnTo>
                                    <a:pt x="19444" y="6736"/>
                                  </a:lnTo>
                                  <a:lnTo>
                                    <a:pt x="19375" y="6563"/>
                                  </a:lnTo>
                                  <a:lnTo>
                                    <a:pt x="19306" y="6389"/>
                                  </a:lnTo>
                                  <a:lnTo>
                                    <a:pt x="19271" y="6250"/>
                                  </a:lnTo>
                                  <a:lnTo>
                                    <a:pt x="19201" y="6076"/>
                                  </a:lnTo>
                                  <a:lnTo>
                                    <a:pt x="19132" y="5903"/>
                                  </a:lnTo>
                                  <a:lnTo>
                                    <a:pt x="19063" y="5764"/>
                                  </a:lnTo>
                                  <a:lnTo>
                                    <a:pt x="18958" y="5590"/>
                                  </a:lnTo>
                                  <a:lnTo>
                                    <a:pt x="18889" y="5451"/>
                                  </a:lnTo>
                                  <a:lnTo>
                                    <a:pt x="18819" y="5278"/>
                                  </a:lnTo>
                                  <a:lnTo>
                                    <a:pt x="18715" y="5139"/>
                                  </a:lnTo>
                                  <a:lnTo>
                                    <a:pt x="18646" y="5000"/>
                                  </a:lnTo>
                                  <a:lnTo>
                                    <a:pt x="18542" y="4826"/>
                                  </a:lnTo>
                                  <a:lnTo>
                                    <a:pt x="18472" y="4688"/>
                                  </a:lnTo>
                                  <a:lnTo>
                                    <a:pt x="18368" y="4549"/>
                                  </a:lnTo>
                                  <a:lnTo>
                                    <a:pt x="18264" y="4375"/>
                                  </a:lnTo>
                                  <a:lnTo>
                                    <a:pt x="18160" y="4236"/>
                                  </a:lnTo>
                                  <a:lnTo>
                                    <a:pt x="18056" y="4097"/>
                                  </a:lnTo>
                                  <a:lnTo>
                                    <a:pt x="17986" y="3958"/>
                                  </a:lnTo>
                                  <a:lnTo>
                                    <a:pt x="17847" y="3819"/>
                                  </a:lnTo>
                                  <a:lnTo>
                                    <a:pt x="17743" y="3681"/>
                                  </a:lnTo>
                                  <a:lnTo>
                                    <a:pt x="17639" y="3542"/>
                                  </a:lnTo>
                                  <a:lnTo>
                                    <a:pt x="17535" y="3438"/>
                                  </a:lnTo>
                                  <a:lnTo>
                                    <a:pt x="17431" y="3299"/>
                                  </a:lnTo>
                                  <a:lnTo>
                                    <a:pt x="17292" y="3160"/>
                                  </a:lnTo>
                                  <a:lnTo>
                                    <a:pt x="17188" y="3021"/>
                                  </a:lnTo>
                                  <a:lnTo>
                                    <a:pt x="17049" y="2917"/>
                                  </a:lnTo>
                                  <a:lnTo>
                                    <a:pt x="16944" y="2778"/>
                                  </a:lnTo>
                                  <a:lnTo>
                                    <a:pt x="16806" y="2674"/>
                                  </a:lnTo>
                                  <a:lnTo>
                                    <a:pt x="16667" y="2535"/>
                                  </a:lnTo>
                                  <a:lnTo>
                                    <a:pt x="16528" y="2431"/>
                                  </a:lnTo>
                                  <a:lnTo>
                                    <a:pt x="16424" y="2326"/>
                                  </a:lnTo>
                                  <a:lnTo>
                                    <a:pt x="16285" y="2222"/>
                                  </a:lnTo>
                                  <a:lnTo>
                                    <a:pt x="16146" y="2118"/>
                                  </a:lnTo>
                                  <a:lnTo>
                                    <a:pt x="16007" y="1979"/>
                                  </a:lnTo>
                                  <a:lnTo>
                                    <a:pt x="15868" y="1910"/>
                                  </a:lnTo>
                                  <a:lnTo>
                                    <a:pt x="15729" y="1806"/>
                                  </a:lnTo>
                                  <a:lnTo>
                                    <a:pt x="15590" y="1701"/>
                                  </a:lnTo>
                                  <a:lnTo>
                                    <a:pt x="15417" y="1597"/>
                                  </a:lnTo>
                                  <a:lnTo>
                                    <a:pt x="15278" y="1493"/>
                                  </a:lnTo>
                                  <a:lnTo>
                                    <a:pt x="15139" y="1424"/>
                                  </a:lnTo>
                                  <a:lnTo>
                                    <a:pt x="15000" y="1319"/>
                                  </a:lnTo>
                                  <a:lnTo>
                                    <a:pt x="14826" y="1250"/>
                                  </a:lnTo>
                                  <a:lnTo>
                                    <a:pt x="14688" y="1146"/>
                                  </a:lnTo>
                                  <a:lnTo>
                                    <a:pt x="14514" y="1076"/>
                                  </a:lnTo>
                                  <a:lnTo>
                                    <a:pt x="14375" y="1007"/>
                                  </a:lnTo>
                                  <a:lnTo>
                                    <a:pt x="14201" y="903"/>
                                  </a:lnTo>
                                  <a:lnTo>
                                    <a:pt x="14063" y="833"/>
                                  </a:lnTo>
                                  <a:lnTo>
                                    <a:pt x="13889" y="764"/>
                                  </a:lnTo>
                                  <a:lnTo>
                                    <a:pt x="13715" y="694"/>
                                  </a:lnTo>
                                  <a:lnTo>
                                    <a:pt x="13576" y="660"/>
                                  </a:lnTo>
                                  <a:lnTo>
                                    <a:pt x="13403" y="590"/>
                                  </a:lnTo>
                                  <a:lnTo>
                                    <a:pt x="13229" y="521"/>
                                  </a:lnTo>
                                  <a:lnTo>
                                    <a:pt x="13056" y="486"/>
                                  </a:lnTo>
                                  <a:lnTo>
                                    <a:pt x="12917" y="417"/>
                                  </a:lnTo>
                                  <a:lnTo>
                                    <a:pt x="12743" y="382"/>
                                  </a:lnTo>
                                  <a:lnTo>
                                    <a:pt x="12569" y="313"/>
                                  </a:lnTo>
                                  <a:lnTo>
                                    <a:pt x="12396" y="278"/>
                                  </a:lnTo>
                                  <a:lnTo>
                                    <a:pt x="12222" y="243"/>
                                  </a:lnTo>
                                  <a:lnTo>
                                    <a:pt x="12049" y="208"/>
                                  </a:lnTo>
                                  <a:lnTo>
                                    <a:pt x="11875" y="174"/>
                                  </a:lnTo>
                                  <a:lnTo>
                                    <a:pt x="11736" y="139"/>
                                  </a:lnTo>
                                  <a:lnTo>
                                    <a:pt x="11563" y="104"/>
                                  </a:lnTo>
                                  <a:lnTo>
                                    <a:pt x="11389" y="69"/>
                                  </a:lnTo>
                                  <a:lnTo>
                                    <a:pt x="11215" y="69"/>
                                  </a:lnTo>
                                  <a:lnTo>
                                    <a:pt x="11042" y="35"/>
                                  </a:lnTo>
                                  <a:lnTo>
                                    <a:pt x="10868" y="35"/>
                                  </a:lnTo>
                                  <a:lnTo>
                                    <a:pt x="10694" y="0"/>
                                  </a:lnTo>
                                  <a:lnTo>
                                    <a:pt x="10521" y="0"/>
                                  </a:lnTo>
                                  <a:lnTo>
                                    <a:pt x="10347" y="0"/>
                                  </a:lnTo>
                                  <a:lnTo>
                                    <a:pt x="10174" y="0"/>
                                  </a:lnTo>
                                  <a:lnTo>
                                    <a:pt x="10000" y="0"/>
                                  </a:lnTo>
                                  <a:lnTo>
                                    <a:pt x="10000" y="0"/>
                                  </a:lnTo>
                                  <a:lnTo>
                                    <a:pt x="10000" y="0"/>
                                  </a:lnTo>
                                </a:path>
                              </a:pathLst>
                            </a:custGeom>
                            <a:blipFill rotWithShape="0">
                              <a:blip r:embed="rId81"/>
                              <a:tile tx="0" ty="0" sx="100000" sy="100000" algn="ctr"/>
                            </a:blipFill>
                            <a:ln w="9360">
                              <a:solidFill>
                                <a:srgbClr val="000000"/>
                              </a:solidFill>
                              <a:round/>
                            </a:ln>
                          </wps:spPr>
                          <wps:style>
                            <a:lnRef idx="0"/>
                            <a:fillRef idx="0"/>
                            <a:effectRef idx="0"/>
                            <a:fontRef idx="minor"/>
                          </wps:style>
                          <wps:bodyPr/>
                        </wps:wsp>
                        <wps:wsp>
                          <wps:cNvSpPr/>
                          <wps:spPr>
                            <a:xfrm>
                              <a:off x="40680" y="50760"/>
                              <a:ext cx="274320" cy="274320"/>
                            </a:xfrm>
                            <a:prstGeom prst="line">
                              <a:avLst/>
                            </a:prstGeom>
                            <a:ln w="9360">
                              <a:solidFill>
                                <a:srgbClr val="000000"/>
                              </a:solidFill>
                              <a:miter/>
                            </a:ln>
                          </wps:spPr>
                          <wps:style>
                            <a:lnRef idx="0"/>
                            <a:fillRef idx="0"/>
                            <a:effectRef idx="0"/>
                            <a:fontRef idx="minor"/>
                          </wps:style>
                          <wps:bodyPr/>
                        </wps:wsp>
                        <wps:wsp>
                          <wps:cNvSpPr/>
                          <wps:spPr>
                            <a:xfrm flipV="1">
                              <a:off x="50760" y="40320"/>
                              <a:ext cx="274320" cy="274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4.65pt;margin-top:5.5pt;width:151.2pt;height:106.4pt" coordorigin="6493,110" coordsize="3024,2128">
                <v:shape id="shape_0" coordsize="20000,20000" path="m0,0l0,20000l20000,20000l20000,0l0,0e" stroked="t" o:allowincell="f" style="position:absolute;left:7357;top:366;width:1871;height:1871;mso-wrap-style:none;v-text-anchor:middle">
                  <v:imagedata r:id="rId82" o:detectmouseclick="t"/>
                  <v:stroke color="black" weight="9360" joinstyle="round" endcap="flat"/>
                  <w10:wrap type="none"/>
                </v:shape>
                <v:shape id="shape_0" stroked="f" o:allowincell="f" style="position:absolute;left:7357;top:366;width:1871;height:1871;mso-wrap-style:square;v-text-anchor:top" type="_x0000_t202">
                  <v:textbox>
                    <w:txbxContent>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20"/>
                            <w:szCs w:val="20"/>
                            <w:rFonts w:ascii="Times New Roman" w:hAnsi="Times New Roman" w:eastAsia="Times New Roman" w:cs="Times New Roman"/>
                            <w:color w:val="auto"/>
                            <w:lang w:val="fr-FR"/>
                          </w:rPr>
                          <w:t xml:space="preserve">   </w:t>
                        </w:r>
                      </w:p>
                    </w:txbxContent>
                  </v:textbox>
                  <v:fill o:detectmouseclick="t" on="false"/>
                  <v:stroke color="#3465a4" joinstyle="round" endcap="flat"/>
                  <w10:wrap type="none"/>
                </v:shape>
                <v:group id="shape_0" style="position:absolute;left:8941;top:108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8941;top:1086;width:575;height:575;mso-wrap-style:none;v-text-anchor:middle">
                    <v:imagedata r:id="rId83" o:detectmouseclick="t"/>
                    <v:stroke color="black" weight="9360" joinstyle="round" endcap="flat"/>
                    <w10:wrap type="none"/>
                  </v:shape>
                  <v:shape id="shape_0" stroked="f" o:allowincell="f" style="position:absolute;left:9024;top:1169;width:406;height:406;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fr-FR"/>
                            </w:rPr>
                            <w:t>A</w:t>
                          </w:r>
                        </w:p>
                      </w:txbxContent>
                    </v:textbox>
                    <v:fill o:detectmouseclick="t" on="false"/>
                    <v:stroke color="#3465a4" joinstyle="round" endcap="flat"/>
                    <w10:wrap type="none"/>
                  </v:shape>
                </v:group>
                <v:shape id="shape_0" stroked="t" o:allowincell="f" style="position:absolute;left:6493;top:1229;width:435;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 xml:space="preserve">    L</w:t>
                        </w:r>
                      </w:p>
                    </w:txbxContent>
                  </v:textbox>
                  <v:fill o:detectmouseclick="t" on="false"/>
                  <v:stroke color="white" weight="9360" joinstyle="miter" endcap="flat"/>
                  <w10:wrap type="none"/>
                </v:shape>
                <v:group id="shape_0" style="position:absolute;left:8077;top:110;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8077;top:110;width:575;height:575;mso-wrap-style:none;v-text-anchor:middle">
                    <v:imagedata r:id="rId84" o:detectmouseclick="t"/>
                    <v:stroke color="black" weight="9360" joinstyle="round" endcap="flat"/>
                    <w10:wrap type="none"/>
                  </v:shape>
                  <v:shape id="shape_0" stroked="f" o:allowincell="f" style="position:absolute;left:8160;top:193;width:406;height:406;mso-wrap-style:square;v-text-anchor:top" type="_x0000_t202">
                    <v:textbox>
                      <w:txbxContent>
                        <w:p>
                          <w:pPr>
                            <w:overflowPunct w:val="false"/>
                            <w:bidi w:val="0"/>
                            <w:ind w:left="36" w:right="36" w:hanging="0"/>
                            <w:rPr/>
                          </w:pPr>
                          <w:r>
                            <w:rPr>
                              <w:kern w:val="2"/>
                              <w:sz w:val="20"/>
                              <w:b/>
                              <w:szCs w:val="20"/>
                              <w:rFonts w:ascii="Times New Roman" w:hAnsi="Times New Roman" w:eastAsia="Times New Roman" w:cs="Times New Roman"/>
                              <w:color w:val="auto"/>
                              <w:lang w:val="fr-FR"/>
                            </w:rPr>
                            <w:t xml:space="preserve"> G</w:t>
                          </w:r>
                        </w:p>
                      </w:txbxContent>
                    </v:textbox>
                    <v:fill o:detectmouseclick="t" on="false"/>
                    <v:stroke color="#3465a4" joinstyle="round" endcap="flat"/>
                    <w10:wrap type="none"/>
                  </v:shape>
                </v:group>
                <v:group id="shape_0" style="position:absolute;left:7069;top:1086;width:576;height:576">
                  <v:shape id="shape_0" coordsize="20000,20000" path="m10000,0l10000,0l9792,0l9618,0l9444,0l9271,0l9097,35l8924,35l8750,69l8576,69l8403,104l8229,139l8090,174l7917,208l7743,243l7569,278l7396,313l7222,382l7049,417l6910,486l6736,521l6563,590l6389,660l6250,694l6076,764l5903,833l5764,903l5590,1007l5451,1076l5278,1146l5139,1250l5000,1319l4826,1424l4688,1493l4549,1597l4375,1701l4236,1806l4097,1910l3958,1979l3819,2118l3681,2222l3542,2326l3438,2431l3299,2535l3160,2674l3021,2778l2917,2917l2778,3021l2674,3160l2535,3299l2431,3438l2326,3542l2222,3681l2118,3819l1979,3958l1910,4097l1806,4236l1701,4375l1597,4549l1493,4688l1424,4826l1319,4965l1250,5139l1146,5278l1076,5451l1007,5590l903,5764l833,5903l764,6076l694,6250l660,6389l590,6563l521,6736l486,6910l417,7049l382,7222l313,7396l278,7569l243,7743l208,7917l174,8090l139,8229l104,8403l69,8576l69,8750l35,8924l35,9097l0,9271l0,9444l0,9618l0,9792l0,9965l0,10000l0,10174l0,10347l0,10521l0,10694l35,10868l35,11042l69,11215l69,11389l104,11563l139,11736l174,11875l208,12049l243,12222l278,12396l313,12569l382,12743l417,12917l486,13056l521,13229l590,13403l660,13576l694,13715l764,13889l833,14063l903,14201l1007,14375l1076,14514l1146,14688l1250,14826l1319,14965l1424,15139l1493,15278l1597,15417l1701,15590l1806,15729l1910,15868l1979,16007l2118,16146l2222,16285l2326,16424l2431,16528l2535,16667l2674,16806l2778,16944l2917,17049l3021,17188l3160,17292l3299,17431l3438,17535l3542,17639l3681,17743l3819,17847l3958,17986l4097,18056l4236,18160l4375,18264l4549,18368l4688,18472l4826,18542l4965,18646l5139,18715l5278,18819l5451,18889l5590,18958l5764,19063l5903,19132l6076,19201l6250,19271l6389,19306l6563,19375l6736,19444l6910,19479l7049,19549l7222,19583l7396,19653l7569,19688l7743,19722l7917,19757l8090,19792l8229,19826l8403,19861l8576,19896l8750,19896l8924,19931l9097,19931l9271,19965l9444,19965l9618,19965l9792,19965l10000,20000l10000,20000l10000,20000l10174,19965l10347,19965l10521,19965l10694,19965l10868,19931l11042,19931l11215,19896l11389,19896l11563,19861l11736,19826l11875,19792l12049,19757l12222,19722l12396,19688l12569,19653l12743,19583l12917,19549l13056,19479l13229,19444l13403,19375l13576,19306l13715,19271l13889,19201l14063,19132l14201,19063l14375,18958l14514,18889l14688,18819l14826,18715l14965,18646l15139,18542l15278,18472l15417,18368l15590,18264l15729,18160l15868,18056l16007,17986l16146,17847l16285,17743l16424,17639l16528,17535l16667,17431l16806,17292l16944,17188l17049,17049l17188,16944l17292,16806l17431,16667l17535,16528l17639,16424l17743,16285l17847,16146l17986,16007l18056,15868l18160,15729l18264,15590l18368,15417l18472,15278l18542,15139l18646,15000l18715,14826l18819,14688l18889,14514l18958,14375l19063,14201l19132,14063l19201,13889l19271,13715l19306,13576l19375,13403l19444,13229l19479,13056l19549,12917l19583,12743l19653,12569l19688,12396l19722,12222l19757,12049l19792,11875l19826,11736l19861,11563l19896,11389l19896,11215l19931,11042l19931,10868l19965,10694l19965,10521l19965,10347l19965,10174l19965,10000l20000,10000l19965,9792l19965,9618l19965,9444l19965,9271l19931,9097l19931,8924l19896,8750l19896,8576l19861,8403l19826,8229l19792,8090l19757,7917l19722,7743l19688,7569l19653,7396l19583,7222l19549,7049l19479,6910l19444,6736l19375,6563l19306,6389l19271,6250l19201,6076l19132,5903l19063,5764l18958,5590l18889,5451l18819,5278l18715,5139l18646,5000l18542,4826l18472,4688l18368,4549l18264,4375l18160,4236l18056,4097l17986,3958l17847,3819l17743,3681l17639,3542l17535,3438l17431,3299l17292,3160l17188,3021l17049,2917l16944,2778l16806,2674l16667,2535l16528,2431l16424,2326l16285,2222l16146,2118l16007,1979l15868,1910l15729,1806l15590,1701l15417,1597l15278,1493l15139,1424l15000,1319l14826,1250l14688,1146l14514,1076l14375,1007l14201,903l14063,833l13889,764l13715,694l13576,660l13403,590l13229,521l13056,486l12917,417l12743,382l12569,313l12396,278l12222,243l12049,208l11875,174l11736,139l11563,104l11389,69l11215,69l11042,35l10868,35l10694,0l10521,0l10347,0l10174,0l10000,0l10000,0l10000,0e" stroked="t" o:allowincell="f" style="position:absolute;left:7069;top:1086;width:575;height:575;mso-wrap-style:none;v-text-anchor:middle">
                    <v:imagedata r:id="rId85" o:detectmouseclick="t"/>
                    <v:stroke color="black" weight="9360" joinstyle="round" endcap="flat"/>
                    <w10:wrap type="none"/>
                  </v:shape>
                  <v:line id="shape_0" from="7133,1166" to="7564,1597" stroked="t" o:allowincell="f" style="position:absolute">
                    <v:stroke color="black" weight="9360" joinstyle="miter" endcap="flat"/>
                    <v:fill o:detectmouseclick="t" on="false"/>
                    <w10:wrap type="none"/>
                  </v:line>
                  <v:line id="shape_0" from="7149,1150" to="7580,1581" stroked="t" o:allowincell="f" style="position:absolute;flip:y">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5">
                <wp:simplePos x="0" y="0"/>
                <wp:positionH relativeFrom="column">
                  <wp:posOffset>5037455</wp:posOffset>
                </wp:positionH>
                <wp:positionV relativeFrom="paragraph">
                  <wp:posOffset>1350010</wp:posOffset>
                </wp:positionV>
                <wp:extent cx="457200" cy="182880"/>
                <wp:effectExtent l="5080" t="5080" r="5715" b="5715"/>
                <wp:wrapNone/>
                <wp:docPr id="14" name=""/>
                <a:graphic xmlns:a="http://schemas.openxmlformats.org/drawingml/2006/main">
                  <a:graphicData uri="http://schemas.microsoft.com/office/word/2010/wordprocessingShape">
                    <wps:wsp>
                      <wps:cNvSpPr/>
                      <wps:spPr>
                        <a:xfrm>
                          <a:off x="0" y="0"/>
                          <a:ext cx="457200" cy="1828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96.65pt;margin-top:106.3pt;width:35.95pt;height:14.35pt;mso-wrap-style:none;v-text-anchor:middle">
                <v:imagedata r:id="rId87"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4885055</wp:posOffset>
                </wp:positionH>
                <wp:positionV relativeFrom="paragraph">
                  <wp:posOffset>1339850</wp:posOffset>
                </wp:positionV>
                <wp:extent cx="210185" cy="505460"/>
                <wp:effectExtent l="0" t="0" r="0" b="0"/>
                <wp:wrapNone/>
                <wp:docPr id="15" name="Frame6"/>
                <a:graphic xmlns:a="http://schemas.openxmlformats.org/drawingml/2006/main">
                  <a:graphicData uri="http://schemas.microsoft.com/office/word/2010/wordprocessingShape">
                    <wps:wsp>
                      <wps:cNvSpPr txBox="1"/>
                      <wps:spPr>
                        <a:xfrm>
                          <a:off x="0" y="0"/>
                          <a:ext cx="210185" cy="505460"/>
                        </a:xfrm>
                        <a:prstGeom prst="rect"/>
                        <a:solidFill>
                          <a:srgbClr val="FFFFFF">
                            <a:alpha val="0"/>
                          </a:srgbClr>
                        </a:solidFill>
                      </wps:spPr>
                      <wps:txbx>
                        <w:txbxContent>
                          <w:p>
                            <w:pPr>
                              <w:pStyle w:val="Normal"/>
                              <w:rPr/>
                            </w:pPr>
                            <w:r>
                              <w:rPr/>
                              <w:t>•</w:t>
                            </w:r>
                          </w:p>
                          <w:p>
                            <w:pPr>
                              <w:pStyle w:val="Normal"/>
                              <w:rPr/>
                            </w:pPr>
                            <w:r>
                              <w:rPr/>
                              <w:t>A</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6.55pt;height:39.8pt;mso-wrap-distance-left:9.05pt;mso-wrap-distance-right:9.05pt;mso-wrap-distance-top:0pt;mso-wrap-distance-bottom:0pt;margin-top:105.5pt;mso-position-vertical-relative:text;margin-left:384.65pt;mso-position-horizontal-relative:text">
                <v:fill opacity="0f"/>
                <v:textbox inset="0.0145833333333333in,0.0145833333333333in,0.0145833333333333in,0.0145833333333333in">
                  <w:txbxContent>
                    <w:p>
                      <w:pPr>
                        <w:pStyle w:val="Normal"/>
                        <w:rPr/>
                      </w:pPr>
                      <w:r>
                        <w:rPr/>
                        <w:t>•</w:t>
                      </w:r>
                    </w:p>
                    <w:p>
                      <w:pPr>
                        <w:pStyle w:val="Normal"/>
                        <w:rPr/>
                      </w:pPr>
                      <w:r>
                        <w:rPr/>
                        <w:t>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86095</wp:posOffset>
                </wp:positionH>
                <wp:positionV relativeFrom="paragraph">
                  <wp:posOffset>1339850</wp:posOffset>
                </wp:positionV>
                <wp:extent cx="191135" cy="505460"/>
                <wp:effectExtent l="0" t="0" r="0" b="0"/>
                <wp:wrapNone/>
                <wp:docPr id="16" name="Frame5"/>
                <a:graphic xmlns:a="http://schemas.openxmlformats.org/drawingml/2006/main">
                  <a:graphicData uri="http://schemas.microsoft.com/office/word/2010/wordprocessingShape">
                    <wps:wsp>
                      <wps:cNvSpPr txBox="1"/>
                      <wps:spPr>
                        <a:xfrm>
                          <a:off x="0" y="0"/>
                          <a:ext cx="191135" cy="505460"/>
                        </a:xfrm>
                        <a:prstGeom prst="rect"/>
                        <a:solidFill>
                          <a:srgbClr val="FFFFFF">
                            <a:alpha val="0"/>
                          </a:srgbClr>
                        </a:solidFill>
                      </wps:spPr>
                      <wps:txbx>
                        <w:txbxContent>
                          <w:p>
                            <w:pPr>
                              <w:pStyle w:val="Normal"/>
                              <w:rPr/>
                            </w:pPr>
                            <w:r>
                              <w:rPr/>
                              <w:t>•</w:t>
                            </w:r>
                          </w:p>
                          <w:p>
                            <w:pPr>
                              <w:pStyle w:val="Normal"/>
                              <w:rPr/>
                            </w:pPr>
                            <w:r>
                              <w:rPr/>
                              <w:t>B</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5.05pt;height:39.8pt;mso-wrap-distance-left:9.05pt;mso-wrap-distance-right:9.05pt;mso-wrap-distance-top:0pt;mso-wrap-distance-bottom:0pt;margin-top:105.5pt;mso-position-vertical-relative:text;margin-left:439.85pt;mso-position-horizontal-relative:text">
                <v:fill opacity="0f"/>
                <v:textbox inset="0.0145833333333333in,0.0145833333333333in,0.0145833333333333in,0.0145833333333333in">
                  <w:txbxContent>
                    <w:p>
                      <w:pPr>
                        <w:pStyle w:val="Normal"/>
                        <w:rPr/>
                      </w:pPr>
                      <w:r>
                        <w:rPr/>
                        <w:t>•</w:t>
                      </w:r>
                    </w:p>
                    <w:p>
                      <w:pPr>
                        <w:pStyle w:val="Normal"/>
                        <w:rPr/>
                      </w:pPr>
                      <w:r>
                        <w:rPr/>
                        <w:t>B</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28895</wp:posOffset>
                </wp:positionH>
                <wp:positionV relativeFrom="paragraph">
                  <wp:posOffset>984250</wp:posOffset>
                </wp:positionV>
                <wp:extent cx="457200" cy="274320"/>
                <wp:effectExtent l="0" t="0" r="0" b="0"/>
                <wp:wrapNone/>
                <wp:docPr id="17" name="Frame4"/>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R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7.5pt;mso-position-vertical-relative:text;margin-left:403.85pt;mso-position-horizontal-relative:text">
                <v:textbox inset="0.100694444444444in,0.0506944444444444in,0.100694444444444in,0.0506944444444444in">
                  <w:txbxContent>
                    <w:p>
                      <w:pPr>
                        <w:pStyle w:val="Normal"/>
                        <w:rPr/>
                      </w:pPr>
                      <w:r>
                        <w:rPr/>
                        <w:t>R3</w:t>
                      </w:r>
                    </w:p>
                  </w:txbxContent>
                </v:textbox>
                <w10:wrap type="none"/>
              </v:rect>
            </w:pict>
          </mc:Fallback>
        </mc:AlternateContent>
      </w:r>
    </w:p>
    <w:p>
      <w:pPr>
        <w:pStyle w:val="Normal"/>
        <w:ind w:firstLine="705"/>
        <w:rPr>
          <w:b/>
          <w:b/>
          <w:sz w:val="22"/>
        </w:rPr>
      </w:pPr>
      <w:r>
        <w:rPr>
          <w:b/>
          <w:sz w:val="22"/>
        </w:rPr>
      </w:r>
    </w:p>
    <w:p>
      <w:pPr>
        <w:pStyle w:val="Normal"/>
        <w:ind w:firstLine="705"/>
        <w:rPr>
          <w:b/>
          <w:b/>
          <w:sz w:val="22"/>
        </w:rPr>
      </w:pPr>
      <w:r>
        <w:rPr>
          <w:b/>
          <w:sz w:val="22"/>
        </w:rPr>
      </w:r>
    </w:p>
    <w:p>
      <w:pPr>
        <w:pStyle w:val="Normal"/>
        <w:ind w:firstLine="705"/>
        <w:rPr>
          <w:sz w:val="44"/>
        </w:rPr>
      </w:pPr>
      <w:r>
        <w:rPr>
          <w:sz w:val="44"/>
        </w:rPr>
        <w:t xml:space="preserve">     </w:t>
      </w:r>
    </w:p>
    <w:p>
      <w:pPr>
        <w:pStyle w:val="Normal"/>
        <w:ind w:firstLine="705"/>
        <w:rPr>
          <w:sz w:val="44"/>
        </w:rPr>
      </w:pPr>
      <w:r>
        <w:rPr>
          <w:sz w:val="44"/>
        </w:rPr>
      </w:r>
    </w:p>
    <w:p>
      <w:pPr>
        <w:pStyle w:val="Normal"/>
        <w:ind w:firstLine="705"/>
        <w:rPr>
          <w:sz w:val="44"/>
        </w:rPr>
      </w:pPr>
      <w:r>
        <w:rPr>
          <w:sz w:val="44"/>
        </w:rPr>
      </w:r>
    </w:p>
    <w:p>
      <w:pPr>
        <w:pStyle w:val="Normal"/>
        <w:ind w:firstLine="705"/>
        <w:rPr>
          <w:sz w:val="24"/>
        </w:rPr>
      </w:pPr>
      <w:r>
        <w:rPr>
          <w:sz w:val="24"/>
        </w:rPr>
      </w:r>
    </w:p>
    <w:p>
      <w:pPr>
        <w:pStyle w:val="Normal"/>
        <w:ind w:firstLine="705"/>
        <w:rPr>
          <w:sz w:val="24"/>
        </w:rPr>
      </w:pPr>
      <w:r>
        <w:rPr>
          <w:sz w:val="24"/>
        </w:rPr>
      </w:r>
    </w:p>
    <w:p>
      <w:pPr>
        <w:pStyle w:val="Heading5"/>
        <w:ind w:firstLine="705"/>
        <w:rPr/>
      </w:pPr>
      <w:r>
        <w:rPr/>
        <w:t xml:space="preserve">R1 = 150 </w:t>
      </w:r>
      <w:r>
        <w:rPr>
          <w:rFonts w:eastAsia="Symbol" w:cs="Symbol" w:ascii="Symbol" w:hAnsi="Symbol"/>
        </w:rPr>
        <w:t></w:t>
      </w:r>
      <w:r>
        <w:rPr/>
        <w:t xml:space="preserve">                                       R2 = 470 </w:t>
      </w:r>
      <w:r>
        <w:rPr>
          <w:rFonts w:eastAsia="Symbol" w:cs="Symbol" w:ascii="Symbol" w:hAnsi="Symbol"/>
        </w:rPr>
        <w:t></w:t>
      </w:r>
      <w:r>
        <w:rPr/>
        <w:t xml:space="preserve">                                        R3 = 33 </w:t>
      </w:r>
      <w:r>
        <w:rPr>
          <w:rFonts w:eastAsia="Symbol" w:cs="Symbol" w:ascii="Symbol" w:hAnsi="Symbol"/>
        </w:rPr>
        <w:t></w:t>
      </w:r>
    </w:p>
    <w:p>
      <w:pPr>
        <w:pStyle w:val="Heading5"/>
        <w:ind w:firstLine="705"/>
        <w:rPr/>
      </w:pPr>
      <w:r>
        <w:rPr/>
        <w:t xml:space="preserve"> </w:t>
      </w:r>
    </w:p>
    <w:p>
      <w:pPr>
        <w:pStyle w:val="Heading5"/>
        <w:ind w:firstLine="705"/>
        <w:rPr/>
      </w:pPr>
      <w:r>
        <w:rPr/>
      </w:r>
    </w:p>
    <w:tbl>
      <w:tblPr>
        <w:tblW w:w="6249" w:type="dxa"/>
        <w:jc w:val="left"/>
        <w:tblInd w:w="993" w:type="dxa"/>
        <w:tblLayout w:type="fixed"/>
        <w:tblCellMar>
          <w:top w:w="0" w:type="dxa"/>
          <w:left w:w="70" w:type="dxa"/>
          <w:bottom w:w="0" w:type="dxa"/>
          <w:right w:w="70" w:type="dxa"/>
        </w:tblCellMar>
      </w:tblPr>
      <w:tblGrid>
        <w:gridCol w:w="2157"/>
        <w:gridCol w:w="1023"/>
        <w:gridCol w:w="1023"/>
        <w:gridCol w:w="1023"/>
        <w:gridCol w:w="1023"/>
      </w:tblGrid>
      <w:tr>
        <w:trPr/>
        <w:tc>
          <w:tcPr>
            <w:tcW w:w="2157" w:type="dxa"/>
            <w:tcBorders>
              <w:bottom w:val="single" w:sz="6" w:space="0" w:color="000000"/>
              <w:right w:val="single" w:sz="6" w:space="0" w:color="000000"/>
            </w:tcBorders>
          </w:tcPr>
          <w:p>
            <w:pPr>
              <w:pStyle w:val="Normal"/>
              <w:snapToGrid w:val="false"/>
              <w:jc w:val="center"/>
              <w:rPr>
                <w:b/>
                <w:b/>
                <w:sz w:val="22"/>
              </w:rPr>
            </w:pPr>
            <w:r>
              <w:rPr>
                <w:b/>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g</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l</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r</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I</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remier circui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uxième circui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roisième circuit</w:t>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ind w:firstLine="705"/>
        <w:rPr>
          <w:sz w:val="22"/>
        </w:rPr>
      </w:pPr>
      <w:r>
        <w:rPr>
          <w:sz w:val="22"/>
        </w:rPr>
        <w:t xml:space="preserve">  </w:t>
      </w:r>
    </w:p>
    <w:p>
      <w:pPr>
        <w:pStyle w:val="Normal"/>
        <w:rPr>
          <w:sz w:val="22"/>
          <w:u w:val="single"/>
        </w:rPr>
      </w:pPr>
      <w:r>
        <w:rPr>
          <w:sz w:val="22"/>
          <w:u w:val="single"/>
        </w:rPr>
        <w:t>Conclure :</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b/>
          <w:sz w:val="22"/>
          <w:u w:val="single"/>
        </w:rPr>
        <w:t xml:space="preserve">4/ Conclusion générale : </w:t>
      </w:r>
      <w:r>
        <w:rPr>
          <w:b/>
          <w:sz w:val="22"/>
        </w:rPr>
        <w:t xml:space="preserve">     </w:t>
      </w:r>
      <w:r>
        <w:rPr>
          <w:i/>
          <w:sz w:val="22"/>
        </w:rPr>
        <w:t>Travail collectif</w:t>
      </w:r>
    </w:p>
    <w:p>
      <w:pPr>
        <w:pStyle w:val="Normal"/>
        <w:rPr>
          <w:b/>
          <w:b/>
          <w:i/>
          <w:i/>
          <w:sz w:val="22"/>
          <w:u w:val="single"/>
        </w:rPr>
      </w:pPr>
      <w:r>
        <w:rPr>
          <w:b/>
          <w:i/>
          <w:sz w:val="22"/>
          <w:u w:val="single"/>
        </w:rPr>
      </w:r>
    </w:p>
    <w:p>
      <w:pPr>
        <w:pStyle w:val="Header"/>
        <w:tabs>
          <w:tab w:val="clear" w:pos="4536"/>
          <w:tab w:val="clear" w:pos="9072"/>
        </w:tabs>
        <w:rPr>
          <w:b/>
          <w:b/>
          <w:sz w:val="22"/>
          <w:u w:val="single"/>
          <w:lang w:eastAsia="en-US"/>
        </w:rPr>
      </w:pPr>
      <w:r>
        <w:rPr>
          <w:b/>
          <w:sz w:val="22"/>
          <w:u w:val="single"/>
          <w:lang w:eastAsia="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4"/>
      <w:lang w:eastAsia="fr-FR"/>
    </w:rPr>
  </w:style>
  <w:style w:type="paragraph" w:styleId="Heading3">
    <w:name w:val="Heading 3"/>
    <w:basedOn w:val="Normal"/>
    <w:next w:val="Normal"/>
    <w:qFormat/>
    <w:pPr>
      <w:keepNext w:val="true"/>
      <w:widowControl w:val="false"/>
      <w:numPr>
        <w:ilvl w:val="2"/>
        <w:numId w:val="1"/>
      </w:numPr>
      <w:ind w:firstLine="708"/>
      <w:outlineLvl w:val="2"/>
    </w:pPr>
    <w:rPr>
      <w:sz w:val="28"/>
      <w:lang w:eastAsia="fr-FR"/>
    </w:rPr>
  </w:style>
  <w:style w:type="paragraph" w:styleId="Heading4">
    <w:name w:val="Heading 4"/>
    <w:basedOn w:val="Normal"/>
    <w:next w:val="Normal"/>
    <w:qFormat/>
    <w:pPr>
      <w:keepNext w:val="true"/>
      <w:numPr>
        <w:ilvl w:val="3"/>
        <w:numId w:val="1"/>
      </w:numPr>
      <w:outlineLvl w:val="3"/>
    </w:pPr>
    <w:rPr>
      <w:b/>
      <w:lang w:eastAsia="fr-FR"/>
    </w:rPr>
  </w:style>
  <w:style w:type="paragraph" w:styleId="Heading5">
    <w:name w:val="Heading 5"/>
    <w:basedOn w:val="Normal"/>
    <w:next w:val="Normal"/>
    <w:qFormat/>
    <w:pPr>
      <w:keepNext w:val="true"/>
      <w:numPr>
        <w:ilvl w:val="4"/>
        <w:numId w:val="1"/>
      </w:numPr>
      <w:ind w:firstLine="705"/>
      <w:outlineLvl w:val="4"/>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eastAsia="fr-FR"/>
    </w:rPr>
  </w:style>
  <w:style w:type="paragraph" w:styleId="TextBodyIndent">
    <w:name w:val="Body Text Indent"/>
    <w:basedOn w:val="Normal"/>
    <w:pPr>
      <w:widowControl w:val="false"/>
    </w:pPr>
    <w:rPr>
      <w:sz w:val="24"/>
      <w:lang w:eastAsia="fr-FR"/>
    </w:rPr>
  </w:style>
  <w:style w:type="paragraph" w:styleId="Corpsdetexte2">
    <w:name w:val="Corps de texte 2"/>
    <w:basedOn w:val="Normal"/>
    <w:qFormat/>
    <w:pPr/>
    <w:rPr>
      <w:i/>
      <w:sz w:val="24"/>
    </w:rPr>
  </w:style>
  <w:style w:type="paragraph" w:styleId="Corpsdetexte3">
    <w:name w:val="Corps de texte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8:15:00Z</dcterms:created>
  <dc:creator>cocor.</dc:creator>
  <dc:description/>
  <dc:language>en-US</dc:language>
  <cp:lastModifiedBy>cocor</cp:lastModifiedBy>
  <dcterms:modified xsi:type="dcterms:W3CDTF">2000-07-11T08:15:00Z</dcterms:modified>
  <cp:revision>2</cp:revision>
  <dc:subject/>
  <dc:title>Influence d’un résistor ajouté en série dans un circuit électrique</dc:title>
</cp:coreProperties>
</file>