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NOM :                                                                                           Classe :</w:t>
      </w:r>
    </w:p>
    <w:p>
      <w:pPr>
        <w:pStyle w:val="Normal"/>
        <w:pBdr>
          <w:bottom w:val="single" w:sz="12" w:space="1" w:color="000000"/>
        </w:pBdr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45.55pt;width:169.4pt;height:11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445020" r:id="rId2"/>
        </w:object>
        <w:t>1/ On considère la situation schématisé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07975</wp:posOffset>
                </wp:positionV>
                <wp:extent cx="32461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24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/>
        <w:t xml:space="preserve">          </w:t>
      </w:r>
      <w:r>
        <w:rPr/>
        <w:t>L’objet d’étude est le chien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17575</wp:posOffset>
                </wp:positionV>
                <wp:extent cx="72136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72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737235</wp:posOffset>
                </wp:positionV>
                <wp:extent cx="72136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58.0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222375</wp:posOffset>
                </wp:positionV>
                <wp:extent cx="90170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96.25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583055</wp:posOffset>
                </wp:positionV>
                <wp:extent cx="72136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124.6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1222375</wp:posOffset>
                </wp:positionV>
                <wp:extent cx="721360" cy="360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5pt;margin-top:96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1312545</wp:posOffset>
                </wp:positionV>
                <wp:extent cx="63119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3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/  En déduire les forces non négligeables exercées sur le chien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1pt" to="170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>
          <w:lang w:val="en-US"/>
        </w:rPr>
        <w:t xml:space="preserve"> </w:t>
      </w:r>
      <w:r>
        <w:rPr>
          <w:lang w:val="en-US"/>
        </w:rPr>
        <w:t>(Vous noterez chaque force en utilisant le code  F</w:t>
      </w:r>
      <w:r>
        <w:rPr>
          <w:vertAlign w:val="subscript"/>
          <w:lang w:val="en-US"/>
        </w:rPr>
        <w:t>auteur/receveur</w:t>
      </w:r>
      <w:r>
        <w:rPr>
          <w:lang w:val="en-US"/>
        </w:rPr>
        <w:t xml:space="preserve"> .)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2/  On a schématisé la force exercée par l‘homme sur la caisse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38100</wp:posOffset>
                </wp:positionV>
                <wp:extent cx="25247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z les caractéristiques de cette 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utilis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cm                      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3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z les caractéristiques de cette 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utilis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cm                      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pt" to="6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85090</wp:posOffset>
                </wp:positionV>
                <wp:extent cx="1082040" cy="1172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>
                            <a:off x="90000" y="541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9180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72144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pt;width:85.2pt;height:92.3pt" coordorigin="5399,134" coordsize="1704,1846">
                <v:oval id="shape_0" fillcolor="white" stroked="t" o:allowincell="f" style="position:absolute;left:5541;top:98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1;top:1128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554" to="5540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554" to="568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1554" to="5825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696" to="5682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128" to="5966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7;top:134;width:1135;height:184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</wp:posOffset>
                </wp:positionV>
                <wp:extent cx="631190" cy="41656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16520"/>
                          <a:chOff x="0" y="0"/>
                          <a:chExt cx="631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6pt;width:49.7pt;height:32.8pt" coordorigin="7245,12" coordsize="994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5;top:12;width:9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7,12" to="7954,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132080</wp:posOffset>
                </wp:positionV>
                <wp:extent cx="18034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0.4pt" to="440.3pt,10.4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89535</wp:posOffset>
                </wp:positionV>
                <wp:extent cx="2254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05pt" to="41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3/ Un homme tire sur une caisse de 50 kg avec une corde en un lieu où g = 10 N/kg..</w:t>
      </w:r>
    </w:p>
    <w:p>
      <w:pPr>
        <w:pStyle w:val="Normal"/>
        <w:ind w:lef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114935</wp:posOffset>
                </wp:positionV>
                <wp:extent cx="1902460" cy="1054735"/>
                <wp:effectExtent l="1905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54800"/>
                          <a:chOff x="0" y="0"/>
                          <a:chExt cx="1902600" cy="1054800"/>
                        </a:xfrm>
                      </wpg:grpSpPr>
                      <wps:wsp>
                        <wps:cNvSpPr/>
                        <wps:spPr>
                          <a:xfrm flipH="1">
                            <a:off x="0" y="388080"/>
                            <a:ext cx="1902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87120" y="356040"/>
                            <a:ext cx="631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31104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9000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6072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6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6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8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9.05pt;width:149.8pt;height:83pt" coordorigin="6457,181" coordsize="2996,1660">
                <v:line id="shape_0" from="6457,792" to="9452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4;top:741;width:993;height:838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0,671" to="8431,1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3;top:18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3;top:323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1,749" to="852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749" to="880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465" to="8522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A/ Calculer le poids de la caisse en ce lieu 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B/ Représenter le poids de la caisse sur le schéma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71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chelle : 1 cm               2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C/ La corde exerce une force de 300 N sur la caisse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Représentez cette force sur le schéma à la même échelle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que précédemment.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4/ Un objet de 300 g est accroché à un élastique. </w:t>
      </w:r>
    </w:p>
    <w:p>
      <w:pPr>
        <w:pStyle w:val="Normal"/>
        <w:ind w:left="-851" w:hanging="0"/>
        <w:rPr/>
      </w:pPr>
      <w:r>
        <w:rPr/>
        <w:t>A/ Faire le diagramme des interactions avec l’objet.(même code que pour la question 1/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60325</wp:posOffset>
                </wp:positionV>
                <wp:extent cx="1082040" cy="1172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1082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1680"/>
                            <a:ext cx="90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14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643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75pt;width:85.2pt;height:92.35pt" coordorigin="6819,95" coordsize="1704,1847">
                <v:rect id="shape_0" fillcolor="white" stroked="t" o:allowincell="f" style="position:absolute;left:6819;top:1799;width:1703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3;top:145;width:141;height:170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9;top:95;width:1135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3,95" to="710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4;top:669;width:425;height:42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L’objet est soumis à deux forces non négligeables. Lesquelles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C/ Quel est le poids de l’objet ? (g = 10 N/kg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 xml:space="preserve">D/ Représenter le poids de l’objet sur le schéma (échelle utilisée : 1 cm correspond à 1 N)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E/ La force exercée par l’élastique sur l’objet à un instant donné a une intensité de 4 N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a/ Représenter cette force sur le schéma à la même échelle que précédemment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b/ Que va-t-il se passer pour la boule ? (vous justifierez votre réponse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53340</wp:posOffset>
                </wp:positionV>
                <wp:extent cx="1541780" cy="1036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Terre :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Lune : 1,6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81.65pt;mso-wrap-distance-left:9.05pt;mso-wrap-distance-right:9.05pt;mso-wrap-distance-top:0pt;mso-wrap-distance-bottom:0pt;margin-top:4.2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Terre :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Lune : 1,6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  <w:t xml:space="preserve">5/ Un cosmonaute utilise une caméra de 10 kg 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A/ Quel est le poids de la caméra sur la terre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Après un voyage spatial, le cosmonaute  se retrouve sur la Lune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a/ La caméra lui paraît beaucoup plus facile à porter. Pourquoi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 xml:space="preserve">b/ Il a emporté avec lui un dynamomètre et une balance. Que mesurera-t-il avec chaque appareil et quelle sera </w:t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l’indication de chacun d’eux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6/ La force exercée par le marteau sur le clou a les caractéristiques suivantes :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point d’application : A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980</wp:posOffset>
                </wp:positionH>
                <wp:positionV relativeFrom="paragraph">
                  <wp:posOffset>227965</wp:posOffset>
                </wp:positionV>
                <wp:extent cx="1442720" cy="99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2880" cy="99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7.45pt;margin-top:17.95pt;width:113.55pt;height:78.05pt;flip:y;mso-wrap-style:none;v-text-anchor:middle;rotation:270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42925</wp:posOffset>
                </wp:positionV>
                <wp:extent cx="541020" cy="180340"/>
                <wp:effectExtent l="1143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307080 w 306720"/>
                            <a:gd name="textAreaTop" fmla="*/ 360 h 102240"/>
                            <a:gd name="textAreaBottom" fmla="*/ 1029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01" y="0"/>
                              </a:lnTo>
                              <a:lnTo>
                                <a:pt x="21600" y="10800"/>
                              </a:lnTo>
                              <a:lnTo>
                                <a:pt x="145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pt;margin-top:42.75pt;width:42.55pt;height:14.15pt;flip:y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64285</wp:posOffset>
                </wp:positionV>
                <wp:extent cx="117221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99.55pt;width:92.25pt;height:7.0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rection : horizontal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sens : de gauche à droit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intensité : 3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48260</wp:posOffset>
                </wp:positionV>
                <wp:extent cx="450215" cy="63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8pt" to="355.05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6350</wp:posOffset>
                </wp:positionV>
                <wp:extent cx="0" cy="90170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5pt" to="322.2pt,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Représentez (en rouge) cette force à l’échelle suivante :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14.3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cm           5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2:00Z</dcterms:created>
  <dc:creator>cocor</dc:creator>
  <dc:description/>
  <dc:language>en-US</dc:language>
  <cp:lastModifiedBy>cocor</cp:lastModifiedBy>
  <cp:lastPrinted>1999-11-23T17:36:00Z</cp:lastPrinted>
  <dcterms:modified xsi:type="dcterms:W3CDTF">2000-10-12T16:02:00Z</dcterms:modified>
  <cp:revision>2</cp:revision>
  <dc:subject/>
  <dc:title>NOM :                                                                                           Classe :</dc:title>
</cp:coreProperties>
</file>