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/>
      </w:pPr>
      <w:r>
        <w:rPr/>
        <w:t>NOM :                                                                                           Classe :</w:t>
      </w:r>
    </w:p>
    <w:p>
      <w:pPr>
        <w:pStyle w:val="Normal"/>
        <w:pBdr>
          <w:bottom w:val="single" w:sz="12" w:space="1" w:color="000000"/>
        </w:pBdr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object w:dxaOrig="2445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95pt;margin-top:45.55pt;width:169.4pt;height:11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602581" r:id="rId2"/>
        </w:object>
        <w:t>1/ On considère la situation schématisée ci-desso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307975</wp:posOffset>
                </wp:positionV>
                <wp:extent cx="3246120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/ Représenter le diagramme des interactions avec le chien en distinguant interaction de contact et interaction à distance et en précisant éventuellement si l’interaction est négligeable ou non. (indiquez les codes utilisés)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71pt;mso-wrap-distance-left:9.05pt;mso-wrap-distance-right:9.05pt;mso-wrap-distance-top:0pt;mso-wrap-distance-bottom:0pt;margin-top:24.25pt;mso-position-vertical-relative:text;margin-left:19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/ Représenter le diagramme des interactions avec le chien en distinguant interaction de contact et interaction à distance et en précisant éventuellement si l’interaction est négligeable ou non. (indiquez les codes utilisés)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/>
        <w:t xml:space="preserve">          </w:t>
      </w:r>
      <w:r>
        <w:rPr/>
        <w:t>L’objet d’étude est le chien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7345</wp:posOffset>
                </wp:positionH>
                <wp:positionV relativeFrom="paragraph">
                  <wp:posOffset>917575</wp:posOffset>
                </wp:positionV>
                <wp:extent cx="721360" cy="3606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5pt;margin-top:72.25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20235</wp:posOffset>
                </wp:positionH>
                <wp:positionV relativeFrom="paragraph">
                  <wp:posOffset>737235</wp:posOffset>
                </wp:positionV>
                <wp:extent cx="721360" cy="3606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05pt;margin-top:58.05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69385</wp:posOffset>
                </wp:positionH>
                <wp:positionV relativeFrom="paragraph">
                  <wp:posOffset>1222375</wp:posOffset>
                </wp:positionV>
                <wp:extent cx="901700" cy="450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55pt;margin-top:96.25pt;width:70.9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7175</wp:posOffset>
                </wp:positionH>
                <wp:positionV relativeFrom="paragraph">
                  <wp:posOffset>1583055</wp:posOffset>
                </wp:positionV>
                <wp:extent cx="721360" cy="3606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25pt;margin-top:124.65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02275</wp:posOffset>
                </wp:positionH>
                <wp:positionV relativeFrom="paragraph">
                  <wp:posOffset>1222375</wp:posOffset>
                </wp:positionV>
                <wp:extent cx="721360" cy="3606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25pt;margin-top:96.25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49725</wp:posOffset>
                </wp:positionH>
                <wp:positionV relativeFrom="paragraph">
                  <wp:posOffset>1312545</wp:posOffset>
                </wp:positionV>
                <wp:extent cx="631190" cy="2705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103.35pt;mso-position-vertical-relative:text;margin-left:3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61255</wp:posOffset>
                </wp:positionH>
                <wp:positionV relativeFrom="paragraph">
                  <wp:posOffset>43180</wp:posOffset>
                </wp:positionV>
                <wp:extent cx="721360" cy="3606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65pt;margin-top:3.4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8535</wp:posOffset>
                </wp:positionH>
                <wp:positionV relativeFrom="paragraph">
                  <wp:posOffset>43180</wp:posOffset>
                </wp:positionV>
                <wp:extent cx="721360" cy="3606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05pt;margin-top:3.4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/  En déduire les forces non négligeables exercées sur le chien.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5475</wp:posOffset>
                </wp:positionH>
                <wp:positionV relativeFrom="paragraph">
                  <wp:posOffset>90170</wp:posOffset>
                </wp:positionV>
                <wp:extent cx="27051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7.1pt" to="170.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rPr/>
      </w:pPr>
      <w:r>
        <w:rPr>
          <w:lang w:val="en-US"/>
        </w:rPr>
        <w:t xml:space="preserve"> </w:t>
      </w:r>
      <w:r>
        <w:rPr>
          <w:lang w:val="en-US"/>
        </w:rPr>
        <w:t>(Vous noterez chaque force en utilisant le code  F</w:t>
      </w:r>
      <w:r>
        <w:rPr>
          <w:vertAlign w:val="subscript"/>
          <w:lang w:val="en-US"/>
        </w:rPr>
        <w:t>auteur/receveur</w:t>
      </w:r>
      <w:r>
        <w:rPr>
          <w:lang w:val="en-US"/>
        </w:rPr>
        <w:t xml:space="preserve"> .)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w:t>___________________________________________________________________________________________________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w:t>2/  On a schématisé la force exercée par l‘homme sur la caisse.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8775</wp:posOffset>
                </wp:positionH>
                <wp:positionV relativeFrom="paragraph">
                  <wp:posOffset>38100</wp:posOffset>
                </wp:positionV>
                <wp:extent cx="2524760" cy="7213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quez les caractéristiques de cette for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helle utilisé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 cm                       3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56.8pt;mso-wrap-distance-left:9.05pt;mso-wrap-distance-right:9.05pt;mso-wrap-distance-top:0pt;mso-wrap-distance-bottom:0pt;margin-top:3pt;mso-position-vertical-relative:text;margin-left:-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diquez les caractéristiques de cette for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chelle utilisé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 cm                       3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</wp:posOffset>
                </wp:positionH>
                <wp:positionV relativeFrom="paragraph">
                  <wp:posOffset>50800</wp:posOffset>
                </wp:positionV>
                <wp:extent cx="5410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4pt" to="64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8365</wp:posOffset>
                </wp:positionH>
                <wp:positionV relativeFrom="paragraph">
                  <wp:posOffset>85090</wp:posOffset>
                </wp:positionV>
                <wp:extent cx="1082040" cy="11722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172160"/>
                          <a:chOff x="0" y="0"/>
                          <a:chExt cx="1082160" cy="1172160"/>
                        </a:xfrm>
                      </wpg:grpSpPr>
                      <wps:wsp>
                        <wps:cNvSpPr/>
                        <wps:spPr>
                          <a:xfrm>
                            <a:off x="90000" y="54108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31080"/>
                            <a:ext cx="9000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1800"/>
                            <a:ext cx="9000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1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01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99180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63108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0"/>
                            <a:ext cx="72144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6.7pt;width:85.2pt;height:92.3pt" coordorigin="5399,134" coordsize="1704,1846">
                <v:oval id="shape_0" fillcolor="white" stroked="t" o:allowincell="f" style="position:absolute;left:5541;top:986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41;top:1128;width:141;height:4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399,1554" to="5540,19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83,1554" to="5683,1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5,1554" to="5825,1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1,1696" to="5682,19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83,1128" to="5966,12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67;top:134;width:1135;height:184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0575</wp:posOffset>
                </wp:positionH>
                <wp:positionV relativeFrom="paragraph">
                  <wp:posOffset>7620</wp:posOffset>
                </wp:positionV>
                <wp:extent cx="631190" cy="416560"/>
                <wp:effectExtent l="0" t="3810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16520"/>
                          <a:chOff x="0" y="0"/>
                          <a:chExt cx="631080" cy="41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108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/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0.6pt;width:49.7pt;height:32.8pt" coordorigin="7245,12" coordsize="994,6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45;top:12;width:993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/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87,12" to="7954,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9045</wp:posOffset>
                </wp:positionH>
                <wp:positionV relativeFrom="paragraph">
                  <wp:posOffset>132080</wp:posOffset>
                </wp:positionV>
                <wp:extent cx="1803400" cy="0"/>
                <wp:effectExtent l="0" t="43180" r="635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0.4pt" to="440.3pt,10.4pt" stroked="t" o:allowincell="f" style="position:absolute;flip:x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7685</wp:posOffset>
                </wp:positionH>
                <wp:positionV relativeFrom="paragraph">
                  <wp:posOffset>89535</wp:posOffset>
                </wp:positionV>
                <wp:extent cx="22542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7.05pt" to="419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___________________________________________________________________________________________________</w:t>
      </w:r>
    </w:p>
    <w:p>
      <w:pPr>
        <w:pStyle w:val="Normal"/>
        <w:ind w:left="-851" w:hanging="0"/>
        <w:rPr/>
      </w:pPr>
      <w:r>
        <w:rPr/>
        <w:t>3/ Un homme tire sur une caisse de 50 kg avec une corde en un lieu où g = 10 N/kg..</w:t>
      </w:r>
    </w:p>
    <w:p>
      <w:pPr>
        <w:pStyle w:val="Normal"/>
        <w:ind w:left="-85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0195</wp:posOffset>
                </wp:positionH>
                <wp:positionV relativeFrom="paragraph">
                  <wp:posOffset>114935</wp:posOffset>
                </wp:positionV>
                <wp:extent cx="1902460" cy="1054735"/>
                <wp:effectExtent l="1905" t="5080" r="190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600" cy="1054800"/>
                          <a:chOff x="0" y="0"/>
                          <a:chExt cx="1902600" cy="1054800"/>
                        </a:xfrm>
                      </wpg:grpSpPr>
                      <wps:wsp>
                        <wps:cNvSpPr/>
                        <wps:spPr>
                          <a:xfrm flipH="1">
                            <a:off x="0" y="388080"/>
                            <a:ext cx="190260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12000">
                            <a:off x="87120" y="356040"/>
                            <a:ext cx="63108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311040"/>
                            <a:ext cx="54108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90000"/>
                            <a:ext cx="9000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840" y="360720"/>
                            <a:ext cx="9000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3607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360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2200" y="36072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840" y="18036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85pt;margin-top:9.05pt;width:149.8pt;height:83pt" coordorigin="6457,181" coordsize="2996,1660">
                <v:line id="shape_0" from="6457,792" to="9452,18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94;top:741;width:993;height:838;mso-wrap-style:none;v-text-anchor:middle;rotation:34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580,671" to="8431,10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523;top:181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23;top:323;width:141;height:4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381,749" to="8522,11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65,749" to="8806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7,749" to="8807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5,749" to="8806,10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81,465" to="8522,7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</w:t>
      </w:r>
      <w:r>
        <w:rPr/>
        <w:t>A/ Calculer le poids de la caisse en ce lieu .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>B/ Représenter le poids de la caisse sur le schéma.</w:t>
      </w:r>
    </w:p>
    <w:p>
      <w:pPr>
        <w:pStyle w:val="Normal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925</wp:posOffset>
                </wp:positionH>
                <wp:positionV relativeFrom="paragraph">
                  <wp:posOffset>63500</wp:posOffset>
                </wp:positionV>
                <wp:extent cx="3606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pt" to="71.1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Echelle : 1 cm               200 N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>C/ La corde exerce une force de 300 N sur la caisse.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>Représentez cette force sur le schéma à la même échelle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 xml:space="preserve">que précédemment.  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4/ Un objet de 300 g est accroché à un élastique. </w:t>
      </w:r>
    </w:p>
    <w:p>
      <w:pPr>
        <w:pStyle w:val="Normal"/>
        <w:ind w:left="-851" w:hanging="0"/>
        <w:rPr/>
      </w:pPr>
      <w:r>
        <w:rPr/>
        <w:t>A/ Faire le diagramme des interactions avec l’objet.(même code que pour la question 1/)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0065</wp:posOffset>
                </wp:positionH>
                <wp:positionV relativeFrom="paragraph">
                  <wp:posOffset>60325</wp:posOffset>
                </wp:positionV>
                <wp:extent cx="1082040" cy="11722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172160"/>
                          <a:chOff x="0" y="0"/>
                          <a:chExt cx="1082160" cy="1172160"/>
                        </a:xfrm>
                      </wpg:grpSpPr>
                      <wps:wsp>
                        <wps:cNvSpPr/>
                        <wps:spPr>
                          <a:xfrm flipH="1">
                            <a:off x="0" y="1082160"/>
                            <a:ext cx="10821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31680"/>
                            <a:ext cx="9000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2144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364320"/>
                            <a:ext cx="27036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95pt;margin-top:4.75pt;width:85.2pt;height:92.35pt" coordorigin="6819,95" coordsize="1704,1847">
                <v:rect id="shape_0" fillcolor="white" stroked="t" o:allowincell="f" style="position:absolute;left:6819;top:1799;width:1703;height:14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13;top:145;width:141;height:170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19;top:95;width:1135;height:14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03,95" to="7103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64;top:669;width:425;height:42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>B/ L’objet est soumis à deux forces non négligeables. Lesquelles ?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>C/ Quel est le poids de l’objet ? (g = 10 N/kg)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 xml:space="preserve">D/ Représenter le poids de l’objet sur le schéma (échelle utilisée : 1 cm correspond à 1 N) 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>E/ La force exercée par l’élastique sur l’objet à un instant donné a une intensité de 4 N.</w:t>
      </w:r>
    </w:p>
    <w:p>
      <w:pPr>
        <w:pStyle w:val="Normal"/>
        <w:ind w:left="-851" w:hanging="0"/>
        <w:rPr/>
      </w:pPr>
      <w:r>
        <w:rPr/>
        <w:t xml:space="preserve">      </w:t>
      </w:r>
      <w:r>
        <w:rPr/>
        <w:t>a/ Représenter cette force sur le schéma à la même échelle que précédemment.</w:t>
      </w:r>
    </w:p>
    <w:p>
      <w:pPr>
        <w:pStyle w:val="Normal"/>
        <w:ind w:left="-851" w:hanging="0"/>
        <w:rPr/>
      </w:pPr>
      <w:r>
        <w:rPr/>
        <w:t xml:space="preserve">      </w:t>
      </w:r>
      <w:r>
        <w:rPr/>
        <w:t>b/ Que va-t-il se passer pour la boule ? (vous justifierez votre réponse)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5110</wp:posOffset>
                </wp:positionH>
                <wp:positionV relativeFrom="paragraph">
                  <wp:posOffset>53340</wp:posOffset>
                </wp:positionV>
                <wp:extent cx="1541780" cy="103695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03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nné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nsité de la pesanteur sur la Terre : 9,8 N/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nsité de la pesanteur sur la Lune : 1,6 N/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81.65pt;mso-wrap-distance-left:9.05pt;mso-wrap-distance-right:9.05pt;mso-wrap-distance-top:0pt;mso-wrap-distance-bottom:0pt;margin-top:4.2pt;mso-position-vertical-relative:text;margin-left:31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nné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ensité de la pesanteur sur la Terre : 9,8 N/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ensité de la pesanteur sur la Lune : 1,6 N/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/>
      </w:pPr>
      <w:r>
        <w:rPr/>
        <w:t xml:space="preserve">5/ Un cosmonaute utilise une caméra de 10 kg </w:t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>A/ Quel est le poids de la caméra sur la terre ?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>B/ Après un voyage spatial, le cosmonaute  se retrouve sur la Lune.</w:t>
      </w:r>
    </w:p>
    <w:p>
      <w:pPr>
        <w:pStyle w:val="Normal"/>
        <w:ind w:left="-851" w:hanging="0"/>
        <w:rPr/>
      </w:pPr>
      <w:r>
        <w:rPr/>
        <w:t xml:space="preserve">     </w:t>
      </w:r>
      <w:r>
        <w:rPr/>
        <w:t>a/ La caméra lui paraît beaucoup plus facile à porter. Pourquoi ?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  </w:t>
      </w:r>
      <w:r>
        <w:rPr/>
        <w:t xml:space="preserve">b/ Il a emporté avec lui un dynamomètre et une balance. Que mesurera-t-il avec chaque appareil et quelle sera </w:t>
      </w:r>
    </w:p>
    <w:p>
      <w:pPr>
        <w:pStyle w:val="Normal"/>
        <w:ind w:left="-851" w:hanging="0"/>
        <w:rPr/>
      </w:pPr>
      <w:r>
        <w:rPr/>
        <w:t xml:space="preserve">       </w:t>
      </w:r>
      <w:r>
        <w:rPr/>
        <w:t>l’indication de chacun d’eux ?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___________________________________________________________________________________________________</w:t>
      </w:r>
    </w:p>
    <w:p>
      <w:pPr>
        <w:pStyle w:val="Normal"/>
        <w:ind w:left="-851" w:hanging="0"/>
        <w:rPr/>
      </w:pPr>
      <w:r>
        <w:rPr/>
        <w:t>6/ La force exercée par le marteau sur le clou a les caractéristiques suivantes :</w:t>
      </w:r>
    </w:p>
    <w:p>
      <w:pPr>
        <w:pStyle w:val="Normal"/>
        <w:ind w:left="-851" w:hanging="0"/>
        <w:rPr/>
      </w:pPr>
      <w:r>
        <w:rPr/>
        <w:t xml:space="preserve">    </w:t>
      </w:r>
      <w:r>
        <w:rPr/>
        <w:t>point d’application : A</w:t>
      </w:r>
    </w:p>
    <w:p>
      <w:pPr>
        <w:pStyle w:val="Normal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84980</wp:posOffset>
                </wp:positionH>
                <wp:positionV relativeFrom="paragraph">
                  <wp:posOffset>227965</wp:posOffset>
                </wp:positionV>
                <wp:extent cx="1442720" cy="99187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442880" cy="991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37.45pt;margin-top:17.95pt;width:113.55pt;height:78.05pt;flip:y;mso-wrap-style:none;v-text-anchor:middle;rotation:270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7900</wp:posOffset>
                </wp:positionH>
                <wp:positionV relativeFrom="paragraph">
                  <wp:posOffset>542925</wp:posOffset>
                </wp:positionV>
                <wp:extent cx="541020" cy="180340"/>
                <wp:effectExtent l="11430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541080" cy="180360"/>
                        </a:xfrm>
                        <a:custGeom>
                          <a:avLst/>
                          <a:gdLst>
                            <a:gd name="textAreaLeft" fmla="*/ 0 w 306720"/>
                            <a:gd name="textAreaRight" fmla="*/ 307080 w 306720"/>
                            <a:gd name="textAreaTop" fmla="*/ 360 h 102240"/>
                            <a:gd name="textAreaBottom" fmla="*/ 1029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4501" y="0"/>
                              </a:lnTo>
                              <a:lnTo>
                                <a:pt x="21600" y="10800"/>
                              </a:lnTo>
                              <a:lnTo>
                                <a:pt x="1450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77pt;margin-top:42.75pt;width:42.55pt;height:14.15pt;flip:y;mso-wrap-style:none;v-text-anchor:middle;rotation:18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7390</wp:posOffset>
                </wp:positionH>
                <wp:positionV relativeFrom="paragraph">
                  <wp:posOffset>1264285</wp:posOffset>
                </wp:positionV>
                <wp:extent cx="1172210" cy="9017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17216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7pt;margin-top:99.55pt;width:92.25pt;height:7.05pt;flip:y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direction : horizontale</w:t>
      </w:r>
    </w:p>
    <w:p>
      <w:pPr>
        <w:pStyle w:val="Normal"/>
        <w:ind w:left="-851" w:hanging="0"/>
        <w:rPr/>
      </w:pPr>
      <w:r>
        <w:rPr/>
        <w:t xml:space="preserve">    </w:t>
      </w:r>
      <w:r>
        <w:rPr/>
        <w:t>sens : de gauche à droite</w:t>
      </w:r>
    </w:p>
    <w:p>
      <w:pPr>
        <w:pStyle w:val="Normal"/>
        <w:ind w:left="-851" w:hanging="0"/>
        <w:rPr/>
      </w:pPr>
      <w:r>
        <w:rPr/>
        <w:t xml:space="preserve">    </w:t>
      </w:r>
      <w:r>
        <w:rPr/>
        <w:t>intensité : 300 N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9555</wp:posOffset>
                </wp:positionH>
                <wp:positionV relativeFrom="paragraph">
                  <wp:posOffset>48260</wp:posOffset>
                </wp:positionV>
                <wp:extent cx="450215" cy="635"/>
                <wp:effectExtent l="635" t="14605" r="63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.8pt" to="355.05pt,3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91940</wp:posOffset>
                </wp:positionH>
                <wp:positionV relativeFrom="paragraph">
                  <wp:posOffset>6350</wp:posOffset>
                </wp:positionV>
                <wp:extent cx="0" cy="90170"/>
                <wp:effectExtent l="28575" t="0" r="285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0.5pt" to="322.2pt,7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Représentez (en rouge) cette force à l’échelle suivante :</w:t>
      </w:r>
    </w:p>
    <w:p>
      <w:pPr>
        <w:pStyle w:val="Normal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65405</wp:posOffset>
                </wp:positionV>
                <wp:extent cx="1803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.15pt" to="14.3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1 cm           50 N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6:02:00Z</dcterms:created>
  <dc:creator>cocor</dc:creator>
  <dc:description/>
  <dc:language>en-US</dc:language>
  <cp:lastModifiedBy>cocor</cp:lastModifiedBy>
  <cp:lastPrinted>1999-11-23T17:36:00Z</cp:lastPrinted>
  <dcterms:modified xsi:type="dcterms:W3CDTF">2000-10-12T16:02:00Z</dcterms:modified>
  <cp:revision>2</cp:revision>
  <dc:subject/>
  <dc:title>NOM :                                                                                           Classe :</dc:title>
</cp:coreProperties>
</file>