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>Comment repérer avec quoi un objet est en interaction ?.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rPr/>
      </w:pPr>
      <w:r>
        <w:rPr/>
        <w:t>Il est nécessaire de bien réfléchir à chaque situation en respectant les étapes suivantes :</w:t>
      </w:r>
    </w:p>
    <w:p>
      <w:pPr>
        <w:pStyle w:val="Normal"/>
        <w:rPr/>
      </w:pPr>
      <w:r>
        <w:rPr/>
        <w:t>1) Identifier « l’objet » d’étude ( personne, animal ou chose) et placer son nom dans un cadre rectangulaire.</w:t>
      </w:r>
    </w:p>
    <w:p>
      <w:pPr>
        <w:pStyle w:val="Normal"/>
        <w:rPr/>
      </w:pPr>
      <w:r>
        <w:rPr/>
        <w:t>2) Ecrire autour dans des cadres ovales, le nom des autres « objets » intervenant dans la situation.</w:t>
      </w:r>
    </w:p>
    <w:p>
      <w:pPr>
        <w:pStyle w:val="Normal"/>
        <w:rPr/>
      </w:pPr>
      <w:r>
        <w:rPr/>
        <w:t xml:space="preserve">3) Relier par un trait rouge l’objet d’étude à l’objet avec lequel il est en interaction de contact, par un trait noir l’objet d’étude à l’objet avec lequel il est en interaction à distance. </w:t>
      </w:r>
    </w:p>
    <w:p>
      <w:pPr>
        <w:pStyle w:val="Normal"/>
        <w:rPr/>
      </w:pPr>
      <w:r>
        <w:rPr/>
        <w:t>Si l’interaction semble d’effet négligeable par rapport aux autres, mettre les traits en pointill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285</wp:posOffset>
                </wp:positionH>
                <wp:positionV relativeFrom="paragraph">
                  <wp:posOffset>84455</wp:posOffset>
                </wp:positionV>
                <wp:extent cx="91440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55pt;margin-top:6.6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Exemple :</w:t>
      </w:r>
    </w:p>
    <w:p>
      <w:pPr>
        <w:pStyle w:val="Normal"/>
        <w:rPr/>
      </w:pPr>
      <w:r>
        <w:object w:dxaOrig="2445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1.65pt;width:122.25pt;height:8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39809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732155</wp:posOffset>
                </wp:positionV>
                <wp:extent cx="91440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57.6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245</wp:posOffset>
                </wp:positionH>
                <wp:positionV relativeFrom="paragraph">
                  <wp:posOffset>635</wp:posOffset>
                </wp:positionV>
                <wp:extent cx="9144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5pt;margin-top:0.0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805</wp:posOffset>
                </wp:positionH>
                <wp:positionV relativeFrom="paragraph">
                  <wp:posOffset>1372235</wp:posOffset>
                </wp:positionV>
                <wp:extent cx="91440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5pt;margin-top:108.0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0845</wp:posOffset>
                </wp:positionH>
                <wp:positionV relativeFrom="paragraph">
                  <wp:posOffset>1463675</wp:posOffset>
                </wp:positionV>
                <wp:extent cx="100584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5pt;margin-top:115.2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8045</wp:posOffset>
                </wp:positionH>
                <wp:positionV relativeFrom="paragraph">
                  <wp:posOffset>640715</wp:posOffset>
                </wp:positionV>
                <wp:extent cx="91440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35pt;margin-top:50.4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965</wp:posOffset>
                </wp:positionH>
                <wp:positionV relativeFrom="paragraph">
                  <wp:posOffset>387985</wp:posOffset>
                </wp:positionV>
                <wp:extent cx="365760" cy="36576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30.55pt" to="346.7pt,59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1210945</wp:posOffset>
                </wp:positionV>
                <wp:extent cx="274320" cy="2743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95.35pt" to="353.9pt,116.9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936625</wp:posOffset>
                </wp:positionV>
                <wp:extent cx="457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3.75pt" to="253.1pt,73.75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325</wp:posOffset>
                </wp:positionH>
                <wp:positionV relativeFrom="paragraph">
                  <wp:posOffset>1210945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95.35pt" to="289.1pt,1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vec quoi l’homme est-il en interaction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0560</wp:posOffset>
                </wp:positionH>
                <wp:positionV relativeFrom="paragraph">
                  <wp:posOffset>727710</wp:posOffset>
                </wp:positionV>
                <wp:extent cx="110617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ho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7.3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h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113665</wp:posOffset>
                </wp:positionV>
                <wp:extent cx="640080" cy="274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5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6905</wp:posOffset>
                </wp:positionH>
                <wp:positionV relativeFrom="paragraph">
                  <wp:posOffset>22225</wp:posOffset>
                </wp:positionV>
                <wp:extent cx="64008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i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75pt;mso-position-vertical-relative:text;margin-left:3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925</wp:posOffset>
                </wp:positionH>
                <wp:positionV relativeFrom="paragraph">
                  <wp:posOffset>753745</wp:posOffset>
                </wp:positionV>
                <wp:extent cx="54864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ur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9.3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our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6285</wp:posOffset>
                </wp:positionH>
                <wp:positionV relativeFrom="paragraph">
                  <wp:posOffset>845185</wp:posOffset>
                </wp:positionV>
                <wp:extent cx="548640" cy="2743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6.55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1675</wp:posOffset>
                </wp:positionH>
                <wp:positionV relativeFrom="paragraph">
                  <wp:posOffset>107315</wp:posOffset>
                </wp:positionV>
                <wp:extent cx="54864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45pt;mso-position-vertical-relative:text;margin-left:3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125</wp:posOffset>
                </wp:positionH>
                <wp:positionV relativeFrom="paragraph">
                  <wp:posOffset>15875</wp:posOffset>
                </wp:positionV>
                <wp:extent cx="45720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25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200025</wp:posOffset>
                </wp:positionV>
                <wp:extent cx="6301740" cy="4820285"/>
                <wp:effectExtent l="5080" t="5080" r="508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4820400"/>
                          <a:chOff x="0" y="0"/>
                          <a:chExt cx="6301800" cy="482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9800" y="114480"/>
                            <a:ext cx="5590440" cy="13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05960"/>
                            <a:ext cx="19551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e chari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605960"/>
                            <a:ext cx="2172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’hom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840" y="1605960"/>
                            <a:ext cx="2172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e ball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19551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0"/>
                            <a:ext cx="21729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0"/>
                            <a:ext cx="21729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180520"/>
                            <a:ext cx="21729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180520"/>
                            <a:ext cx="21729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80520"/>
                            <a:ext cx="19551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5.75pt;width:496.25pt;height:379.55pt" coordorigin="-265,315" coordsize="9925,7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2;top:495;width:8803;height:210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5;top:2844;width:3078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e chari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15;top:2844;width:342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’ho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37;top:2844;width:342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e ball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stroked="t" o:allowincell="f" style="position:absolute;left:-264;top:315;width:3078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815;top:315;width:3421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6237;top:315;width:3421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6237;top:3749;width:3421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815;top:3749;width:3421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-264;top:3749;width:3078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u w:val="single"/>
        </w:rPr>
        <w:t>Traiter de la même façon les situations ci-dessou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7:26:00Z</dcterms:created>
  <dc:creator>andre</dc:creator>
  <dc:description/>
  <dc:language>en-US</dc:language>
  <cp:lastModifiedBy>cocor</cp:lastModifiedBy>
  <cp:lastPrinted>1999-03-15T16:57:00Z</cp:lastPrinted>
  <dcterms:modified xsi:type="dcterms:W3CDTF">2000-01-22T07:26:00Z</dcterms:modified>
  <cp:revision>2</cp:revision>
  <dc:subject/>
  <dc:title>Chapitre 3:Intéractions : nature et effets</dc:title>
</cp:coreProperties>
</file>