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rPr/>
      </w:pPr>
      <w:r>
        <w:rPr/>
        <w:t>Utiliser un graphique pour reconnaître la nature d’un mou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</wp:posOffset>
                </wp:positionH>
                <wp:positionV relativeFrom="paragraph">
                  <wp:posOffset>1199515</wp:posOffset>
                </wp:positionV>
                <wp:extent cx="892810" cy="5088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08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4995545"/>
                                  <wp:effectExtent l="0" t="0" r="0" b="0"/>
                                  <wp:docPr id="2" name="chutli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utli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" r="-1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499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00.65pt;mso-wrap-distance-left:9.05pt;mso-wrap-distance-right:9.05pt;mso-wrap-distance-top:0pt;mso-wrap-distance-bottom:0pt;margin-top:94.4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4995545"/>
                            <wp:effectExtent l="0" t="0" r="0" b="0"/>
                            <wp:docPr id="3" name="chutli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utli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" r="-1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499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75pt;margin-top:11.1pt;width:336.75pt;height:34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168235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5027295</wp:posOffset>
                </wp:positionV>
                <wp:extent cx="4598670" cy="3474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</w:t>
                            </w:r>
                            <w:r>
                              <w:rPr>
                                <w:b/>
                                <w:sz w:val="22"/>
                              </w:rPr>
                              <w:t>els renseignements ce graphique nous apport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le trouver, nous allons chercher graphiquement quelle est la distance parcourue par la bille pendant la même durée (ici on prendra 0,06 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 à l’instant 0,06 s, la bille parcourt 25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06 s à l’instant 0,12 s, la bille parcourt 55 – 25 = 3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2 s à l’instant 0,18 s, la bille parcourt 92 – 55 = 37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8 s à l’instant 0,24 s la bille parcourt 133 – 92 = 41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nclusion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ndant la même durée (0,06s), la bille parcourt des distances de plus en plus grandes au fur et à mesure qu’elle descend. Sa vitesse n’est donc pas constante mais augmen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en déduit que la bille a u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ouvement accé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73.6pt;mso-wrap-distance-left:9.05pt;mso-wrap-distance-right:9.05pt;mso-wrap-distance-top:0pt;mso-wrap-distance-bottom:0pt;margin-top:395.8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</w:t>
                      </w:r>
                      <w:r>
                        <w:rPr>
                          <w:b/>
                          <w:sz w:val="22"/>
                        </w:rPr>
                        <w:t>els renseignements ce graphique nous apporte-t-il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le trouver, nous allons chercher graphiquement quelle est la distance parcourue par la bille pendant la même durée (ici on prendra 0,06 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 à l’instant 0,06 s, la bille parcourt 25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06 s à l’instant 0,12 s, la bille parcourt 55 – 25 = 3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2 s à l’instant 0,18 s, la bille parcourt 92 – 55 = 37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8 s à l’instant 0,24 s la bille parcourt 133 – 92 = 41 c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Conclusion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endant la même durée (0,06s), la bille parcourt des distances de plus en plus grandes au fur et à mesure qu’elle descend. Sa vitesse n’est donc pas constante mais augmen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en déduit que la bille a un </w:t>
                      </w:r>
                      <w:r>
                        <w:rPr>
                          <w:b/>
                          <w:sz w:val="22"/>
                        </w:rPr>
                        <w:t>mouvement accélér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graphiques suivants représentent les variations de la distance parcourue par un objet en mouvement en fonction du temps. En utilisant une méthode comparable à celle indiquée précédemment, indiquez si la vitesse de l’objet est constante, diminue ou augmente. Vous en déduirez alors la nature du mouvement de l’objet (uniforme, accéléré ou ralenti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emier mouv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9.45pt;width:436.4pt;height:33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654501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95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à l’instant 10 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bjet parcourt ……. cm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10 s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à l’instant ……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dant la même durée, l’objet parcourt des distances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’objet a donc un mouvement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euxième mou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640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25pt;margin-top:13.3pt;width:312.45pt;height:29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04416051" r:id="rId8"/>
        </w:objec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2977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s   à l’instant 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lle parcourt ……. cm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….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 à l’instant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ndant la même durée, la bille parcourt des  distances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La bille a donc un mouvement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2:00Z</dcterms:created>
  <dc:creator>cocor</dc:creator>
  <dc:description/>
  <dc:language>en-US</dc:language>
  <cp:lastModifiedBy>cocor</cp:lastModifiedBy>
  <cp:lastPrinted>2001-09-04T17:35:00Z</cp:lastPrinted>
  <dcterms:modified xsi:type="dcterms:W3CDTF">2001-09-13T16:12:00Z</dcterms:modified>
  <cp:revision>2</cp:revision>
  <dc:subject/>
  <dc:title>Utiliser un graphique pour reconnaître la nature d’un mouvement</dc:title>
</cp:coreProperties>
</file>