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ronophotographie de la chute libre d’une bille</w:t>
      </w:r>
    </w:p>
    <w:p>
      <w:pPr>
        <w:pStyle w:val="Heading"/>
        <w:rPr/>
      </w:pPr>
      <w:r>
        <w:rPr/>
        <w:object w:dxaOrig="768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5pt;margin-top:193.8pt;width:360.7pt;height:21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7097993" r:id="rId2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51790</wp:posOffset>
            </wp:positionH>
            <wp:positionV relativeFrom="paragraph">
              <wp:posOffset>358140</wp:posOffset>
            </wp:positionV>
            <wp:extent cx="1005840" cy="7589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" r="-1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58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5365</wp:posOffset>
                </wp:positionH>
                <wp:positionV relativeFrom="paragraph">
                  <wp:posOffset>353695</wp:posOffset>
                </wp:positionV>
                <wp:extent cx="5220970" cy="7506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750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La bille est lâchée sans vitesse initiale.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lle est photographiée toutes les 1/30 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1cm sur la photo correspondent à 10 cm en réalité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emière partie : tracé du graphique Distance parcourue en fonction du tem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/ Compléter le tableau à partir de la chronophotographie</w:t>
                            </w:r>
                          </w:p>
                          <w:tbl>
                            <w:tblPr>
                              <w:tblW w:w="7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666"/>
                              <w:gridCol w:w="666"/>
                              <w:gridCol w:w="666"/>
                              <w:gridCol w:w="666"/>
                              <w:gridCol w:w="667"/>
                              <w:gridCol w:w="666"/>
                              <w:gridCol w:w="666"/>
                              <w:gridCol w:w="666"/>
                              <w:gridCol w:w="666"/>
                              <w:gridCol w:w="667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emps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/3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/3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/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istance réelle parcourue en cm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/ Placer les couples de points sur le graphique (distance en ordonnées et temps en abscisses ( la valeur 1 correspond à 1/30 s, 2 à 2/30 s etc…)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/ Tracer la courbe indiquant la distance parcourue en fonction du temp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uxième partie : exploitation du graphiqu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/ Y a-t-il proportionnalité entre la distance et le temps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B/ Selon vous le mouvement de la bille est-il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iforme (vitesse constant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ccéléré (la vitesse augment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alenti (la vitesse diminue)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ustifiez votre répon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591.1pt;mso-wrap-distance-left:9.05pt;mso-wrap-distance-right:9.05pt;mso-wrap-distance-top:0pt;mso-wrap-distance-bottom:0pt;margin-top:27.85pt;mso-position-vertical-relative:text;margin-left:79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La bille est lâchée sans vitesse initiale.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lle est photographiée toutes les 1/30 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1cm sur la photo correspondent à 10 cm en réalité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Première partie : tracé du graphique Distance parcourue en fonction du tem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/ Compléter le tableau à partir de la chronophotographie</w:t>
                      </w:r>
                    </w:p>
                    <w:tbl>
                      <w:tblPr>
                        <w:tblW w:w="7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666"/>
                        <w:gridCol w:w="666"/>
                        <w:gridCol w:w="666"/>
                        <w:gridCol w:w="666"/>
                        <w:gridCol w:w="667"/>
                        <w:gridCol w:w="666"/>
                        <w:gridCol w:w="666"/>
                        <w:gridCol w:w="666"/>
                        <w:gridCol w:w="666"/>
                        <w:gridCol w:w="667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mps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/3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/3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/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stance réelle parcourue en cm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/ Placer les couples de points sur le graphique (distance en ordonnées et temps en abscisses ( la valeur 1 correspond à 1/30 s, 2 à 2/30 s etc…)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/ Tracer la courbe indiquant la distance parcourue en fonction du temp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uxième partie : exploitation du graphique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/ Y a-t-il proportionnalité entre la distance et le temps 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B/ Selon vous le mouvement de la bille est-il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iforme (vitesse constant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ccéléré (la vitesse augment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alenti (la vitesse diminue) 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ustifiez votre répo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59:00Z</dcterms:created>
  <dc:creator>cocor</dc:creator>
  <dc:description/>
  <dc:language>en-US</dc:language>
  <cp:lastModifiedBy>cocor</cp:lastModifiedBy>
  <dcterms:modified xsi:type="dcterms:W3CDTF">2001-05-24T13:59:00Z</dcterms:modified>
  <cp:revision>2</cp:revision>
  <dc:subject/>
  <dc:title>Chronophotographie de la chute libre d’une bille</dc:title>
</cp:coreProperties>
</file>