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Comment repérer avec quoi un objet est en interaction ?.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Il est nécessaire de bien réfléchir à chaque situation en respectant les étapes suivantes :</w:t>
      </w:r>
    </w:p>
    <w:p>
      <w:pPr>
        <w:pStyle w:val="Normal"/>
        <w:rPr/>
      </w:pPr>
      <w:r>
        <w:rPr/>
        <w:t>1) Identifier « l’objet » d’étude ( personne, animal ou chose) et placer son nom dans un cadre rectangulaire.</w:t>
      </w:r>
    </w:p>
    <w:p>
      <w:pPr>
        <w:pStyle w:val="Normal"/>
        <w:rPr/>
      </w:pPr>
      <w:r>
        <w:rPr/>
        <w:t>2) Ecrire autour dans des cadres ovales, le nom des autres « objets » intervenant dans la situation.</w:t>
      </w:r>
    </w:p>
    <w:p>
      <w:pPr>
        <w:pStyle w:val="Normal"/>
        <w:rPr/>
      </w:pPr>
      <w:r>
        <w:rPr/>
        <w:t xml:space="preserve">3) Relier par un trait rouge l’objet d’étude à l’objet avec lequel il est en interaction de contact, par un trait noir l’objet d’étude à l’objet avec lequel il est en interaction à distance. </w:t>
      </w:r>
    </w:p>
    <w:p>
      <w:pPr>
        <w:pStyle w:val="Normal"/>
        <w:rPr/>
      </w:pPr>
      <w:r>
        <w:rPr/>
        <w:t>Si l’interaction semble d’effet négligeable par rapport aux autres, mettre les traits en pointill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84455</wp:posOffset>
                </wp:positionV>
                <wp:extent cx="91440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5pt;margin-top:6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Exemple :</w:t>
      </w:r>
    </w:p>
    <w:p>
      <w:pPr>
        <w:pStyle w:val="Normal"/>
        <w:rPr/>
      </w:pPr>
      <w:r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1.65pt;width:122.25pt;height: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03781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732155</wp:posOffset>
                </wp:positionV>
                <wp:extent cx="914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57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5pt;margin-top:0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72235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108.0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845</wp:posOffset>
                </wp:positionH>
                <wp:positionV relativeFrom="paragraph">
                  <wp:posOffset>1463675</wp:posOffset>
                </wp:positionV>
                <wp:extent cx="10058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115.2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640715</wp:posOffset>
                </wp:positionV>
                <wp:extent cx="91440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5pt;margin-top:50.4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387985</wp:posOffset>
                </wp:positionV>
                <wp:extent cx="365760" cy="36576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0.55pt" to="346.7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21094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5.35pt" to="353.9pt,116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3662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3.75pt" to="253.1pt,73.7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210945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5.35pt" to="289.1pt,1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ec quoi l’homme est-il en interactio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727710</wp:posOffset>
                </wp:positionV>
                <wp:extent cx="11061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6905</wp:posOffset>
                </wp:positionH>
                <wp:positionV relativeFrom="paragraph">
                  <wp:posOffset>22225</wp:posOffset>
                </wp:positionV>
                <wp:extent cx="64008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75pt;mso-position-vertical-relative:text;margin-left:3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ragraph">
                  <wp:posOffset>753745</wp:posOffset>
                </wp:positionV>
                <wp:extent cx="5486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9.3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45185</wp:posOffset>
                </wp:positionV>
                <wp:extent cx="54864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6.5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675</wp:posOffset>
                </wp:positionH>
                <wp:positionV relativeFrom="paragraph">
                  <wp:posOffset>107315</wp:posOffset>
                </wp:positionV>
                <wp:extent cx="54864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45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5875</wp:posOffset>
                </wp:positionV>
                <wp:extent cx="4572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200025</wp:posOffset>
                </wp:positionV>
                <wp:extent cx="6301740" cy="4820285"/>
                <wp:effectExtent l="5080" t="5080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4820400"/>
                          <a:chOff x="0" y="0"/>
                          <a:chExt cx="6301800" cy="48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800" y="114480"/>
                            <a:ext cx="5590440" cy="13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5960"/>
                            <a:ext cx="1955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’ho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ball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9551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80520"/>
                            <a:ext cx="19551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5.75pt;width:496.25pt;height:379.55pt" coordorigin="-265,315" coordsize="9925,7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2;top:495;width:8803;height:210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5;top:2844;width:30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char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5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’ho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37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ball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-264;top:315;width:3078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-264;top:3749;width:3078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u w:val="single"/>
        </w:rPr>
        <w:t>Traiter de la même façon les situations ci-desso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7:26:00Z</dcterms:created>
  <dc:creator>andre</dc:creator>
  <dc:description/>
  <dc:language>en-US</dc:language>
  <cp:lastModifiedBy>cocor</cp:lastModifiedBy>
  <cp:lastPrinted>1999-03-15T16:57:00Z</cp:lastPrinted>
  <dcterms:modified xsi:type="dcterms:W3CDTF">2000-01-22T07:26:00Z</dcterms:modified>
  <cp:revision>2</cp:revision>
  <dc:subject/>
  <dc:title>Chapitre 3:Intéractions : nature et effets</dc:title>
</cp:coreProperties>
</file>